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338413773"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954741601"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362415655"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858569502"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381701033"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485089339"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672039659"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678033075"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05974787"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480303871"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696560120"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508918694"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71232048"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912178496"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