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682972753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46974089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