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82789736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20444138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