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778177126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1082818398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