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20405337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30569906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