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1"/>
        <w:spacing w:before="0" w:after="6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561080" cy="3239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323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object w:dxaOrig="5608" w:dyaOrig="38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0.4pt;height:193.4pt" filled="f" o:ole="">
                                  <v:imagedata r:id="rId3" o:title=""/>
                                </v:shape>
                                <o:OLEObject Type="Embed" ProgID="" ShapeID="ole_rId2" DrawAspect="Content" ObjectID="_111927404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2. Упрощенная конструкция калориметрического ПИП прибора ИМО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255.0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1"/>
                        <w:ind w:hanging="0"/>
                        <w:rPr/>
                      </w:pPr>
                      <w:r>
                        <w:rPr/>
                        <w:object w:dxaOrig="5608" w:dyaOrig="38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0.4pt;height:193.4pt" filled="f" o:ole="">
                            <v:imagedata r:id="rId5" o:title=""/>
                          </v:shape>
                          <o:OLEObject Type="Embed" ProgID="" ShapeID="ole_rId4" DrawAspect="Content" ObjectID="_1425244782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2. Упрощенная конструкция калориметрического ПИП прибора ИМО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13:08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13:08:00Z</dcterms:modified>
  <cp:revision>1</cp:revision>
  <dc:subject/>
  <dc:title> </dc:title>
</cp:coreProperties>
</file>