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391685794"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607494225"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338006327"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2077609992"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064985499"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332121805"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460645840"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671258831"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635324957"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528937063"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711926745"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472595109"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839294161"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991493238"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