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2024877441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113984472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