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31979947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838424249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