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175876951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882122191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