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before="0" w:after="60"/>
        <w:ind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21045" cy="4419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045" cy="441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9167" w:dyaOrig="611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8.35pt;height:305.9pt" filled="f" o:ole="">
                                  <v:imagedata r:id="rId3" o:title=""/>
                                </v:shape>
                                <o:OLEObject Type="Embed" ProgID="" ShapeID="ole_rId2" DrawAspect="Content" ObjectID="_1580521702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rPr/>
                            </w:pPr>
                            <w:r>
                              <w:rPr/>
                              <w:t>Рисунок 1.3. Функциональная схема малоинерционного болометрического измерителя мощности лазерного излучения проходного ти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5pt;height:34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9167" w:dyaOrig="611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8.35pt;height:305.9pt" filled="f" o:ole="">
                            <v:imagedata r:id="rId5" o:title=""/>
                          </v:shape>
                          <o:OLEObject Type="Embed" ProgID="" ShapeID="ole_rId4" DrawAspect="Content" ObjectID="_1626039294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rPr/>
                      </w:pPr>
                      <w:r>
                        <w:rPr/>
                        <w:t>Рисунок 1.3. Функциональная схема малоинерционного болометрического измерителя мощности лазерного излучения проходного ти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5:12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5:12:00Z</dcterms:modified>
  <cp:revision>1</cp:revision>
  <dc:subject/>
  <dc:title> </dc:title>
</cp:coreProperties>
</file>