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12488116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9948744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