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1241631840"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554636014"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1481648124"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859572455"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20355463"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1526452900"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1754431930"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680204498"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410906474"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351697703"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556834278"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927167579"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1239886330"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439995226"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