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79914514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70524304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