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100223144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63394307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