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798592183"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631753913"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513646270"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1636209796"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286551049"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1865159721"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455594778"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169930690"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849181988"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863430599"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485561285"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325076837"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603771437"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1205673352"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698415236"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1405104728"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2086160029"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1647391691"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1608366266"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128275037"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