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904013004"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051745168"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1097090421"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4160195"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1183474130"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691618238"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618213259"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566549762"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289748371"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316260804"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1421369090"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113906330"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1818998310"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988435385"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