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1054540519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68041769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