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37460" cy="2992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3996" w:dyaOrig="3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9.8pt;height:174pt" filled="f" o:ole="">
                                  <v:imagedata r:id="rId3" o:title=""/>
                                </v:shape>
                                <o:OLEObject Type="Embed" ProgID="" ShapeID="ole_rId2" DrawAspect="Content" ObjectID="_1724108770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 xml:space="preserve">Рисунок 1.5. Магнитный подвес в пондеромоторном измерител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35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3996" w:dyaOrig="3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9.8pt;height:174pt" filled="f" o:ole="">
                            <v:imagedata r:id="rId5" o:title=""/>
                          </v:shape>
                          <o:OLEObject Type="Embed" ProgID="" ShapeID="ole_rId4" DrawAspect="Content" ObjectID="_1775489422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 xml:space="preserve">Рисунок 1.5. Магнитный подвес в пондеромоторном измерител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03:00Z</dcterms:modified>
  <cp:revision>1</cp:revision>
  <dc:subject/>
  <dc:title> </dc:title>
</cp:coreProperties>
</file>