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17655395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67060842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