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516132932"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668829112"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219151405"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51755150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689647681"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812931627"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703513028"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201605745"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686751700"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891750735"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994316378"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245987075"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352562308"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174066377"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