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57860131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63774032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