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31739563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44732853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