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926575793"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1348747322"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657990517"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2087717240"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260478141"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507278320"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113726703"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899188933"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732372590"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239411708"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472449469"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847042955"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61146219"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152447587"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910875494"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765186189"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38166353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322600077"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467106298"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569722744"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