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290443117"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913175777"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638469582"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666321436"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790861432"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521071299"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653823672"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593394978"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859210043"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289767660"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1932506536"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070581159"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623654451"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10156476"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