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597966698"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1731037595"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772718697"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1639041427"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243063444"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826905564"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901629996"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890731440"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610989357"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1378935943"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077865757"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352806219"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302169367"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148140014"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1091311540"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581590026"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1159305996"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1012532480"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1276344744"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1156325619"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