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63228935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29779193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2121401419"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344541028"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