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76460604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98042988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645012846"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362897393"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