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00245654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28910788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413113661"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140825947"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