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113783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23987716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85479484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