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</w:rPr>
        <w:t>Содержание:</w:t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КЛАССИФИКАЦИЯ И ОБЩИЕ СВОЙСТВА КЕРАМИЧЕСКИХ СТРОИТЕЛЬНЫХ МАТЕРИАЛОВ И ИЗДЕЛИИ</w:t>
            <w:tab/>
          </w:r>
          <w:hyperlink w:anchor="__RefHeading___Toc44730552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КЛАССИФИКАЦИЯ КЕРАМИЧЕСКИХ СТРОИТЕЛЬНЫХ МАТЕРИАЛОВ И ИЗДЕЛИЙ</w:t>
            <w:tab/>
          </w:r>
          <w:hyperlink w:anchor="__RefHeading___Toc4473055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СВОЙСТВА КЕРАМИЧЕСКИХ СТРОИТЕЛЬНЫХ МАТЕРИАЛОВ И</w:t>
            <w:tab/>
          </w:r>
          <w:hyperlink w:anchor="__RefHeading___Toc4473055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ДЕЛИЙ</w:t>
            <w:tab/>
          </w:r>
          <w:hyperlink w:anchor="__RefHeading___Toc4473055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i/>
              <w:lang w:val="en-US" w:eastAsia="en-US"/>
            </w:rPr>
            <w:t>.</w:t>
          </w:r>
          <w:r>
            <w:rPr>
              <w:lang w:val="en-US" w:eastAsia="en-US"/>
            </w:rPr>
            <w:t xml:space="preserve"> ВИДЫ И ХАРАКТЕРИСТИКИ СТЕНОВЫХ КЕРАМИЧЕСКИХ ИЗДЕЛИЙ</w:t>
            <w:tab/>
          </w:r>
          <w:hyperlink w:anchor="__RefHeading___Toc4473055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ТЕХНОЛОГИЯ КИРПИЧА, ИЗГОТОВЛЯЕМОГО СПОСОБОМ ПОЛУСУХОГО ПРЕССОВАНИЯ</w:t>
            <w:tab/>
          </w:r>
          <w:hyperlink w:anchor="__RefHeading___Toc4473055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риготовление пресс-порошка.</w:t>
            <w:tab/>
          </w:r>
          <w:hyperlink w:anchor="__RefHeading___Toc4473055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Прессование изделий из керамических порошков.</w:t>
            <w:tab/>
          </w:r>
          <w:hyperlink w:anchor="__RefHeading___Toc4473055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Сушка спрессованного сырца.</w:t>
            <w:tab/>
          </w:r>
          <w:hyperlink w:anchor="__RefHeading___Toc4473055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  Обжиг спрессованного сырца.</w:t>
            <w:tab/>
          </w:r>
          <w:hyperlink w:anchor="__RefHeading___Toc4473055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 Resume</w:t>
            <w:tab/>
          </w:r>
          <w:hyperlink w:anchor="__RefHeading___Toc447305538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480" w:right="800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w:br w:type="page"/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1"/>
        <w:rPr/>
      </w:pPr>
      <w:bookmarkStart w:id="0" w:name="__RefHeading___Toc447305528"/>
      <w:bookmarkEnd w:id="0"/>
      <w:r>
        <w:rPr/>
        <w:t>1. КЛАССИФИКАЦИЯ И ОБЩИЕ СВОЙСТВА КЕРАМИЧЕСКИХ СТРОИТЕЛЬНЫХ МАТЕРИАЛОВ И ИЗДЕЛИИ</w:t>
      </w:r>
    </w:p>
    <w:p>
      <w:pPr>
        <w:pStyle w:val="Heading2"/>
        <w:ind w:left="993" w:hanging="531"/>
        <w:rPr/>
      </w:pPr>
      <w:bookmarkStart w:id="1" w:name="__RefHeading___Toc447305529"/>
      <w:bookmarkEnd w:id="1"/>
      <w:r>
        <w:rPr/>
        <w:t>1.1. КЛАССИФИКАЦИЯ КЕРАМИЧЕСКИХ СТРОИТЕЛЬНЫХ МАТЕРИАЛОВ И ИЗДЕЛИЙ</w:t>
      </w:r>
    </w:p>
    <w:p>
      <w:pPr>
        <w:pStyle w:val="Normal"/>
        <w:spacing w:before="240" w:after="0"/>
        <w:ind w:firstLine="520"/>
        <w:rPr/>
      </w:pPr>
      <w:r>
        <w:rPr/>
        <w:t>Керамические изделия обладают различны ми свой</w:t>
        <w:softHyphen/>
        <w:t>ствами, которые определяются составом исходного сырья, способами его переработки, а также условиями обжи</w:t>
        <w:softHyphen/>
        <w:t>га</w:t>
      </w:r>
      <w:r>
        <w:rPr>
          <w:lang w:val="en-US"/>
        </w:rPr>
        <w:t>—</w:t>
      </w:r>
      <w:r>
        <w:rPr/>
        <w:t xml:space="preserve">газовой средой, температурой и длительностью. Материал (т.е. тело), из которого состоят керамические изделия, в технологии керамики именуют </w:t>
      </w:r>
      <w:r>
        <w:rPr>
          <w:b/>
        </w:rPr>
        <w:t>керамическим черепком</w:t>
      </w:r>
      <w:r>
        <w:rPr/>
        <w:t>.</w:t>
      </w:r>
    </w:p>
    <w:p>
      <w:pPr>
        <w:pStyle w:val="2"/>
        <w:rPr/>
      </w:pPr>
      <w:r>
        <w:rPr/>
        <w:t>Строительные керамические изделия классифициру</w:t>
        <w:softHyphen/>
        <w:t>ют по структуре керамического черепка и по их конст</w:t>
        <w:softHyphen/>
        <w:t>руктивному назначению в отдельных элементах зданий и сооружений.</w:t>
      </w:r>
    </w:p>
    <w:p>
      <w:pPr>
        <w:pStyle w:val="Normal"/>
        <w:rPr/>
      </w:pPr>
      <w:r>
        <w:rPr/>
        <w:t xml:space="preserve">По структуре черепка различают изделия с </w:t>
      </w:r>
      <w:r>
        <w:rPr>
          <w:i/>
        </w:rPr>
        <w:t>пористым</w:t>
      </w:r>
      <w:r>
        <w:rPr/>
        <w:t xml:space="preserve"> и со </w:t>
      </w:r>
      <w:r>
        <w:rPr>
          <w:i/>
        </w:rPr>
        <w:t>спекшимся</w:t>
      </w:r>
      <w:r>
        <w:rPr/>
        <w:t xml:space="preserve"> черепком, а также изделия </w:t>
      </w:r>
      <w:r>
        <w:rPr>
          <w:i/>
        </w:rPr>
        <w:t>грубой</w:t>
      </w:r>
      <w:r>
        <w:rPr/>
        <w:t xml:space="preserve"> и </w:t>
      </w:r>
      <w:r>
        <w:rPr>
          <w:i/>
        </w:rPr>
        <w:t>тон</w:t>
        <w:softHyphen/>
        <w:t>кой</w:t>
      </w:r>
      <w:r>
        <w:rPr/>
        <w:t xml:space="preserve"> керамики. </w:t>
      </w:r>
      <w:r>
        <w:rPr>
          <w:u w:val="single"/>
        </w:rPr>
        <w:t>Пористыми</w:t>
      </w:r>
      <w:r>
        <w:rPr/>
        <w:t xml:space="preserve"> в технологии керамики условно считают изделия, у которых водопоглощение черепка превышает</w:t>
      </w:r>
      <w:r>
        <w:rPr>
          <w:lang w:val="en-US"/>
        </w:rPr>
        <w:t xml:space="preserve"> 5%,</w:t>
      </w:r>
      <w:r>
        <w:rPr/>
        <w:t xml:space="preserve"> обычно такой черепок пропуска</w:t>
        <w:softHyphen/>
        <w:t xml:space="preserve">ет воду. </w:t>
      </w:r>
      <w:r>
        <w:rPr>
          <w:u w:val="single"/>
        </w:rPr>
        <w:t xml:space="preserve">Спекшимся </w:t>
      </w:r>
      <w:r>
        <w:rPr/>
        <w:t>считают черепок с водопоглощением ниже</w:t>
      </w:r>
      <w:r>
        <w:rPr>
          <w:lang w:val="en-US"/>
        </w:rPr>
        <w:t xml:space="preserve"> 5%;</w:t>
      </w:r>
      <w:r>
        <w:rPr/>
        <w:t xml:space="preserve"> как правило, он водонепроницаем.</w:t>
      </w:r>
    </w:p>
    <w:p>
      <w:pPr>
        <w:pStyle w:val="Normal"/>
        <w:rPr/>
      </w:pPr>
      <w:r>
        <w:rPr/>
        <w:t xml:space="preserve">У изделий грубой керамики черепок имеет в изломе зернистое строение (макронеоднородный). </w:t>
      </w:r>
      <w:r>
        <w:rPr>
          <w:i/>
        </w:rPr>
        <w:t>Большинство строительных керамических изделий</w:t>
      </w:r>
      <w:r>
        <w:rPr>
          <w:lang w:val="en-US"/>
        </w:rPr>
        <w:t xml:space="preserve"> — </w:t>
      </w:r>
      <w:r>
        <w:rPr/>
        <w:t>строительный кирпич, черепица, канализационные трубы и др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являются изделиями грубой керамики.</w:t>
      </w:r>
    </w:p>
    <w:p>
      <w:pPr>
        <w:pStyle w:val="Normal"/>
        <w:rPr/>
      </w:pPr>
      <w:r>
        <w:rPr/>
        <w:t>У изделий тонкой керамики излом черепка име</w:t>
        <w:softHyphen/>
        <w:t>ет макрооднородное строение. Он может быть пористым, как, например, у фаянсовых облицовочных глазурованных плиток, и спекшимся (плитки для полов, кислотостойкий кирпич, фарфоровые изделия). Изделия со спекшимся черепком с водопоглощением ниже</w:t>
      </w:r>
      <w:r>
        <w:rPr>
          <w:lang w:val="en-US"/>
        </w:rPr>
        <w:t xml:space="preserve"> 1 %</w:t>
      </w:r>
      <w:r>
        <w:rPr/>
        <w:t xml:space="preserve"> называют </w:t>
      </w:r>
      <w:r>
        <w:rPr>
          <w:u w:val="single"/>
        </w:rPr>
        <w:t>каменными керамическими</w:t>
      </w:r>
      <w:r>
        <w:rPr/>
        <w:t xml:space="preserve">. Если при этом черепок обладает еще и просвечиваемостью, то его называют </w:t>
      </w:r>
      <w:r>
        <w:rPr>
          <w:u w:val="single"/>
        </w:rPr>
        <w:t>фарфором</w:t>
      </w:r>
      <w:r>
        <w:rPr/>
        <w:t>.</w:t>
      </w:r>
    </w:p>
    <w:p>
      <w:pPr>
        <w:pStyle w:val="Normal"/>
        <w:ind w:firstLine="300"/>
        <w:rPr/>
      </w:pPr>
      <w:r>
        <w:rPr/>
        <w:t>По конструктивному назначению различают следующие группы керамических строительных материалов и</w:t>
      </w:r>
      <w:r>
        <w:rPr>
          <w:i/>
        </w:rPr>
        <w:t xml:space="preserve"> </w:t>
      </w:r>
      <w:r>
        <w:rPr/>
        <w:t>изделий: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теновые изделия</w:t>
      </w:r>
      <w:r>
        <w:rPr>
          <w:lang w:val="en-US"/>
        </w:rPr>
        <w:t>—</w:t>
      </w:r>
      <w:r>
        <w:rPr/>
        <w:t>кирпич, керамические камни и панели из них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фасадные изделия</w:t>
      </w:r>
      <w:r>
        <w:rPr>
          <w:lang w:val="en-US"/>
        </w:rPr>
        <w:t>—</w:t>
      </w:r>
      <w:r>
        <w:rPr/>
        <w:t>лицевой кирпич, различного рода плитки; архитектура-художественные детали, набор</w:t>
        <w:softHyphen/>
        <w:t>ные панно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внутренней</w:t>
      </w:r>
      <w:r>
        <w:rPr/>
        <w:t xml:space="preserve"> облицовки стен</w:t>
      </w:r>
      <w:r>
        <w:rPr>
          <w:lang w:val="en-US"/>
        </w:rPr>
        <w:t>—</w:t>
      </w:r>
      <w:r>
        <w:rPr/>
        <w:t>глазурованные плитки и фасонные детали к ним (карнизы, уголки, пояск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плитки для облицовки пола</w:t>
      </w:r>
      <w:r>
        <w:rPr/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ерекрытий</w:t>
      </w:r>
      <w:r>
        <w:rPr/>
        <w:t xml:space="preserve"> (балки, панели, специальные камн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кровельные изделия</w:t>
      </w:r>
      <w:r>
        <w:rPr>
          <w:lang w:val="en-US"/>
        </w:rPr>
        <w:t>—</w:t>
      </w:r>
      <w:r>
        <w:rPr/>
        <w:t>черепица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анитарно-строительные изделия</w:t>
      </w:r>
      <w:r>
        <w:rPr>
          <w:lang w:val="en-US"/>
        </w:rPr>
        <w:t>—</w:t>
      </w:r>
      <w:r>
        <w:rPr/>
        <w:t>умывальные столы, унитазы, ванн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дорожные изделия</w:t>
      </w:r>
      <w:r>
        <w:rPr>
          <w:lang w:val="en-US"/>
        </w:rPr>
        <w:t>—</w:t>
      </w:r>
      <w:r>
        <w:rPr/>
        <w:t>клинкерный кирпич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одземных коммуникаций</w:t>
      </w:r>
      <w:r>
        <w:rPr>
          <w:lang w:val="en-US"/>
        </w:rPr>
        <w:t xml:space="preserve"> —</w:t>
      </w:r>
      <w:r>
        <w:rPr/>
        <w:t xml:space="preserve"> канализационные и дренажные труб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теплоизоляционные изделия</w:t>
      </w:r>
      <w:r>
        <w:rPr/>
        <w:t xml:space="preserve"> (керамзитокерамические панели, ячеистая керамика, диатомитовые и шамотные легковесные изделия)</w:t>
      </w:r>
      <w:r>
        <w:rPr>
          <w:lang w:val="en-US"/>
        </w:rPr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заполнители бетонов</w:t>
      </w:r>
      <w:r>
        <w:rPr/>
        <w:t xml:space="preserve"> (керамзит, аглопорит).</w:t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Heading2"/>
        <w:ind w:left="993" w:hanging="531"/>
        <w:rPr/>
      </w:pPr>
      <w:bookmarkStart w:id="2" w:name="__RefHeading___Toc447305530"/>
      <w:r>
        <w:rPr/>
        <w:t>1.2. ОБЩИЕ СВОЙСТВА КЕРАМИЧЕСКИХ СТРОИТЕЛЬНЫХ МАТЕРИАЛОВ И</w:t>
      </w:r>
      <w:bookmarkEnd w:id="2"/>
      <w:r>
        <w:rPr/>
        <w:t xml:space="preserve"> </w:t>
      </w:r>
      <w:bookmarkStart w:id="3" w:name="__RefHeading___Toc447305531"/>
      <w:r>
        <w:rPr/>
        <w:t>ИЗДЕЛИЙ</w:t>
      </w:r>
      <w:bookmarkEnd w:id="3"/>
    </w:p>
    <w:p>
      <w:pPr>
        <w:pStyle w:val="Normal"/>
        <w:spacing w:before="180" w:after="0"/>
        <w:ind w:firstLine="500"/>
        <w:rPr/>
      </w:pPr>
      <w:r>
        <w:rPr/>
        <w:t>К керамическим материалам предъявляются раз</w:t>
        <w:softHyphen/>
        <w:t>личные требования соответственно тем воздействиям, ко</w:t>
        <w:softHyphen/>
        <w:t>торые они испытывают при использовании их в строи</w:t>
        <w:softHyphen/>
        <w:t>тельстве. В связи с этим необходимо знать основные свойства керамического материала и пути их регулиро</w:t>
        <w:softHyphen/>
        <w:t>вания в процессе изготовления различных керамических изделий.</w:t>
      </w:r>
    </w:p>
    <w:p>
      <w:pPr>
        <w:pStyle w:val="Normal"/>
        <w:ind w:firstLine="300"/>
        <w:rPr/>
      </w:pPr>
      <w:r>
        <w:rPr>
          <w:b/>
          <w:u w:val="single"/>
        </w:rPr>
        <w:t>Водопоглощение</w:t>
      </w:r>
      <w:r>
        <w:rPr/>
        <w:t xml:space="preserve"> керамических материалов характе</w:t>
        <w:softHyphen/>
        <w:t>ризует количественную величину их пористости и соот</w:t>
        <w:softHyphen/>
        <w:t>ветственно степень спекания, которая в свою очередь влияет на многие рабочие свойства изделий строитель</w:t>
        <w:softHyphen/>
        <w:t>ной керамики: морозостойкость, паро- и воздухопрони</w:t>
        <w:softHyphen/>
        <w:t>цаемость, сцепление с раствором, загрязняемость и др. Диапазон этого показателя для изделий строительной керамики в зависимости от их вида и назначения доволь</w:t>
        <w:softHyphen/>
        <w:t>но велик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—30%.</w:t>
      </w:r>
    </w:p>
    <w:p>
      <w:pPr>
        <w:pStyle w:val="Normal"/>
        <w:ind w:firstLine="300"/>
        <w:rPr/>
      </w:pPr>
      <w:r>
        <w:rPr>
          <w:b/>
          <w:u w:val="single"/>
        </w:rPr>
        <w:t>Предел прочности при сжатии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cж</w:t>
      </w:r>
      <w:r>
        <w:rPr/>
        <w:t xml:space="preserve"> керамических ма</w:t>
        <w:softHyphen/>
        <w:t>териалов зависит от их состава и структуры и уменьша</w:t>
        <w:softHyphen/>
        <w:t xml:space="preserve">ется с увеличением размера образца. Наиболее важное значение </w:t>
      </w:r>
      <w:r>
        <w:rPr>
          <w:b/>
        </w:rPr>
        <w:t>R</w:t>
      </w:r>
      <w:r>
        <w:rPr>
          <w:b/>
          <w:vertAlign w:val="subscript"/>
        </w:rPr>
        <w:t>сж</w:t>
      </w:r>
      <w:r>
        <w:rPr/>
        <w:t xml:space="preserve"> имеет для изделий стеновой керамики, ко</w:t>
        <w:softHyphen/>
        <w:t>торые воспринимают большие нагрузки в зданиях и со</w:t>
        <w:softHyphen/>
        <w:t>оружениях. По этому показателю стеновые изделия маркируют, принимая за марку среднюю величину по результатам испытания пяти образцов.</w:t>
      </w:r>
    </w:p>
    <w:p>
      <w:pPr>
        <w:pStyle w:val="Normal"/>
        <w:ind w:firstLine="300"/>
        <w:rPr/>
      </w:pPr>
      <w:r>
        <w:rPr/>
        <w:t xml:space="preserve">Для изделий строительной керамики </w:t>
      </w:r>
      <w:r>
        <w:rPr>
          <w:b/>
          <w:u w:val="single"/>
        </w:rPr>
        <w:t>R</w:t>
      </w:r>
      <w:r>
        <w:rPr>
          <w:b/>
          <w:u w:val="single"/>
          <w:vertAlign w:val="subscript"/>
        </w:rPr>
        <w:t>сж</w:t>
      </w:r>
      <w:r>
        <w:rPr>
          <w:u w:val="single"/>
        </w:rPr>
        <w:t xml:space="preserve"> находится в пределах</w:t>
      </w:r>
      <w:r>
        <w:rPr>
          <w:u w:val="single"/>
          <w:lang w:val="en-US"/>
        </w:rPr>
        <w:t xml:space="preserve"> 7,5—70</w:t>
      </w:r>
      <w:r>
        <w:rPr>
          <w:u w:val="single"/>
        </w:rPr>
        <w:t xml:space="preserve"> МПа</w:t>
      </w:r>
      <w:r>
        <w:rPr/>
        <w:t>.</w:t>
      </w:r>
    </w:p>
    <w:p>
      <w:pPr>
        <w:pStyle w:val="Normal"/>
        <w:spacing w:before="140" w:after="0"/>
        <w:rPr/>
      </w:pPr>
      <w:r>
        <w:object w:dxaOrig="1800" w:dyaOrig="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8pt;margin-top:42pt;width:90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16836" r:id="rId2"/>
        </w:object>
      </w:r>
      <w:r>
        <w:rPr>
          <w:sz w:val="20"/>
        </w:rPr>
        <w:t>Между прочностью керамического материала R</w:t>
      </w:r>
      <w:r>
        <w:rPr>
          <w:sz w:val="20"/>
          <w:vertAlign w:val="subscript"/>
        </w:rPr>
        <w:t>cж</w:t>
      </w:r>
      <w:r>
        <w:rPr>
          <w:sz w:val="20"/>
        </w:rPr>
        <w:t xml:space="preserve"> и его объем</w:t>
        <w:softHyphen/>
        <w:t xml:space="preserve">ной массой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прослеживается зависимость, имеющая вид кубической параболы:</w:t>
      </w:r>
    </w:p>
    <w:p>
      <w:pPr>
        <w:pStyle w:val="Normal"/>
        <w:spacing w:before="140" w:after="0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spacing w:before="80" w:after="0"/>
        <w:ind w:hanging="0"/>
        <w:rPr>
          <w:sz w:val="20"/>
        </w:rPr>
      </w:pPr>
      <w:r>
        <w:rPr>
          <w:sz w:val="20"/>
        </w:rPr>
        <w:t xml:space="preserve">а между прочностью пустотелых изделий </w:t>
      </w:r>
      <w:r>
        <w:rPr>
          <w:b/>
        </w:rPr>
        <w:t>R</w:t>
      </w:r>
      <w:r>
        <w:rPr>
          <w:b/>
          <w:lang w:val="en-US"/>
        </w:rPr>
        <w:t>`</w:t>
      </w:r>
      <w:r>
        <w:rPr>
          <w:b/>
          <w:vertAlign w:val="subscript"/>
        </w:rPr>
        <w:t>сж</w:t>
      </w:r>
      <w:r>
        <w:rPr/>
        <w:t xml:space="preserve"> </w:t>
      </w:r>
      <w:r>
        <w:rPr>
          <w:sz w:val="20"/>
        </w:rPr>
        <w:t xml:space="preserve"> и их объемной массой (брутто)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lang w:val="en-US"/>
        </w:rPr>
        <w:t xml:space="preserve">` </w:t>
      </w:r>
      <w:r>
        <w:rPr>
          <w:sz w:val="20"/>
        </w:rPr>
        <w:t>отмечается зависимость вида квадратичной параболы  (рис.</w:t>
      </w:r>
      <w:r>
        <w:rPr>
          <w:sz w:val="20"/>
          <w:lang w:val="en-US"/>
        </w:rPr>
        <w:t xml:space="preserve"> 66)</w:t>
      </w:r>
    </w:p>
    <w:p>
      <w:pPr>
        <w:pStyle w:val="Normal"/>
        <w:ind w:left="1640" w:hanging="0"/>
        <w:jc w:val="left"/>
        <w:rPr/>
      </w:pPr>
      <w:r>
        <w:rPr/>
        <w:drawing>
          <wp:inline distT="0" distB="0" distL="0" distR="0">
            <wp:extent cx="2611755" cy="370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40" w:firstLine="320"/>
        <w:rPr/>
      </w:pPr>
      <w:r>
        <w:rPr/>
        <w:t>Предел прочности при сжатии пустотелых изделий определяют с учетом их «рабочего» положения в стене.</w:t>
      </w:r>
    </w:p>
    <w:p>
      <w:pPr>
        <w:pStyle w:val="Normal"/>
        <w:spacing w:before="40" w:after="0"/>
        <w:ind w:hanging="0"/>
        <w:jc w:val="left"/>
        <w:rPr/>
      </w:pPr>
      <w:r>
        <w:rPr/>
        <w:drawing>
          <wp:inline distT="0" distB="0" distL="0" distR="0">
            <wp:extent cx="3724275" cy="2206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hanging="0"/>
        <w:rPr/>
      </w:pPr>
      <w:r>
        <w:rPr/>
        <w:t>Общую разрушающую нагрузку делят на площадь брутто.</w:t>
      </w:r>
    </w:p>
    <w:p>
      <w:pPr>
        <w:pStyle w:val="Normal"/>
        <w:ind w:left="80" w:firstLine="320"/>
        <w:rPr/>
      </w:pPr>
      <w:r>
        <w:rPr>
          <w:b/>
          <w:u w:val="single"/>
        </w:rPr>
        <w:t>Предел прочности при изгибе</w:t>
      </w:r>
      <w:r>
        <w:rPr/>
        <w:t xml:space="preserve"> керамических материа</w:t>
        <w:softHyphen/>
        <w:t>лов R</w:t>
      </w:r>
      <w:r>
        <w:rPr>
          <w:vertAlign w:val="subscript"/>
        </w:rPr>
        <w:t>из</w:t>
      </w:r>
      <w:r>
        <w:rPr/>
        <w:t xml:space="preserve"> зависит от тех же факторов, что и R</w:t>
      </w:r>
      <w:r>
        <w:rPr>
          <w:vertAlign w:val="subscript"/>
        </w:rPr>
        <w:t>cж</w:t>
      </w:r>
      <w:r>
        <w:rPr/>
        <w:t>, с той лишь разницей, что здесь структура материала оказыва</w:t>
        <w:softHyphen/>
        <w:t>ет более резкое влияние на его сопротивляемость изги</w:t>
        <w:softHyphen/>
        <w:t>бу. Так, например, кирпич полусухого прессования имеет меньшую величину предела прочности при изгибе, чем кирпич пластического формования, изготовленный из тех же глин, хотя R</w:t>
      </w:r>
      <w:r>
        <w:rPr>
          <w:vertAlign w:val="subscript"/>
        </w:rPr>
        <w:t>cж</w:t>
      </w:r>
      <w:r>
        <w:rPr/>
        <w:t xml:space="preserve"> последнего ниже, чем у кир</w:t>
        <w:softHyphen/>
        <w:t>пича полусухого формования.</w:t>
      </w:r>
    </w:p>
    <w:p>
      <w:pPr>
        <w:pStyle w:val="3"/>
        <w:rPr/>
      </w:pPr>
      <w:r>
        <w:rPr/>
        <w:t>Предел прочности при изгибе регламентируется ГОСТами для кирпича, поскольку в стене он испытывает не только сжимающие, но и изгибающие нагрузки, вслед</w:t>
        <w:softHyphen/>
        <w:t>ствие неровностей своей поверхности. Этот показатель регламентируется и для некоторых других керамических изделий. По нему также судят об относительной прочно</w:t>
        <w:softHyphen/>
        <w:t>сти испытуемого материала и используют его как кос</w:t>
        <w:softHyphen/>
        <w:t>венный показатель для характеристики некоторых дру</w:t>
        <w:softHyphen/>
        <w:t>гих свойств глинистого сырья и обожженных изделий (связность, связующая способность, термостойкость)</w:t>
      </w:r>
    </w:p>
    <w:p>
      <w:pPr>
        <w:pStyle w:val="Normal"/>
        <w:ind w:firstLine="300"/>
        <w:rPr/>
      </w:pPr>
      <w:r>
        <w:rPr/>
        <w:t>Для керамических материалов R</w:t>
      </w:r>
      <w:r>
        <w:rPr>
          <w:vertAlign w:val="subscript"/>
        </w:rPr>
        <w:t>из</w:t>
      </w:r>
      <w:r>
        <w:rPr/>
        <w:t xml:space="preserve"> </w:t>
      </w:r>
      <w:r>
        <w:rPr>
          <w:u w:val="single"/>
        </w:rPr>
        <w:t>находится в пре</w:t>
        <w:softHyphen/>
        <w:t>делах</w:t>
      </w:r>
      <w:r>
        <w:rPr>
          <w:u w:val="single"/>
          <w:lang w:val="en-US"/>
        </w:rPr>
        <w:t xml:space="preserve"> 0,7—5</w:t>
      </w:r>
      <w:r>
        <w:rPr>
          <w:u w:val="single"/>
        </w:rPr>
        <w:t xml:space="preserve"> МП а.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Морозостойкостью</w:t>
      </w:r>
      <w:r>
        <w:rPr/>
        <w:t xml:space="preserve"> называют способность материала в насыщенном водой состоянии выдерживать многократ</w:t>
        <w:softHyphen/>
        <w:t>ное попеременное замораживание и оттаивание без приз</w:t>
        <w:softHyphen/>
        <w:t>наков разрушения и без значительного понижения проч</w:t>
        <w:softHyphen/>
        <w:t>ности. Показателем морозостойкости является количест</w:t>
        <w:softHyphen/>
        <w:t>во теплосмен, которое выдерживает материал без признаков разрушения.</w:t>
      </w:r>
    </w:p>
    <w:p>
      <w:pPr>
        <w:pStyle w:val="Normal"/>
        <w:rPr/>
      </w:pPr>
      <w:r>
        <w:rPr/>
        <w:t>Обстоятельные исследования по влиянию грануло-метрии пор на морозостойкость керамических материа</w:t>
        <w:softHyphen/>
        <w:t>лов</w:t>
      </w:r>
      <w:r>
        <w:rPr>
          <w:lang w:val="en-US"/>
        </w:rPr>
        <w:t xml:space="preserve"> </w:t>
      </w:r>
      <w:r>
        <w:rPr/>
        <w:t>выявили следующие положения:</w:t>
      </w:r>
    </w:p>
    <w:p>
      <w:pPr>
        <w:pStyle w:val="Normal"/>
        <w:ind w:left="120" w:firstLine="300"/>
        <w:rPr>
          <w:i/>
          <w:i/>
        </w:rPr>
      </w:pPr>
      <w:r>
        <w:rPr>
          <w:i/>
        </w:rPr>
        <w:t>все поры в керамическом материале (с точки зрения морозостойкости) могут быть разделены на три катего</w:t>
        <w:softHyphen/>
        <w:t>рии: опасные, безопасные и резервные;</w:t>
      </w:r>
    </w:p>
    <w:p>
      <w:pPr>
        <w:pStyle w:val="Normal"/>
        <w:ind w:left="80" w:firstLine="300"/>
        <w:rPr/>
      </w:pPr>
      <w:r>
        <w:rPr>
          <w:i/>
          <w:u w:val="single"/>
        </w:rPr>
        <w:t>опасные поры</w:t>
      </w:r>
      <w:r>
        <w:rPr/>
        <w:t xml:space="preserve"> заполняются водой при насыще</w:t>
        <w:softHyphen/>
        <w:t xml:space="preserve">нии на холоду. В них она удерживается при извлечении материала из воды и замерзает при температуре от </w:t>
      </w:r>
      <w:r>
        <w:rPr>
          <w:lang w:val="en-US"/>
        </w:rPr>
        <w:t>—15</w:t>
      </w:r>
      <w:r>
        <w:rPr/>
        <w:t xml:space="preserve"> до</w:t>
      </w:r>
      <w:r>
        <w:rPr>
          <w:lang w:val="en-US"/>
        </w:rPr>
        <w:t xml:space="preserve"> —20°</w:t>
      </w:r>
      <w:r>
        <w:rPr/>
        <w:t xml:space="preserve"> С. Диаметр этих пор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1</w:t>
      </w:r>
      <w:r>
        <w:rPr/>
        <w:t xml:space="preserve"> мк для глиняного кирпича пластического прессования, от</w:t>
      </w:r>
      <w:r>
        <w:rPr>
          <w:lang w:val="en-US"/>
        </w:rPr>
        <w:t xml:space="preserve"> 200 </w:t>
      </w:r>
      <w:r>
        <w:rPr/>
        <w:t>до</w:t>
      </w:r>
      <w:r>
        <w:rPr>
          <w:lang w:val="en-US"/>
        </w:rPr>
        <w:t xml:space="preserve"> 0,1</w:t>
      </w:r>
      <w:r>
        <w:rPr/>
        <w:t xml:space="preserve"> мк для глиняного кирпича полусухого прессо</w:t>
        <w:softHyphen/>
        <w:t>вания;</w:t>
      </w:r>
    </w:p>
    <w:p>
      <w:pPr>
        <w:pStyle w:val="Normal"/>
        <w:ind w:left="40" w:firstLine="240"/>
        <w:rPr/>
      </w:pPr>
      <w:r>
        <w:rPr>
          <w:i/>
          <w:u w:val="single"/>
        </w:rPr>
        <w:t>безопасные поры</w:t>
      </w:r>
      <w:r>
        <w:rPr/>
        <w:t xml:space="preserve"> при насыщении на холоду во</w:t>
        <w:softHyphen/>
        <w:t>дой не заполняются, либо заполнившая их вода не за</w:t>
        <w:softHyphen/>
        <w:t>мерзает при указанных температурах. Это обычно мел</w:t>
        <w:softHyphen/>
        <w:t>кие поры. Заполняющая их вода становится по существу пристеночной адсорбированной влагой, имеющей свой</w:t>
        <w:softHyphen/>
        <w:t>ства почти твердого тела и температуру замерзания су</w:t>
        <w:softHyphen/>
        <w:t>щественно ниже</w:t>
      </w:r>
      <w:r>
        <w:rPr>
          <w:lang w:val="en-US"/>
        </w:rPr>
        <w:t xml:space="preserve"> (—20°</w:t>
      </w:r>
      <w:r>
        <w:rPr/>
        <w:t xml:space="preserve"> С)</w:t>
      </w:r>
      <w:r>
        <w:rPr>
          <w:lang w:val="en-US"/>
        </w:rPr>
        <w:t>;</w:t>
      </w:r>
      <w:r>
        <w:rPr/>
        <w:t xml:space="preserve">                 </w:t>
      </w:r>
      <w:r>
        <w:rPr>
          <w:i/>
        </w:rPr>
        <w:t xml:space="preserve">      </w:t>
      </w:r>
    </w:p>
    <w:p>
      <w:pPr>
        <w:pStyle w:val="Normal"/>
        <w:ind w:left="40" w:firstLine="300"/>
        <w:rPr/>
      </w:pPr>
      <w:r>
        <w:rPr>
          <w:i/>
          <w:u w:val="single"/>
        </w:rPr>
        <w:t>резервные поры</w:t>
      </w:r>
      <w:r>
        <w:rPr/>
        <w:t xml:space="preserve"> при насыщении на холоду пол</w:t>
        <w:softHyphen/>
        <w:t>ностью заполняются водой, но из них при извлечении об</w:t>
        <w:softHyphen/>
        <w:t>разца из насыщающего сосуда вода частично вытекает вследствие малых капиллярных сил. Это крупные поры диаметром более</w:t>
      </w:r>
      <w:r>
        <w:rPr>
          <w:lang w:val="en-US"/>
        </w:rPr>
        <w:t xml:space="preserve"> 200</w:t>
      </w:r>
      <w:r>
        <w:rPr/>
        <w:t xml:space="preserve"> мк.</w:t>
      </w:r>
    </w:p>
    <w:p>
      <w:pPr>
        <w:pStyle w:val="2"/>
        <w:rPr/>
      </w:pPr>
      <w:r>
        <w:rPr/>
        <w:t>Согласно этим исследованиям, керамический мате</w:t>
        <w:softHyphen/>
        <w:t>риал будет морозостойким, если в нем объем резервных пор достаточен для компенсации прироста объема замерзающей воды в опасных пор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лгебраически это условие выражают (в</w:t>
      </w:r>
      <w:r>
        <w:rPr>
          <w:lang w:val="en-US"/>
        </w:rPr>
        <w:t xml:space="preserve"> %)</w:t>
      </w:r>
      <w:r>
        <w:rPr/>
        <w:t xml:space="preserve"> фор</w:t>
        <w:softHyphen/>
        <w:t>мулой</w:t>
      </w:r>
      <w:r>
        <w:rPr>
          <w:lang w:val="en-US"/>
        </w:rPr>
        <w:t xml:space="preserve">                                </w:t>
      </w:r>
    </w:p>
    <w:p>
      <w:pPr>
        <w:pStyle w:val="Normal"/>
        <w:spacing w:before="40" w:after="0"/>
        <w:ind w:left="1620" w:hanging="0"/>
        <w:jc w:val="left"/>
        <w:rPr/>
      </w:pPr>
      <w:r>
        <w:rPr/>
        <w:drawing>
          <wp:inline distT="0" distB="0" distL="0" distR="0">
            <wp:extent cx="2609215" cy="359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Times New Roman" w:ascii="Times New Roman" w:hAnsi="Times New Roman"/>
          <w:sz w:val="24"/>
        </w:rPr>
        <w:t>где С—структурная характеристика материала; V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и V</w:t>
      </w:r>
      <w:r>
        <w:rPr>
          <w:rFonts w:cs="Times New Roman" w:ascii="Times New Roman" w:hAnsi="Times New Roman"/>
          <w:sz w:val="24"/>
          <w:vertAlign w:val="subscript"/>
        </w:rPr>
        <w:t>оп</w:t>
      </w:r>
      <w:r>
        <w:rPr>
          <w:rFonts w:cs="Times New Roman" w:ascii="Times New Roman" w:hAnsi="Times New Roman"/>
          <w:sz w:val="24"/>
        </w:rPr>
        <w:t>– объем пор соответственно резервных (размером более</w:t>
      </w:r>
      <w:r>
        <w:rPr>
          <w:rFonts w:cs="Times New Roman" w:ascii="Times New Roman" w:hAnsi="Times New Roman"/>
          <w:sz w:val="24"/>
          <w:lang w:val="en-US"/>
        </w:rPr>
        <w:t xml:space="preserve"> 200</w:t>
      </w:r>
      <w:r>
        <w:rPr>
          <w:rFonts w:cs="Times New Roman" w:ascii="Times New Roman" w:hAnsi="Times New Roman"/>
          <w:sz w:val="24"/>
        </w:rPr>
        <w:t xml:space="preserve"> мк) и опасных.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40" w:after="0"/>
        <w:ind w:firstLine="300"/>
        <w:rPr/>
      </w:pPr>
      <w:r>
        <w:rPr/>
        <w:t>Экспериментальная кривая зависимости морозостой</w:t>
        <w:softHyphen/>
        <w:t>кости полнотелого кирпича от его структурной характе</w:t>
        <w:softHyphen/>
        <w:t>ристики (рис.</w:t>
      </w:r>
      <w:r>
        <w:rPr>
          <w:lang w:val="en-US"/>
        </w:rPr>
        <w:t xml:space="preserve"> 67)</w:t>
      </w:r>
      <w:r>
        <w:rPr/>
        <w:t xml:space="preserve"> показывает, что при С&lt;9% кирпич</w:t>
      </w:r>
    </w:p>
    <w:p>
      <w:pPr>
        <w:pStyle w:val="Normal"/>
        <w:ind w:hanging="0"/>
        <w:jc w:val="left"/>
        <w:rPr/>
      </w:pPr>
      <w:r>
        <w:rPr/>
        <w:t>является неморозостойким. Пустотелые изделия морозо</w:t>
        <w:softHyphen/>
        <w:t>стойки при С&gt;6.</w:t>
      </w:r>
    </w:p>
    <w:p>
      <w:pPr>
        <w:pStyle w:val="Normal"/>
        <w:ind w:firstLine="300"/>
        <w:rPr/>
      </w:pPr>
      <w:r>
        <w:rPr/>
        <w:t>Морозостойкость определяет долговечность керами</w:t>
        <w:softHyphen/>
        <w:t>ческих материалов при их службе в условиях воздействия на них внешней среды. Поэтому требования морозо</w:t>
        <w:softHyphen/>
        <w:t>стойкости регламентированы ГОСТами для стеновых фасадных, кровельных и некоторых других изделии строительной керамики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1969135" cy="1151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701165</wp:posOffset>
                </wp:positionH>
                <wp:positionV relativeFrom="paragraph">
                  <wp:posOffset>508635</wp:posOffset>
                </wp:positionV>
                <wp:extent cx="1778000" cy="4064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2pt;mso-wrap-distance-left:4pt;mso-wrap-distance-right:4pt;mso-wrap-distance-top:2pt;mso-wrap-distance-bottom:2pt;margin-top:40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1680</wp:posOffset>
                </wp:positionH>
                <wp:positionV relativeFrom="paragraph">
                  <wp:posOffset>273685</wp:posOffset>
                </wp:positionV>
                <wp:extent cx="192024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7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морозо</w:t>
                              <w:softHyphen/>
                              <w:t>стойкости глиняного кирпича от его структурной характери</w:t>
                              <w:softHyphen/>
                              <w:t>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21.5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7.</w:t>
                      </w:r>
                      <w:r>
                        <w:rPr>
                          <w:sz w:val="20"/>
                        </w:rPr>
                        <w:t xml:space="preserve"> Зависимость морозо</w:t>
                        <w:softHyphen/>
                        <w:t>стойкости глиняного кирпича от его структурной характери</w:t>
                        <w:softHyphen/>
                        <w:t>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0" w:firstLine="300"/>
        <w:rPr/>
      </w:pPr>
      <w:r>
        <w:rPr>
          <w:b/>
          <w:u w:val="single"/>
        </w:rPr>
        <w:t>Теплопроводность</w:t>
      </w:r>
      <w:r>
        <w:rPr/>
        <w:t xml:space="preserve"> керамических материалов зависит от их объемной массы (рис.</w:t>
      </w:r>
      <w:r>
        <w:rPr>
          <w:lang w:val="en-US"/>
        </w:rPr>
        <w:t xml:space="preserve"> 68,</w:t>
      </w:r>
      <w:r>
        <w:rPr/>
        <w:t xml:space="preserve"> а), состава, вида и раз</w:t>
        <w:softHyphen/>
        <w:t>мера пор и резко возрастает с увеличением их влажно</w:t>
        <w:softHyphen/>
        <w:t>сти (рис.</w:t>
      </w:r>
      <w:r>
        <w:rPr>
          <w:lang w:val="en-US"/>
        </w:rPr>
        <w:t xml:space="preserve"> 68,</w:t>
      </w:r>
      <w:r>
        <w:rPr/>
        <w:t xml:space="preserve"> б), так как теплопроводность воды [</w:t>
      </w:r>
      <w:r>
        <w:rPr>
          <w:rFonts w:eastAsia="Symbol" w:cs="Symbol" w:ascii="Symbol" w:hAnsi="Symbol"/>
        </w:rPr>
        <w:t></w:t>
      </w:r>
      <w:r>
        <w:rPr>
          <w:i/>
        </w:rPr>
        <w:t>=</w:t>
      </w:r>
      <w:r>
        <w:rPr>
          <w:lang w:val="en-US"/>
        </w:rPr>
        <w:t>0,58</w:t>
      </w:r>
      <w:r>
        <w:rPr/>
        <w:t xml:space="preserve"> Вт/(м-град)] выше теплопроводности воздуха</w:t>
      </w:r>
    </w:p>
    <w:p>
      <w:pPr>
        <w:pStyle w:val="Normal"/>
        <w:spacing w:before="20" w:after="0"/>
        <w:ind w:hanging="0"/>
        <w:jc w:val="left"/>
        <w:rPr/>
      </w:pPr>
      <w:r>
        <w:rPr/>
        <w:drawing>
          <wp:inline distT="0" distB="0" distL="0" distR="0">
            <wp:extent cx="3669665" cy="1712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40" w:hanging="0"/>
        <w:rPr/>
      </w:pP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0,029</w:t>
      </w:r>
      <w:r>
        <w:rPr/>
        <w:t xml:space="preserve"> Вт/(м-град)] в</w:t>
      </w:r>
      <w:r>
        <w:rPr>
          <w:lang w:val="en-US"/>
        </w:rPr>
        <w:t xml:space="preserve"> 20</w:t>
      </w:r>
      <w:r>
        <w:rPr/>
        <w:t xml:space="preserve"> раз. Замерзание воды в по</w:t>
        <w:softHyphen/>
        <w:t>рах материала ведет к дальнейшему резкому возраста</w:t>
        <w:softHyphen/>
        <w:t>нию его теплопроводности, поскольку теплопроводность льда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,33</w:t>
      </w:r>
      <w:r>
        <w:rPr/>
        <w:t xml:space="preserve"> Вт/(м-град)] больше теплопроводности абсолютно  плотного  керамического  черепка 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= </w:t>
      </w:r>
      <w:r>
        <w:rPr>
          <w:lang w:val="en-US"/>
        </w:rPr>
        <w:t>=1,163</w:t>
      </w:r>
      <w:r>
        <w:rPr/>
        <w:t xml:space="preserve"> Вт/(м-град) примерно в</w:t>
      </w:r>
      <w:r>
        <w:rPr>
          <w:lang w:val="en-US"/>
        </w:rPr>
        <w:t xml:space="preserve"> 2</w:t>
      </w:r>
      <w:r>
        <w:rPr/>
        <w:t xml:space="preserve"> раза, больше тепло</w:t>
        <w:softHyphen/>
        <w:t>проводности воды в</w:t>
      </w:r>
      <w:r>
        <w:rPr>
          <w:lang w:val="en-US"/>
        </w:rPr>
        <w:t xml:space="preserve"> 4</w:t>
      </w:r>
      <w:r>
        <w:rPr/>
        <w:t xml:space="preserve"> раза и больше теплопроводности воздуха в</w:t>
      </w:r>
      <w:r>
        <w:rPr>
          <w:lang w:val="en-US"/>
        </w:rPr>
        <w:t xml:space="preserve"> 80</w:t>
      </w:r>
      <w:r>
        <w:rPr/>
        <w:t xml:space="preserve"> раз.</w:t>
      </w:r>
    </w:p>
    <w:p>
      <w:pPr>
        <w:pStyle w:val="Normal"/>
        <w:ind w:left="40" w:firstLine="320"/>
        <w:rPr/>
      </w:pPr>
      <w:r>
        <w:rPr>
          <w:b/>
          <w:u w:val="single"/>
        </w:rPr>
        <w:t>Паропроницаемость</w:t>
      </w:r>
      <w:r>
        <w:rPr/>
        <w:t xml:space="preserve"> действующими</w:t>
      </w:r>
      <w:r>
        <w:rPr>
          <w:lang w:val="en-US"/>
        </w:rPr>
        <w:t xml:space="preserve"> </w:t>
      </w:r>
      <w:r>
        <w:rPr/>
        <w:t>Гостами и ТУ не регламентирована. Однако в некоторых случаях она влияет на долговечность строительных конструкций.</w:t>
      </w:r>
    </w:p>
    <w:p>
      <w:pPr>
        <w:pStyle w:val="Normal"/>
        <w:ind w:left="80" w:hanging="0"/>
        <w:rPr/>
      </w:pPr>
      <w:r>
        <w:rPr/>
        <w:t>Низкая паропроницаемость стеновых материалов может явиться причиной потения внутренней поверхности стен, особенно в зданиях с повышенной влажностью воздуха. По экспериментальным данным, коэффициент паропро-ницаемости плиток полусухого прессования с водопогло</w:t>
        <w:softHyphen/>
        <w:t>щением</w:t>
      </w:r>
      <w:r>
        <w:rPr>
          <w:lang w:val="en-US"/>
        </w:rPr>
        <w:t xml:space="preserve"> 8,5; 6,5</w:t>
      </w:r>
      <w:r>
        <w:rPr/>
        <w:t xml:space="preserve"> и</w:t>
      </w:r>
      <w:r>
        <w:rPr>
          <w:lang w:val="en-US"/>
        </w:rPr>
        <w:t xml:space="preserve"> 0,25%</w:t>
      </w:r>
      <w:r>
        <w:rPr/>
        <w:t xml:space="preserve"> соответственно равен</w:t>
      </w:r>
      <w:r>
        <w:rPr>
          <w:lang w:val="en-US"/>
        </w:rPr>
        <w:t xml:space="preserve"> 0,155; 0,0525; 0,029</w:t>
      </w:r>
      <w:r>
        <w:rPr/>
        <w:t xml:space="preserve"> г/(м.ч.Па).</w: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474345</wp:posOffset>
                </wp:positionV>
                <wp:extent cx="2468880" cy="2103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9.</w:t>
                            </w:r>
                            <w:r>
                              <w:rPr>
                                <w:sz w:val="20"/>
                              </w:rPr>
                              <w:t xml:space="preserve"> Схема возникновения очага замерзшей влаги в многослойной сте</w:t>
                              <w:softHyphen/>
                              <w:t>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t —</w:t>
                            </w:r>
                            <w:r>
                              <w:rPr>
                                <w:sz w:val="20"/>
                              </w:rPr>
                              <w:t xml:space="preserve"> температура;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коэффициент паро-прончцаемост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основной слой стены с высокой пар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2—</w:t>
                            </w:r>
                            <w:r>
                              <w:rPr>
                                <w:sz w:val="20"/>
                              </w:rPr>
                              <w:t>фасад</w:t>
                              <w:softHyphen/>
                              <w:t>ная облицовка с низкой газ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 —</w:t>
                            </w:r>
                            <w:r>
                              <w:rPr>
                                <w:sz w:val="20"/>
                              </w:rPr>
                              <w:t xml:space="preserve"> слой замерзшей влаг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изме</w:t>
                              <w:softHyphen/>
                              <w:t xml:space="preserve">нение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; //—измене</w:t>
                              <w:softHyphen/>
                              <w:t>ни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5.6pt;mso-wrap-distance-left:9.05pt;mso-wrap-distance-right:9.05pt;mso-wrap-distance-top:0pt;mso-wrap-distance-bottom:0pt;margin-top:37.3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9.</w:t>
                      </w:r>
                      <w:r>
                        <w:rPr>
                          <w:sz w:val="20"/>
                        </w:rPr>
                        <w:t xml:space="preserve"> Схема возникновения очага замерзшей влаги в многослойной сте</w:t>
                        <w:softHyphen/>
                        <w:t>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t —</w:t>
                      </w:r>
                      <w:r>
                        <w:rPr>
                          <w:sz w:val="20"/>
                        </w:rPr>
                        <w:t xml:space="preserve"> температура; (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коэффициент паро-прончцаемост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основной слой стены с высокой пар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2—</w:t>
                      </w:r>
                      <w:r>
                        <w:rPr>
                          <w:sz w:val="20"/>
                        </w:rPr>
                        <w:t>фасад</w:t>
                        <w:softHyphen/>
                        <w:t>ная облицовка с низкой газ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3 —</w:t>
                      </w:r>
                      <w:r>
                        <w:rPr>
                          <w:sz w:val="20"/>
                        </w:rPr>
                        <w:t xml:space="preserve"> слой замерзшей влаг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изме</w:t>
                        <w:softHyphen/>
                        <w:t xml:space="preserve">нение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</w:rPr>
                        <w:t xml:space="preserve"> по толщине стены; //—измене</w:t>
                        <w:softHyphen/>
                        <w:t>ние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</w:rPr>
                        <w:t xml:space="preserve"> по толщине ст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0080</wp:posOffset>
            </wp:positionH>
            <wp:positionV relativeFrom="paragraph">
              <wp:posOffset>116205</wp:posOffset>
            </wp:positionV>
            <wp:extent cx="1905635" cy="231902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688465</wp:posOffset>
                </wp:positionH>
                <wp:positionV relativeFrom="paragraph">
                  <wp:posOffset>64135</wp:posOffset>
                </wp:positionV>
                <wp:extent cx="14605" cy="23241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pt;mso-wrap-distance-left:4pt;mso-wrap-distance-right:4pt;mso-wrap-distance-top:2pt;mso-wrap-distance-bottom:2pt;margin-top:5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rPr/>
      </w:pPr>
      <w:r>
        <w:rPr/>
        <w:t>В многослойных стенах неодинаковая газопроницаемость отдельных слоев стены может вызвать накопле</w:t>
        <w:softHyphen/>
        <w:t>ние влаги в ее толще, последующее ее замерзание и от</w:t>
        <w:softHyphen/>
        <w:t>слаивание части стены (рис.</w:t>
      </w:r>
      <w:r>
        <w:rPr>
          <w:lang w:val="en-US"/>
        </w:rPr>
        <w:t xml:space="preserve"> 69).</w:t>
      </w:r>
      <w:r>
        <w:rPr/>
        <w:t xml:space="preserve"> По этой причине не вполне надежна сквозная фасадная облицовка стен гла</w:t>
        <w:softHyphen/>
        <w:t>зурованными плитками, обладающими низкой газопроницаемостью</w:t>
      </w:r>
      <w:r>
        <w:rPr>
          <w:lang w:val="en-US"/>
        </w:rPr>
        <w:t xml:space="preserve"> [52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447305532"/>
      <w:bookmarkEnd w:id="4"/>
      <w:r>
        <w:rPr/>
        <w:t>2</w:t>
      </w:r>
      <w:r>
        <w:rPr>
          <w:i/>
          <w:lang w:val="en-US"/>
        </w:rPr>
        <w:t>.</w:t>
      </w:r>
      <w:r>
        <w:rPr/>
        <w:t xml:space="preserve"> ВИДЫ И ХАРАКТЕРИСТИКИ СТЕНОВЫХ КЕРАМИЧЕСКИХ ИЗДЕЛИ</w:t>
      </w:r>
      <w:r>
        <w:rPr>
          <w:lang w:val="ru-RU"/>
        </w:rPr>
        <w:t>Й</w:t>
      </w:r>
    </w:p>
    <w:p>
      <w:pPr>
        <w:pStyle w:val="Normal"/>
        <w:spacing w:before="320" w:after="0"/>
        <w:ind w:left="40" w:firstLine="500"/>
        <w:rPr/>
      </w:pPr>
      <w:r>
        <w:rPr/>
        <w:t>К стеновым керамическим изделиям относят глиня</w:t>
        <w:softHyphen/>
        <w:t>ный строительный кирпич и керамические камни.</w:t>
      </w:r>
    </w:p>
    <w:p>
      <w:pPr>
        <w:pStyle w:val="Normal"/>
        <w:rPr/>
      </w:pPr>
      <w:r>
        <w:rPr/>
        <w:t>Согласно ГОСТ</w:t>
      </w:r>
      <w:r>
        <w:rPr>
          <w:lang w:val="en-US"/>
        </w:rPr>
        <w:t xml:space="preserve"> 530—71,</w:t>
      </w:r>
      <w:r>
        <w:rPr/>
        <w:t xml:space="preserve"> кирпич глиняный обыкно</w:t>
        <w:softHyphen/>
        <w:t>венный представляет собой искусственный камень, име</w:t>
        <w:softHyphen/>
        <w:t>ющий форму параллелепипеда размером 250Х120Х65 мм, изготовленный из глины с добавками или без них и обожженный. Допускается также изготовление по</w:t>
        <w:softHyphen/>
        <w:t>луторного кирпича толщиной</w:t>
      </w:r>
      <w:r>
        <w:rPr>
          <w:lang w:val="en-US"/>
        </w:rPr>
        <w:t xml:space="preserve"> 88</w:t>
      </w:r>
      <w:r>
        <w:rPr/>
        <w:t xml:space="preserve"> мм с технологическими пустотами и массой не более</w:t>
      </w:r>
      <w:r>
        <w:rPr>
          <w:lang w:val="en-US"/>
        </w:rPr>
        <w:t xml:space="preserve"> 4</w:t>
      </w:r>
      <w:r>
        <w:rPr/>
        <w:t xml:space="preserve"> кг. Практически его из</w:t>
        <w:softHyphen/>
        <w:t>готовляют очень редко.</w:t>
      </w:r>
    </w:p>
    <w:p>
      <w:pPr>
        <w:pStyle w:val="Normal"/>
        <w:ind w:firstLine="300"/>
        <w:rPr/>
      </w:pPr>
      <w:r>
        <w:rPr/>
        <w:t>Все керамические изделия конструктивного назначе</w:t>
        <w:softHyphen/>
        <w:t>ния, имеющие размеры больше кирпича, называют кера</w:t>
        <w:softHyphen/>
        <w:t>мическими камнями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Кирпич является одним из наиболее древних искусст</w:t>
        <w:softHyphen/>
        <w:t>венных строительных изделий. Его «возраст» составляет примерно</w:t>
      </w:r>
      <w:r>
        <w:rPr>
          <w:lang w:val="en-US"/>
        </w:rPr>
        <w:t xml:space="preserve"> 5000</w:t>
      </w:r>
      <w:r>
        <w:rPr/>
        <w:t xml:space="preserve"> лет, и до сего времени он продолжает со</w:t>
        <w:softHyphen/>
        <w:t>хранять значение одного из основных стеновых матери</w:t>
        <w:softHyphen/>
        <w:t>алов. Его доля в общем балансе стеновых материалов составляет около</w:t>
      </w:r>
      <w:r>
        <w:rPr>
          <w:lang w:val="en-US"/>
        </w:rPr>
        <w:t xml:space="preserve"> 40%.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object w:dxaOrig="5483" w:dyaOrig="28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74.15pt;height:140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38540130" r:id="rId10"/>
        </w:objec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70.</w:t>
      </w:r>
      <w:r>
        <w:rPr>
          <w:sz w:val="16"/>
        </w:rPr>
        <w:t xml:space="preserve"> Виды керамических стеновых изделий</w:t>
      </w:r>
    </w:p>
    <w:p>
      <w:pPr>
        <w:pStyle w:val="Normal"/>
        <w:spacing w:before="60" w:after="0"/>
        <w:ind w:hanging="0"/>
        <w:jc w:val="right"/>
        <w:rPr/>
      </w:pPr>
      <w:r>
        <w:rPr>
          <w:i/>
          <w:sz w:val="16"/>
        </w:rPr>
        <w:t>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быкновенный кирпич; 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дырчатый кирпич с круглыми пустота</w:t>
        <w:softHyphen/>
        <w:t>ми; в</w:t>
      </w:r>
      <w:r>
        <w:rPr>
          <w:sz w:val="16"/>
          <w:lang w:val="en-US"/>
        </w:rPr>
        <w:t>—</w:t>
      </w:r>
      <w:r>
        <w:rPr>
          <w:sz w:val="16"/>
        </w:rPr>
        <w:t xml:space="preserve">щелевой камень; г—готовый камень НИИСтройкерамики с ромбовидными пустотами для панелей;  </w:t>
      </w:r>
      <w:r>
        <w:rPr>
          <w:i/>
          <w:sz w:val="16"/>
        </w:rPr>
        <w:t>д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щелевой камень ВНИИСТРОМа для панелей</w:t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16"/>
        </w:rPr>
      </w:pPr>
      <w:r>
        <w:rPr>
          <w:i/>
          <w:sz w:val="16"/>
        </w:rPr>
        <w:object w:dxaOrig="10015" w:dyaOrig="56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0.6pt;width:453.7pt;height:21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04049135" r:id="rId12"/>
        </w:object>
      </w:r>
    </w:p>
    <w:p>
      <w:pPr>
        <w:pStyle w:val="Normal"/>
        <w:ind w:left="440" w:right="800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5" w:name="__RefHeading___Toc447305533"/>
      <w:bookmarkEnd w:id="5"/>
      <w:r>
        <w:rPr/>
        <w:t>3. ТЕХНОЛОГИЯ КИРПИЧА, ИЗГОТОВЛЯЕМОГО СПОСОБОМ ПОЛУСУХОГО ПРЕССОВАНИЯ</w:t>
      </w:r>
    </w:p>
    <w:p>
      <w:pPr>
        <w:pStyle w:val="Normal"/>
        <w:spacing w:before="300" w:after="0"/>
        <w:ind w:firstLine="460"/>
        <w:rPr/>
      </w:pPr>
      <w:r>
        <w:rPr/>
        <w:t>Основным признаком полусухого прессования кера</w:t>
        <w:softHyphen/>
        <w:t>мических изделий является формование их из порошков путем компрессионного прессования под значительным Удельным давлением</w:t>
      </w:r>
      <w:r>
        <w:rPr>
          <w:lang w:val="en-US"/>
        </w:rPr>
        <w:t xml:space="preserve"> 15—40</w:t>
      </w:r>
      <w:r>
        <w:rPr/>
        <w:t xml:space="preserve"> МПа.</w:t>
      </w:r>
    </w:p>
    <w:p>
      <w:pPr>
        <w:pStyle w:val="Normal"/>
        <w:ind w:firstLine="280"/>
        <w:rPr/>
      </w:pPr>
      <w:r>
        <w:rPr/>
        <w:t>Технологический процесс изготовления изделий этим способом включает следующие группы операций: карь</w:t>
        <w:softHyphen/>
        <w:t>ерные работы, приготовление пресс-порошка, прессование, сушку и обжиг изделий. Карьерные работы не име</w:t>
      </w:r>
      <w:r>
        <w:rPr>
          <w:i/>
        </w:rPr>
        <w:t>ют</w:t>
      </w:r>
      <w:r>
        <w:rPr/>
        <w:t xml:space="preserve"> в этом случае какой-либо специфики и выполняются соответственно горно-эксплуатационным условиям месторождения глин.    </w:t>
      </w:r>
    </w:p>
    <w:p>
      <w:pPr>
        <w:pStyle w:val="Heading2"/>
        <w:ind w:left="993" w:hanging="531"/>
        <w:rPr>
          <w:lang w:val="en-US"/>
        </w:rPr>
      </w:pPr>
      <w:bookmarkStart w:id="6" w:name="__RefHeading___Toc447305534"/>
      <w:r>
        <w:rPr/>
        <w:t>3.1. Приготовление пресс-порошка.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Керамическими пресс-порошками называют высококонцентрированные (мало влажные) дисперсные глинистые системы, не обладающие связностью. Отсутствие связности обусловливавливает наиболее характерное свойство порошков</w:t>
      </w:r>
      <w:r>
        <w:rPr>
          <w:lang w:val="en-US"/>
        </w:rPr>
        <w:t>—</w:t>
      </w:r>
      <w:r>
        <w:rPr/>
        <w:t xml:space="preserve">их сыпучесть, т. е. псевдотекучесть в исходном состоянии. Ее характеризуют скоростью истечения порошка под действием собственной массы через отверстие определенного диаметра. Глиняные порошки должны иметь заданный зерновой (грапулометрический) состав и влажность, должны обладать однородной пофракционной влажностью и содержать минимальное количество пылевидной фракции. Все эти характеристики влияют на прессусмость порошка </w:t>
      </w:r>
      <w:r>
        <w:rPr>
          <w:lang w:val="en-US"/>
        </w:rPr>
        <w:t xml:space="preserve">— </w:t>
      </w:r>
      <w:r>
        <w:rPr/>
        <w:t xml:space="preserve">его способность к максимальному уплотнению при минимальном давлении с образованием при этом изделий, обладающих однородной плотностью, минимальным упругим расширением и отсутствием трещин расслаивания.                                   </w:t>
      </w:r>
    </w:p>
    <w:p>
      <w:pPr>
        <w:pStyle w:val="Normal"/>
        <w:rPr/>
      </w:pPr>
      <w:r>
        <w:rPr/>
        <w:t xml:space="preserve">Керамические порошки готовят сушнлыю-помольным  и шликерным способами.    </w:t>
      </w:r>
    </w:p>
    <w:p>
      <w:pPr>
        <w:pStyle w:val="Normal"/>
        <w:rPr/>
      </w:pPr>
      <w:r>
        <w:rPr/>
        <w:t xml:space="preserve">При </w:t>
      </w:r>
      <w:r>
        <w:rPr>
          <w:i/>
          <w:u w:val="single"/>
        </w:rPr>
        <w:t>сушильно-помольном способе</w:t>
      </w:r>
      <w:r>
        <w:rPr/>
        <w:t xml:space="preserve"> глину подвергают последовательно грубому дроблению, сушке, помолу просеву и увлажнению. Дробят глину на дезинтеграторных вальцах, а сушат в сушильных барабанах прямотоком, так как при противотоке возникает опасность сильного перегрева глины, частичной ее дегидратации, и большой потери пластических свойств. Температура газов</w:t>
      </w:r>
      <w:r>
        <w:rPr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поступающих в барабан, составляет обычно </w:t>
      </w:r>
      <w:r>
        <w:rPr>
          <w:lang w:val="en-US"/>
        </w:rPr>
        <w:t>600—800</w:t>
      </w:r>
      <w:r>
        <w:rPr/>
        <w:t xml:space="preserve">°С. Сниж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обеспечивает более однородную пофракционную влажность, но уменьшает производительность барабана.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сверх указанного предела нецелесообразно, так как оно приводит к дегидратации мелкой фракции глины и обусловливает быстрый выход из строя входной секции барабана. Нормальная температура отходящих газов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должна быть </w:t>
      </w:r>
      <w:r>
        <w:rPr>
          <w:lang w:val="en-US"/>
        </w:rPr>
        <w:t>110—120 °С.</w:t>
      </w:r>
      <w:r>
        <w:rPr/>
        <w:t xml:space="preserve"> Резкое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свидетельствует о перересушке глины. Температура глины, выгружаемой из сушильного барабана, составляет</w:t>
      </w:r>
      <w:r>
        <w:rPr>
          <w:lang w:val="en-US"/>
        </w:rPr>
        <w:t xml:space="preserve"> 60—80 °С.</w:t>
      </w:r>
      <w:r>
        <w:rPr/>
        <w:t xml:space="preserve"> Конечная влажность</w:t>
      </w:r>
      <w:r>
        <w:rPr>
          <w:lang w:val="en-US"/>
        </w:rPr>
        <w:t xml:space="preserve"> 9—11%.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При прохождении глины через барабан изменяется ее гранулометрический состав. Мелкие фракции, быстро высыхая, истираются до пылевидного состояния, а крупные куски, распариваясь, слипаются и окатываются в крупные комья. Это обусловливает большую влажностную неоднородность высушенной глины, затрудняющую работу помольных машин. Так, при средней влажности </w:t>
      </w:r>
      <w:r>
        <w:rPr>
          <w:lang w:val="en-US"/>
        </w:rPr>
        <w:t>8,5—12%</w:t>
      </w:r>
      <w:r>
        <w:rPr/>
        <w:t xml:space="preserve"> влажность наиболее крупных кусков достига</w:t>
        <w:softHyphen/>
        <w:t>ет</w:t>
      </w:r>
      <w:r>
        <w:rPr>
          <w:lang w:val="en-US"/>
        </w:rPr>
        <w:t xml:space="preserve"> 15,5—19%.</w:t>
      </w:r>
      <w:r>
        <w:rPr/>
        <w:t xml:space="preserve"> К тому же и в пределах одного куска от</w:t>
        <w:softHyphen/>
        <w:t>мечается значительный перепад влажности. Некоторое повышение равномерности сушки достигается устройст</w:t>
        <w:softHyphen/>
        <w:t>вом цепных завес в сушильных барабанах, которые час</w:t>
        <w:softHyphen/>
        <w:t>тично измельчают глину, создавая тем самым условия для более равномерной ее сушки. Но даже и с наличи</w:t>
        <w:softHyphen/>
        <w:t>ем цепных завес сушильный барабан нельзя считать до</w:t>
        <w:softHyphen/>
        <w:t>статочно совершенным в технологическом отношении аг</w:t>
        <w:softHyphen/>
        <w:t>регатом.</w:t>
      </w:r>
    </w:p>
    <w:p>
      <w:pPr>
        <w:pStyle w:val="Normal"/>
        <w:ind w:firstLine="280"/>
        <w:rPr/>
      </w:pPr>
      <w:r>
        <w:rPr/>
        <w:t>Для помола глины в производстве кирпича применя</w:t>
        <w:softHyphen/>
        <w:t xml:space="preserve">ют </w:t>
      </w:r>
      <w:r>
        <w:rPr>
          <w:u w:val="single"/>
        </w:rPr>
        <w:t>корзинчатые дезинтеграторы</w:t>
      </w:r>
      <w:r>
        <w:rPr/>
        <w:t>. Они работают устойчиво при влажности глины не выше</w:t>
      </w:r>
      <w:r>
        <w:rPr>
          <w:lang w:val="en-US"/>
        </w:rPr>
        <w:t xml:space="preserve"> 10%.</w:t>
      </w:r>
      <w:r>
        <w:rPr/>
        <w:t xml:space="preserve"> При более высоком влажности глина налипает па кожух и на пальцы дезинтеграторов. При наличии в глине каменистых включений пальцы корзин быстро изнашиваются и их необходимо менять через</w:t>
      </w:r>
      <w:r>
        <w:rPr>
          <w:lang w:val="en-US"/>
        </w:rPr>
        <w:t xml:space="preserve"> 200—300</w:t>
      </w:r>
      <w:r>
        <w:rPr/>
        <w:t xml:space="preserve"> ч работы.</w:t>
      </w:r>
    </w:p>
    <w:p>
      <w:pPr>
        <w:pStyle w:val="Normal"/>
        <w:ind w:firstLine="300"/>
        <w:rPr/>
      </w:pPr>
      <w:r>
        <w:rPr/>
        <w:t>Тонина помола зависит от частоты вращения корзин дезинтегратора, расстояния между пальцами и влажно</w:t>
        <w:softHyphen/>
        <w:t>сти глины. Выход мелких фракций возрастает с увели</w:t>
        <w:softHyphen/>
        <w:t>чением частоты вращения корзин и уменьшением рас</w:t>
        <w:softHyphen/>
        <w:t>стояния между пальцами. С повышением влажности глины возрастает количество крупных фракций. Так, на</w:t>
        <w:softHyphen/>
        <w:t>пример, при влажности</w:t>
      </w:r>
      <w:r>
        <w:rPr>
          <w:lang w:val="en-US"/>
        </w:rPr>
        <w:t xml:space="preserve"> 10%</w:t>
      </w:r>
      <w:r>
        <w:rPr/>
        <w:t xml:space="preserve"> сумма крупных фракций (остаток на сите</w:t>
      </w:r>
      <w:r>
        <w:rPr>
          <w:lang w:val="en-US"/>
        </w:rPr>
        <w:t xml:space="preserve"> 25</w:t>
      </w:r>
      <w:r>
        <w:rPr/>
        <w:t xml:space="preserve"> отв. на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2</w:t>
      </w:r>
      <w:r>
        <w:rPr/>
        <w:t>) составляет</w:t>
      </w:r>
      <w:r>
        <w:rPr>
          <w:lang w:val="en-US"/>
        </w:rPr>
        <w:t xml:space="preserve"> 96%,</w:t>
      </w:r>
      <w:r>
        <w:rPr/>
        <w:t xml:space="preserve"> а при влажности</w:t>
      </w:r>
      <w:r>
        <w:rPr>
          <w:lang w:val="en-US"/>
        </w:rPr>
        <w:t xml:space="preserve"> 6% —</w:t>
      </w:r>
      <w:r>
        <w:rPr/>
        <w:t xml:space="preserve"> всего лишь</w:t>
      </w:r>
      <w:r>
        <w:rPr>
          <w:lang w:val="en-US"/>
        </w:rPr>
        <w:t xml:space="preserve"> 66%.</w:t>
      </w:r>
    </w:p>
    <w:p>
      <w:pPr>
        <w:pStyle w:val="Normal"/>
        <w:ind w:firstLine="300"/>
        <w:rPr/>
      </w:pPr>
      <w:r>
        <w:rPr/>
        <w:t>Из дезинтеграторов получают рыхлый порошок ма</w:t>
        <w:softHyphen/>
        <w:t>лой объемной массы, что затрудняет прессование из не</w:t>
        <w:softHyphen/>
        <w:t>го изделий.</w:t>
      </w:r>
    </w:p>
    <w:p>
      <w:pPr>
        <w:pStyle w:val="Normal"/>
        <w:ind w:firstLine="300"/>
        <w:rPr/>
      </w:pPr>
      <w:r>
        <w:rPr/>
        <w:t>Просеивают глину для отделения крупных зерен по</w:t>
        <w:softHyphen/>
        <w:t>рошка. Для этого используют струнные сита, барабан</w:t>
        <w:softHyphen/>
        <w:t>ные грохоты (бураты), качающиеся и вибрационные си</w:t>
        <w:softHyphen/>
        <w:t>та. На струнных ситах можно отделять только очень крупные куски глины, так как расстояние между сильно натянутыми струнами значительно изменяется вследствии их изгибания.</w:t>
      </w:r>
    </w:p>
    <w:p>
      <w:pPr>
        <w:pStyle w:val="Normal"/>
        <w:ind w:left="40" w:firstLine="320"/>
        <w:rPr/>
      </w:pPr>
      <w:r>
        <w:rPr/>
        <w:t>При подготовке пресс-порошков не всегда удается после помола получить порошок с влажностью, необхо</w:t>
        <w:softHyphen/>
        <w:t>димой и достаточной для прессования. Чтобы обеспечить производительную работу помольных машин и необхо</w:t>
        <w:softHyphen/>
        <w:t>димую тонину помола, приходится иногда сушить и мо</w:t>
        <w:softHyphen/>
        <w:t>лоть глину при влажности несколько ниже прессовоч</w:t>
        <w:softHyphen/>
        <w:t>ной, а затем порошок вновь увлажнять. Такое увлажне</w:t>
        <w:softHyphen/>
        <w:t>ние осуществляют распылением воды в глиномешалках или паром в специальных аппаратах.</w:t>
      </w:r>
    </w:p>
    <w:p>
      <w:pPr>
        <w:pStyle w:val="Normal"/>
        <w:ind w:firstLine="300"/>
        <w:rPr/>
      </w:pPr>
      <w:r>
        <w:rPr/>
        <w:t>Основное требование, которое предъявляют к увлаж</w:t>
        <w:softHyphen/>
        <w:t>няющему аппарату, сводится к тому, чтобы при увлаж</w:t>
        <w:softHyphen/>
        <w:t>нении порошка глины не образовались комочки переув</w:t>
        <w:softHyphen/>
        <w:t>лажненного материала, так называемой «изюм». Для этого воду подают в тонко распыленном состоянии, а весь материал при этом перемешивают. Хорошие резуль</w:t>
        <w:softHyphen/>
        <w:t xml:space="preserve">таты получаются при увлажнении глины во взвешенном состоянии, т. е. в момент, когда она выходит из бункера в смеситель. При увлажнении глиняного порошка паром качество кирпича намного улучшается: не появляются трещины расслаивания, возрастают прочность и морозостойкость.                                        </w:t>
      </w:r>
    </w:p>
    <w:p>
      <w:pPr>
        <w:pStyle w:val="Normal"/>
        <w:ind w:firstLine="300"/>
        <w:rPr/>
      </w:pPr>
      <w:r>
        <w:rPr/>
        <w:t>Во всех возможных случаях необходимо избегать повторного увлажнения глиняного порошка, так как добиться при этом равномерной влажности его весьма  трудно по следующим причинам: в высушенном порошке крупные зерна являются влажными,  а мелкие</w:t>
      </w:r>
      <w:r>
        <w:rPr>
          <w:lang w:val="en-US"/>
        </w:rPr>
        <w:t>—</w:t>
      </w:r>
      <w:r>
        <w:rPr/>
        <w:t>более сухими. Влажная поверхность имеет всегда более низкую температуру, чем сухая. Поэтому пар в первую очередь конденсируется на более холодной влажной поверхности крупных кусочков глины. Мелкая ее фракция, наиболее сухая, или совсем не увлажняет</w:t>
        <w:softHyphen/>
        <w:t>ся, или увлажняется в меньшей мере, в результате чего пофракционная влажность порошка не только не вырав</w:t>
        <w:softHyphen/>
        <w:t>нивается, но иногда даже возрастает.</w:t>
      </w:r>
    </w:p>
    <w:p>
      <w:pPr>
        <w:pStyle w:val="Normal"/>
        <w:ind w:left="80" w:firstLine="300"/>
        <w:rPr/>
      </w:pPr>
      <w:r>
        <w:rPr/>
        <w:t>Для выравнивания влажности подвергают порошок вылеживанию в бункерах. Однако этот процесс протека</w:t>
        <w:softHyphen/>
        <w:t>ет довольно медленно. В течение суток практически вы</w:t>
        <w:softHyphen/>
        <w:t>равнивание влажности достигается в пределах одного зерна, а между отдельными зернами оно еще не насту</w:t>
        <w:softHyphen/>
        <w:t>пает вследствие относительно небольшой контактной поверхности между ними. Кроме того, увлажнение по</w:t>
        <w:softHyphen/>
        <w:t>верхности зерен порошка снижает его сыпучесть, что в последующем затрудняет его хранение в бункерах и транспортирование. Поэтому процесс вылеживания по</w:t>
        <w:softHyphen/>
        <w:t>рошка следует считать полезным, улучшающим его прессовочные свойства, но нужно стремиться осуществ</w:t>
        <w:softHyphen/>
        <w:t>лять этот процесс по возможности без предварительно</w:t>
        <w:softHyphen/>
        <w:t>го увлажнения порошка.</w:t>
      </w:r>
    </w:p>
    <w:p>
      <w:pPr>
        <w:pStyle w:val="Normal"/>
        <w:ind w:firstLine="300"/>
        <w:rPr/>
      </w:pPr>
      <w:r>
        <w:rPr/>
        <w:t>Оптимальная влажность порошка зависит от прило</w:t>
        <w:softHyphen/>
        <w:t>женного прессового давления. Экстремум на кривой «объемная масса прессовки</w:t>
      </w:r>
      <w:r>
        <w:rPr>
          <w:lang w:val="en-US"/>
        </w:rPr>
        <w:t xml:space="preserve"> —</w:t>
      </w:r>
      <w:r>
        <w:rPr/>
        <w:t xml:space="preserve"> влажность» соответству</w:t>
        <w:softHyphen/>
        <w:t>ет оптимальной влажности при данном давлении. Пони</w:t>
        <w:softHyphen/>
        <w:t>женная (против оптимальной) влажность обусловит су</w:t>
        <w:softHyphen/>
        <w:t>хой контакт частиц порошка, повышенное внутреннее трение и пониженную плотность прессовки, а превыше</w:t>
        <w:softHyphen/>
        <w:t>ние оптимальной влажности</w:t>
      </w:r>
      <w:r>
        <w:rPr>
          <w:lang w:val="en-US"/>
        </w:rPr>
        <w:t>—</w:t>
      </w:r>
      <w:r>
        <w:rPr/>
        <w:t>образование водных пле</w:t>
        <w:softHyphen/>
        <w:t>нок между прессуемыми частицами и исключит их непо</w:t>
        <w:softHyphen/>
        <w:t>средственное контактирование, что в конечном счете также понизит плотность прессовки.</w:t>
      </w:r>
    </w:p>
    <w:p>
      <w:pPr>
        <w:pStyle w:val="Normal"/>
        <w:ind w:firstLine="300"/>
        <w:rPr/>
      </w:pPr>
      <w:r>
        <w:rPr/>
        <w:t xml:space="preserve">При </w:t>
      </w:r>
      <w:r>
        <w:rPr>
          <w:i/>
          <w:u w:val="single"/>
        </w:rPr>
        <w:t>шликерном способе</w:t>
      </w:r>
      <w:r>
        <w:rPr/>
        <w:t xml:space="preserve"> подготовки пресс-порошка глину в глиноболтушках распускают горячей водой в шликер влажностью</w:t>
      </w:r>
      <w:r>
        <w:rPr>
          <w:lang w:val="en-US"/>
        </w:rPr>
        <w:t xml:space="preserve"> 40—45%.</w:t>
      </w:r>
      <w:r>
        <w:rPr/>
        <w:t xml:space="preserve"> Затем его под давлением </w:t>
      </w:r>
      <w:r>
        <w:rPr>
          <w:lang w:val="en-US"/>
        </w:rPr>
        <w:t>0,25</w:t>
      </w:r>
      <w:r>
        <w:rPr/>
        <w:t xml:space="preserve"> МПа накачивают для отделения каменистых вклю</w:t>
        <w:softHyphen/>
        <w:t>чений в дуговые сита, откуда очищенным он сливается в открытые шламбассейны вместимостью</w:t>
      </w:r>
      <w:r>
        <w:rPr>
          <w:lang w:val="en-US"/>
        </w:rPr>
        <w:t xml:space="preserve"> 2500</w:t>
      </w:r>
      <w:r>
        <w:rPr/>
        <w:t xml:space="preserve"> или</w:t>
      </w:r>
      <w:r>
        <w:rPr>
          <w:lang w:val="en-US"/>
        </w:rPr>
        <w:t xml:space="preserve"> 6000</w:t>
      </w:r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 xml:space="preserve">, </w:t>
      </w:r>
      <w:r>
        <w:rPr/>
        <w:t>оборудованные крановыми мешалками. В них также по</w:t>
        <w:softHyphen/>
        <w:t>ступает для барботажа компрессорный воздух. Из шламбассейна шликер насосом подают в распылитель</w:t>
        <w:softHyphen/>
        <w:t>ную сушилку, откуда порошок с влажностью</w:t>
      </w:r>
      <w:r>
        <w:rPr>
          <w:lang w:val="en-US"/>
        </w:rPr>
        <w:t xml:space="preserve"> 10%</w:t>
      </w:r>
      <w:r>
        <w:rPr/>
        <w:t xml:space="preserve"> посту</w:t>
        <w:softHyphen/>
        <w:t>пает через контрольное сито в расходные бункера.</w:t>
      </w:r>
    </w:p>
    <w:p>
      <w:pPr>
        <w:pStyle w:val="Normal"/>
        <w:ind w:firstLine="300"/>
        <w:rPr/>
      </w:pPr>
      <w:r>
        <w:rPr/>
        <w:t>Шликерный способ имеет большие преимущества пе</w:t>
        <w:softHyphen/>
        <w:t>ред сушильно-помольным. При нем в одном агрегате</w:t>
      </w:r>
      <w:r>
        <w:rPr>
          <w:lang w:val="en-US"/>
        </w:rPr>
        <w:t xml:space="preserve">— </w:t>
      </w:r>
      <w:r>
        <w:rPr/>
        <w:t>распылительной   сушилке</w:t>
      </w:r>
      <w:r>
        <w:rPr>
          <w:lang w:val="en-US"/>
        </w:rPr>
        <w:t xml:space="preserve"> —</w:t>
      </w:r>
      <w:r>
        <w:rPr/>
        <w:t xml:space="preserve"> совмещаются   процессы сушки и грануляции глины, резко улучшаются условия производственного комфорта, процесс может быть авто</w:t>
        <w:softHyphen/>
        <w:t>матизирован.</w:t>
      </w:r>
    </w:p>
    <w:p>
      <w:pPr>
        <w:pStyle w:val="Normal"/>
        <w:rPr/>
      </w:pPr>
      <w:r>
        <w:rPr/>
        <w:t>Пресс-порошок, полученный в распылительных су</w:t>
        <w:softHyphen/>
        <w:t>шилках,   обладает большой влажностной однород</w:t>
        <w:softHyphen/>
        <w:t>ностью, практически не содержит пылевидной фракции, по гранулометрическому составу приближается к моно</w:t>
        <w:softHyphen/>
        <w:t>фракционному, из него при прессовании легко удаляет</w:t>
        <w:softHyphen/>
        <w:t>ся воздух, вследствие чего порошок равномерно пропрессовывается при более низких давлениях. Свойства его стабильны благодаря полной автоматизации про</w:t>
        <w:softHyphen/>
        <w:t>цесса.</w:t>
      </w:r>
    </w:p>
    <w:p>
      <w:pPr>
        <w:pStyle w:val="Normal"/>
        <w:rPr/>
      </w:pPr>
      <w:r>
        <w:rPr/>
        <w:t>Новые заводы полусухого прессования кирпича стро</w:t>
        <w:softHyphen/>
        <w:t>ятся только на основе шликерного способа подготовки пресс-порошка.</w:t>
      </w:r>
    </w:p>
    <w:p>
      <w:pPr>
        <w:pStyle w:val="Heading2"/>
        <w:ind w:left="993" w:hanging="531"/>
        <w:rPr>
          <w:lang w:val="en-US"/>
        </w:rPr>
      </w:pPr>
      <w:bookmarkStart w:id="7" w:name="__RefHeading___Toc447305535"/>
      <w:r>
        <w:rPr>
          <w:lang w:val="en-US"/>
        </w:rPr>
        <w:t>3.2.</w:t>
      </w:r>
      <w:r>
        <w:rPr/>
        <w:t>Прессование изделий из керамических порошков.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Теория полусухого прессования изучает закономерно</w:t>
        <w:softHyphen/>
        <w:t>сти, определяющие свойства спрессованного сырца (прессовок) в зависимости от свойств пресс-порошка и условий его прессования.</w:t>
      </w:r>
    </w:p>
    <w:p>
      <w:pPr>
        <w:pStyle w:val="Normal"/>
        <w:rPr/>
      </w:pPr>
      <w:r>
        <w:rPr/>
        <w:t>Керамические порошки представляют собой трех</w:t>
        <w:softHyphen/>
        <w:t>фазную систему, состоящую из твердой минеральной ча</w:t>
        <w:softHyphen/>
        <w:t>сти, жидкой фазы</w:t>
      </w:r>
      <w:r>
        <w:rPr>
          <w:lang w:val="en-US"/>
        </w:rPr>
        <w:t xml:space="preserve"> —</w:t>
      </w:r>
      <w:r>
        <w:rPr/>
        <w:t xml:space="preserve"> воды и воздуха. Для получения высокоплотного спрессованного полуфабриката из пла</w:t>
        <w:softHyphen/>
        <w:t>стичных масс целесообразно использовать порошки ти</w:t>
        <w:softHyphen/>
        <w:t>па монофракционных с выбором конечного давления, обеспечивающего полное устранение расположенных между частицами свободных промежутков за счет пла</w:t>
        <w:softHyphen/>
        <w:t>стической деформации частиц.</w:t>
      </w:r>
    </w:p>
    <w:p>
      <w:pPr>
        <w:pStyle w:val="Normal"/>
        <w:rPr/>
      </w:pPr>
      <w:r>
        <w:rPr>
          <w:i/>
        </w:rPr>
        <w:t>Начало прессования</w:t>
      </w:r>
      <w:r>
        <w:rPr/>
        <w:t xml:space="preserve"> керамического порошка сопро</w:t>
        <w:softHyphen/>
        <w:t>вождается его уплотнением за счет смещения частиц от</w:t>
        <w:softHyphen/>
        <w:t>носительно друг друга и их сближения. Это является первой стадией уплотнения. При этом происходит ча</w:t>
        <w:softHyphen/>
        <w:t>стичное удаление воздуха из системы.</w:t>
      </w:r>
    </w:p>
    <w:p>
      <w:pPr>
        <w:pStyle w:val="Normal"/>
        <w:rPr/>
      </w:pPr>
      <w:r>
        <w:rPr>
          <w:i/>
        </w:rPr>
        <w:t>Следующая (вторая) стадия</w:t>
      </w:r>
      <w:r>
        <w:rPr/>
        <w:t xml:space="preserve"> уплотнения характери</w:t>
        <w:softHyphen/>
        <w:t>зуется пластической необратимой деформацией частиц. При этом увеличивается контактная поверхность между частицами. Одновременно с этим уплотнение каждой элементарной частицы сопровождается выжиманием вла</w:t>
        <w:softHyphen/>
        <w:t>ги из ее глубинных слоев на контактную поверхность ча</w:t>
        <w:softHyphen/>
        <w:t>стицы. Оба эти фактора обусловливают возрастание сцепления между частицами. Вода вместе с содержащи</w:t>
        <w:softHyphen/>
        <w:t>мися в ней глинистыми коллоидами цементирует круп</w:t>
        <w:softHyphen/>
        <w:t>ные частицы прессовки, а с увеличением контактной по</w:t>
        <w:softHyphen/>
        <w:t>верхности возрастает эффект такой цементации. В этой стадии уплотнения может иметь место защемление и уп</w:t>
        <w:softHyphen/>
        <w:t>ругое сжатие воздуха, который не успел удалиться из порошка.</w:t>
      </w:r>
    </w:p>
    <w:p>
      <w:pPr>
        <w:pStyle w:val="Normal"/>
        <w:ind w:firstLine="300"/>
        <w:rPr/>
      </w:pPr>
      <w:r>
        <w:rPr/>
        <w:t>В третьей стадии уплотнения наступает упругая де</w:t>
        <w:softHyphen/>
        <w:t>формация частиц. Такие деформации наиболее вероят</w:t>
        <w:softHyphen/>
        <w:t>ны для тонких удлиненных частиц в виде игл и пласти</w:t>
        <w:softHyphen/>
        <w:t>нок, которые могут изгибаться по схеме зажатой консо</w:t>
        <w:softHyphen/>
        <w:t>ли или балки, опирающейся на две опоры.</w:t>
      </w:r>
    </w:p>
    <w:p>
      <w:pPr>
        <w:pStyle w:val="Normal"/>
        <w:ind w:firstLine="300"/>
        <w:rPr/>
      </w:pPr>
      <w:r>
        <w:rPr/>
        <w:t>Последняя стадия уплотнения сопровождается хруп</w:t>
        <w:softHyphen/>
        <w:t>ким разрушением частиц, при котором прессовка полу</w:t>
        <w:softHyphen/>
        <w:t>чает наибольшее уплотнение и наибольшее сцепление вследствие сильного дальнейшего развития контактной поверхности. Для осуществления хрупких деформаций требуется очень большое давление, которое при полу</w:t>
        <w:softHyphen/>
        <w:t>сухом прессовании большинства керамических изделий практически не достигается</w:t>
      </w:r>
      <w:r>
        <w:rPr>
          <w:lang w:val="en-US"/>
        </w:rPr>
        <w:t xml:space="preserve"> .</w:t>
      </w:r>
    </w:p>
    <w:p>
      <w:pPr>
        <w:pStyle w:val="Normal"/>
        <w:ind w:firstLine="300"/>
        <w:rPr/>
      </w:pPr>
      <w:r>
        <w:rPr/>
        <w:t>После прекращения действия прессующего усилия и освобождения изделия из формы происходит его упру</w:t>
        <w:softHyphen/>
        <w:t>гое расширение, достигающее в отдельных случаях</w:t>
      </w:r>
      <w:r>
        <w:rPr>
          <w:lang w:val="en-US"/>
        </w:rPr>
        <w:t xml:space="preserve"> 8%. </w:t>
      </w:r>
      <w:r>
        <w:rPr/>
        <w:t>Упругое расширение не дает возможности получать прессовки с максимальной плотностью и является причи</w:t>
        <w:softHyphen/>
        <w:t>ной образования других пороков изделий, спрессованных из порошков.</w:t>
      </w:r>
    </w:p>
    <w:p>
      <w:pPr>
        <w:pStyle w:val="Normal"/>
        <w:ind w:firstLine="300"/>
        <w:rPr/>
      </w:pPr>
      <w:r>
        <w:rPr/>
        <w:t>Причинами упругого расширения могут быть обрати</w:t>
        <w:softHyphen/>
        <w:t>мые деформации твердых частиц, расширение запрес</w:t>
        <w:softHyphen/>
        <w:t>сованного воздуха, а также адсорбционное расклинивание контактов влагой, выжатой при прессовании из кон</w:t>
        <w:softHyphen/>
        <w:t>тактных поверхностей в более крупные поры.</w:t>
      </w:r>
    </w:p>
    <w:p>
      <w:pPr>
        <w:pStyle w:val="Normal"/>
        <w:ind w:firstLine="300"/>
        <w:rPr/>
      </w:pPr>
      <w:r>
        <w:rPr/>
        <w:t>Суммарный эффект уплотнения характеризуется ко</w:t>
        <w:softHyphen/>
        <w:t>эффициентом сжатия К</w:t>
      </w:r>
      <w:r>
        <w:rPr>
          <w:vertAlign w:val="subscript"/>
        </w:rPr>
        <w:t>сж</w:t>
      </w:r>
      <w:r>
        <w:rPr/>
        <w:t>:</w:t>
      </w:r>
    </w:p>
    <w:p>
      <w:pPr>
        <w:pStyle w:val="Normal"/>
        <w:spacing w:before="40" w:after="0"/>
        <w:ind w:left="2140" w:hanging="0"/>
        <w:jc w:val="left"/>
        <w:rPr/>
      </w:pPr>
      <w:r>
        <w:rPr/>
        <w:drawing>
          <wp:inline distT="0" distB="0" distL="0" distR="0">
            <wp:extent cx="2225040" cy="3352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Н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ысота засыпки порошка в форму пресса; </w:t>
      </w:r>
      <w:r>
        <w:rPr>
          <w:i/>
          <w:sz w:val="20"/>
        </w:rPr>
        <w:t>h</w:t>
      </w:r>
      <w:r>
        <w:rPr>
          <w:i/>
          <w:sz w:val="20"/>
          <w:lang w:val="en-US"/>
        </w:rPr>
        <w:t>—</w:t>
      </w:r>
      <w:r>
        <w:rPr>
          <w:sz w:val="20"/>
        </w:rPr>
        <w:t>высота по</w:t>
        <w:softHyphen/>
        <w:t>лученной прессовки.</w:t>
      </w:r>
    </w:p>
    <w:p>
      <w:pPr>
        <w:pStyle w:val="2"/>
        <w:spacing w:before="40" w:after="0"/>
        <w:rPr/>
      </w:pPr>
      <w:r>
        <w:rPr/>
        <w:t>Разницу между высотой засыпанного в форму порош</w:t>
        <w:softHyphen/>
        <w:t>ка и высотой полученной прессовки называют «осадкой» (рис.97).</w:t>
      </w:r>
    </w:p>
    <w:p>
      <w:pPr>
        <w:pStyle w:val="Normal"/>
        <w:rPr/>
      </w:pPr>
      <w:r>
        <w:rPr/>
        <w:t>Зависимость коэффициента сжатия от величины прес</w:t>
        <w:softHyphen/>
        <w:t>сового давления выражают уравнением прессования. Для глиняных грубозернистых порошков наиболее удов</w:t>
        <w:softHyphen/>
        <w:t>летворительное совпадение с опытом дает уравнение вида</w:t>
      </w:r>
    </w:p>
    <w:p>
      <w:pPr>
        <w:pStyle w:val="Normal"/>
        <w:spacing w:before="100" w:after="0"/>
        <w:ind w:left="1920" w:hanging="0"/>
        <w:jc w:val="left"/>
        <w:rPr/>
      </w:pPr>
      <w:r>
        <w:rPr/>
        <w:drawing>
          <wp:inline distT="0" distB="0" distL="0" distR="0">
            <wp:extent cx="2377440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еличина прессового давления; </w:t>
      </w:r>
      <w:r>
        <w:rPr>
          <w:i/>
          <w:sz w:val="20"/>
        </w:rPr>
        <w:t>а</w:t>
      </w:r>
      <w:r>
        <w:rPr>
          <w:sz w:val="20"/>
        </w:rPr>
        <w:t xml:space="preserve"> и </w:t>
      </w:r>
      <w:r>
        <w:rPr>
          <w:i/>
          <w:sz w:val="20"/>
        </w:rPr>
        <w:t>n</w:t>
      </w:r>
      <w:r>
        <w:rPr>
          <w:i/>
          <w:sz w:val="20"/>
          <w:lang w:val="en-US"/>
        </w:rPr>
        <w:t>—</w:t>
      </w:r>
      <w:r>
        <w:rPr>
          <w:sz w:val="20"/>
        </w:rPr>
        <w:t>константы, опреде</w:t>
        <w:softHyphen/>
        <w:t>ляемые экспериментом.</w:t>
      </w:r>
    </w:p>
    <w:p>
      <w:pPr>
        <w:pStyle w:val="Normal"/>
        <w:spacing w:before="20" w:after="0"/>
        <w:ind w:left="120" w:firstLine="320"/>
        <w:rPr/>
      </w:pPr>
      <w:r>
        <w:rPr/>
        <w:t>Графическую зависимость между осадкой и удель</w:t>
        <w:softHyphen/>
        <w:t>ным давлением прессования изображают в виде ком</w:t>
        <w:softHyphen/>
        <w:t>прессионной кривой. Она является основной характери</w:t>
        <w:softHyphen/>
        <w:t>стикой деформативных свойств (прессуемости) порош</w:t>
        <w:softHyphen/>
        <w:t>ка. Компрессионные кривые некоторых порошков при</w:t>
        <w:softHyphen/>
        <w:t>ведены на рис.</w:t>
      </w:r>
      <w:r>
        <w:rPr>
          <w:lang w:val="en-US"/>
        </w:rPr>
        <w:t xml:space="preserve"> 98.</w:t>
      </w:r>
      <w:r>
        <w:rPr/>
        <w:t xml:space="preserve"> Из графика видно, что с увеличением удельного давления и влажности осадка возрастает. </w:t>
      </w:r>
    </w:p>
    <w:p>
      <w:pPr>
        <w:pStyle w:val="Normal"/>
        <w:spacing w:before="80" w:after="0"/>
        <w:ind w:hanging="0"/>
        <w:jc w:val="left"/>
        <w:rPr/>
      </w:pPr>
      <w:r>
        <w:rPr/>
        <w:drawing>
          <wp:inline distT="0" distB="0" distL="0" distR="0">
            <wp:extent cx="3681730" cy="1859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3040</wp:posOffset>
                </wp:positionH>
                <wp:positionV relativeFrom="paragraph">
                  <wp:posOffset>1945005</wp:posOffset>
                </wp:positionV>
                <wp:extent cx="3017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98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 между  осадкой и удельным давлением прессования глиня</w:t>
                              <w:softHyphen/>
                              <w:t>ного порошка при его влажности (в%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—0,004; 2—8,1; 3—11,15; 4—13,25; 5—15,9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153.1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98.</w:t>
                      </w:r>
                      <w:r>
                        <w:rPr>
                          <w:sz w:val="20"/>
                        </w:rPr>
                        <w:t xml:space="preserve"> Зависимость  между  осадкой и удельным давлением прессования глиня</w:t>
                        <w:softHyphen/>
                        <w:t>ного порошка при его влажности (в%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—0,004; 2—8,1; 3—11,15; 4—13,25; 5—15,9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0" w:hanging="0"/>
        <w:rPr/>
      </w:pPr>
      <w:r>
        <w:rPr/>
        <w:t>По мере возрастания давления осадка сначала интенсивно развивается, затем начинает затухать и при достижении некоторого давления, характерного для каждого порош</w:t>
        <w:softHyphen/>
        <w:t>ка с данными свойствами, почти полностью прекраща</w:t>
        <w:softHyphen/>
        <w:t>ется. Это указывает на то, что для каждого порошка с присущими ему прессовочными свойствами существует определенное давление, превышать которое не имеет смысла, так как за его пределами дальнейшего уплот</w:t>
        <w:softHyphen/>
        <w:t>нения прессовки почти не происходит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1066800" cy="44005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97.</w:t>
                            </w:r>
                            <w:r>
                              <w:rPr>
                                <w:sz w:val="20"/>
                              </w:rPr>
                              <w:t xml:space="preserve">  Схема к определению по</w:t>
                              <w:softHyphen/>
                              <w:t>нятия «осад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65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 97.</w:t>
                      </w:r>
                      <w:r>
                        <w:rPr>
                          <w:sz w:val="20"/>
                        </w:rPr>
                        <w:t xml:space="preserve">  Схема к определению по</w:t>
                        <w:softHyphen/>
                        <w:t>нятия «осадк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" w:firstLine="300"/>
        <w:rPr/>
      </w:pPr>
      <w:r>
        <w:rPr/>
        <w:t>Прессовое давление, приложенное к штампу, затуха</w:t>
        <w:softHyphen/>
        <w:t>ет в направлении толщины изделия. Закон распределе</w:t>
        <w:softHyphen/>
        <w:t>ния давления по толщине прессуемого изделия выража</w:t>
        <w:softHyphen/>
        <w:t>ется уравнением</w:t>
      </w:r>
      <w:r>
        <w:rPr>
          <w:lang w:val="en-US"/>
        </w:rPr>
        <w:t xml:space="preserve"> </w:t>
      </w:r>
    </w:p>
    <w:p>
      <w:pPr>
        <w:pStyle w:val="Normal"/>
        <w:spacing w:before="80" w:after="0"/>
        <w:ind w:left="1780" w:hanging="0"/>
        <w:jc w:val="left"/>
        <w:rPr/>
      </w:pPr>
      <w:r>
        <w:rPr/>
        <w:drawing>
          <wp:inline distT="0" distB="0" distL="0" distR="0">
            <wp:extent cx="2609215" cy="5118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hanging="0"/>
        <w:jc w:val="left"/>
        <w:rPr/>
      </w:pPr>
      <w:r>
        <w:rPr>
          <w:sz w:val="20"/>
        </w:rPr>
        <w:t>где Р</w:t>
      </w:r>
      <w:r>
        <w:rPr>
          <w:sz w:val="20"/>
          <w:vertAlign w:val="subscript"/>
        </w:rPr>
        <w:t>Н</w:t>
      </w:r>
      <w:r>
        <w:rPr>
          <w:sz w:val="20"/>
        </w:rPr>
        <w:t>– давление на расстоянии Н от пуансона; Р</w:t>
      </w:r>
      <w:r>
        <w:rPr>
          <w:sz w:val="20"/>
          <w:vertAlign w:val="subscript"/>
        </w:rPr>
        <w:t>0</w:t>
      </w:r>
      <w:r>
        <w:rPr>
          <w:sz w:val="20"/>
        </w:rPr>
        <w:t>– давление у пуансона</w:t>
      </w:r>
      <w:r>
        <w:rPr>
          <w:sz w:val="20"/>
          <w:lang w:val="en-US"/>
        </w:rPr>
        <w:t>; R–</w:t>
      </w:r>
      <w:r>
        <w:rPr>
          <w:sz w:val="20"/>
        </w:rPr>
        <w:t xml:space="preserve">гидравлический радиус прессовки </w:t>
      </w:r>
    </w:p>
    <w:p>
      <w:pPr>
        <w:pStyle w:val="Normal"/>
        <w:ind w:hanging="0"/>
        <w:rPr/>
      </w:pPr>
      <w:r>
        <w:rPr/>
        <w:t>Перепады давления и плотности по толщине прессовки могут быть снижены пластификацией порошков повышением влажности (технологической связки), введением ПАВ, смазывающих веществ и подогревом пресс-формы. Эти  же мероприятия снижают неравноплотность в горизонтальных направлениях.</w:t>
      </w:r>
    </w:p>
    <w:p>
      <w:pPr>
        <w:pStyle w:val="Normal"/>
        <w:ind w:firstLine="426"/>
        <w:rPr/>
      </w:pPr>
      <w:r>
        <w:rPr/>
        <w:t>На равноплотность прессовки очень большое влияние оказывает режим прессования. По направленности прессовых усилий различают прессование одностороннее (рис.99,а) и двусторонние (рис.99,б), по кратности их приближения– однократное и многократное прессование, по интенсивности приложения—ударное и плав</w:t>
        <w:softHyphen/>
        <w:t>ное прессование.</w:t>
      </w:r>
    </w:p>
    <w:p>
      <w:pPr>
        <w:pStyle w:val="Normal"/>
        <w:ind w:firstLine="300"/>
        <w:rPr/>
      </w:pPr>
      <w:r>
        <w:rPr/>
        <w:t xml:space="preserve">Двухстороннее прессование уменьшает степень неравноплотности прессовки, поскольку путь необходимого перемещения штампа, т. е. величина </w:t>
      </w:r>
      <w:r>
        <w:rPr>
          <w:i/>
        </w:rPr>
        <w:t>Н</w:t>
      </w:r>
      <w:r>
        <w:rPr/>
        <w:t xml:space="preserve"> в уравнениях </w:t>
      </w:r>
      <w:r>
        <w:rPr>
          <w:lang w:val="en-US"/>
        </w:rPr>
        <w:t>(92)</w:t>
      </w:r>
      <w:r>
        <w:rPr/>
        <w:t xml:space="preserve"> и</w:t>
      </w:r>
      <w:r>
        <w:rPr>
          <w:lang w:val="en-US"/>
        </w:rPr>
        <w:t xml:space="preserve"> (93),</w:t>
      </w:r>
      <w:r>
        <w:rPr/>
        <w:t xml:space="preserve"> сокращается вдвое. Поэтому современные прессы изготовляют с двухсторонним прессованием да</w:t>
        <w:softHyphen/>
        <w:t>же для формования сравнительно тонких изделий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663315" cy="28524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На рис.</w:t>
      </w:r>
      <w:r>
        <w:rPr>
          <w:lang w:val="en-US"/>
        </w:rPr>
        <w:t xml:space="preserve"> 99,</w:t>
      </w:r>
      <w:r>
        <w:rPr/>
        <w:t xml:space="preserve"> </w:t>
      </w:r>
      <w:r>
        <w:rPr>
          <w:i/>
        </w:rPr>
        <w:t>б</w:t>
      </w:r>
      <w:r>
        <w:rPr/>
        <w:t xml:space="preserve"> показана схема двухстороннего прессо</w:t>
        <w:softHyphen/>
        <w:t>вания, осуществляемого при помощи двух подвижных штампов. Но двухстороннее прессование может быть также при одном подвижном штампе и плавающей (сво</w:t>
        <w:softHyphen/>
        <w:t>бодно-подвижной) форме, как это показано на рис.</w:t>
      </w:r>
      <w:r>
        <w:rPr>
          <w:lang w:val="en-US"/>
        </w:rPr>
        <w:t xml:space="preserve"> 100. </w:t>
      </w:r>
      <w:r>
        <w:rPr/>
        <w:t>В этом случае нижний штамп неподвижен, а форма мо</w:t>
        <w:softHyphen/>
        <w:t>жет перемещаться относительно штампов, для которой они являются направляющими.</w:t>
      </w:r>
    </w:p>
    <w:p>
      <w:pPr>
        <w:pStyle w:val="Normal"/>
        <w:rPr/>
      </w:pPr>
      <w:r>
        <w:rPr/>
        <w:t>При многократном (ступенчатом) прессовании чере</w:t>
        <w:softHyphen/>
        <w:t>дуются между собой стадии нагрузки, когда штамп да</w:t>
        <w:softHyphen/>
        <w:t>вит на порошок, со стадиями разгрузки, когда штамп несколько приподнимается и прессовка освобождается от прессующего давления.</w:t>
      </w:r>
    </w:p>
    <w:p>
      <w:pPr>
        <w:pStyle w:val="Normal"/>
        <w:rPr/>
      </w:pPr>
      <w:r>
        <w:rPr/>
        <w:t>Факторы, определяющие качество прессовки, в зна</w:t>
        <w:softHyphen/>
        <w:t>чительной степени зависят от длительности приложения прессующей нагрузки. Наихудшие результаты получа</w:t>
        <w:softHyphen/>
        <w:t>ются при ударном прессовании, наилучшие</w:t>
      </w:r>
      <w:r>
        <w:rPr>
          <w:lang w:val="en-US"/>
        </w:rPr>
        <w:t>—</w:t>
      </w:r>
      <w:r>
        <w:rPr/>
        <w:t>при плавном приложении нагрузки. При этом увеличивается плотность прессовки, возрастает ее равноплотность, снижается упругое последействие и воздух наиболее полно удаляется из прессуемого порошка.</w:t>
      </w:r>
    </w:p>
    <w:p>
      <w:pPr>
        <w:pStyle w:val="Normal"/>
        <w:ind w:firstLine="300"/>
        <w:rPr/>
      </w:pPr>
      <w:r>
        <w:rPr/>
        <w:t>Для изделий, спрессованных из порошков, харак</w:t>
        <w:softHyphen/>
        <w:t>терными являются так называемые трещины расслаива</w:t>
        <w:softHyphen/>
        <w:t>ния. Они возникают на боковых поверхностях прессов</w:t>
        <w:softHyphen/>
        <w:t>ки, перпендикулярно направлению прессующего усилия (рис.</w:t>
      </w:r>
      <w:r>
        <w:rPr>
          <w:lang w:val="en-US"/>
        </w:rPr>
        <w:t xml:space="preserve"> 102),</w:t>
      </w:r>
      <w:r>
        <w:rPr/>
        <w:t xml:space="preserve"> и выводят изделия в брак. В производствен</w:t>
        <w:softHyphen/>
        <w:t>ном обиходе их возникновение объясняют обычно «пере-</w:t>
      </w:r>
    </w:p>
    <w:p>
      <w:pPr>
        <w:pStyle w:val="Normal"/>
        <w:spacing w:before="720" w:after="0"/>
        <w:ind w:hanging="0"/>
        <w:jc w:val="left"/>
        <w:rPr>
          <w:sz w:val="16"/>
          <w:lang w:val="en-US"/>
        </w:rPr>
      </w:pPr>
      <w:r>
        <w:rPr/>
        <w:drawing>
          <wp:inline distT="0" distB="0" distL="0" distR="0">
            <wp:extent cx="1572260" cy="9264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102.</w:t>
      </w:r>
      <w:r>
        <w:rPr>
          <w:sz w:val="16"/>
        </w:rPr>
        <w:t xml:space="preserve"> Трещины расслаива-ния в изделиях полусухого пресс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1701165</wp:posOffset>
                </wp:positionH>
                <wp:positionV relativeFrom="paragraph">
                  <wp:posOffset>76835</wp:posOffset>
                </wp:positionV>
                <wp:extent cx="14605" cy="9144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4pt;mso-wrap-distance-right:4pt;mso-wrap-distance-top:2pt;mso-wrap-distance-bottom:2pt;margin-top:6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0" w:after="0"/>
        <w:ind w:hanging="0"/>
        <w:rPr/>
      </w:pPr>
      <w:r>
        <w:rPr/>
        <w:t>прессовкой» изделия, что указывает на чрезмерно боль</w:t>
        <w:softHyphen/>
        <w:t>шое прессовое давление, которое якобы и является причиной их возникновения. Однако в действительности механизм их возникновения гораздо сложней. Непосред</w:t>
        <w:softHyphen/>
        <w:t>ственной, ближайшей причиной возникновения трещин расслаивания является упругое расширение прессовки. Расширение является деформацией, а всякая деформа</w:t>
        <w:softHyphen/>
        <w:t>ция происходит в результате действия каких-то сил. Природа этих сил, возникающих в спрессованном изде</w:t>
        <w:softHyphen/>
        <w:t>лии и вызывающих его упругое расширение, объясняется отдельными авторами по-разному. Чаще всего их воз</w:t>
        <w:softHyphen/>
        <w:t>никновение объясняют упругим расширением запрессо</w:t>
        <w:softHyphen/>
        <w:t>ванного воздуха (</w:t>
      </w:r>
      <w:r>
        <w:rPr>
          <w:i/>
        </w:rPr>
        <w:t>первый фактор</w:t>
      </w:r>
      <w:r>
        <w:rPr/>
        <w:t>) и упругим сжатием самой формы (</w:t>
      </w:r>
      <w:r>
        <w:rPr>
          <w:i/>
        </w:rPr>
        <w:t>второй фактор</w:t>
      </w:r>
      <w:r>
        <w:rPr/>
        <w:t>), в которой прессуется изделие. Оба эти фактора, несомненно, играют опреде</w:t>
        <w:softHyphen/>
        <w:t>ленную роль в возникновении трещин расслаивания. Но, кроме того, в работе</w:t>
      </w:r>
      <w:r>
        <w:rPr>
          <w:lang w:val="en-US"/>
        </w:rPr>
        <w:t xml:space="preserve"> </w:t>
      </w:r>
      <w:r>
        <w:rPr/>
        <w:t>серией оригинальных опытов было показано, что в действительности отдельные участ</w:t>
        <w:softHyphen/>
        <w:t>ки прессуемого изделия при одном и том же коэффициенте сжатия и при одном и том же общем прессовом дав</w:t>
        <w:softHyphen/>
        <w:t>лении получают неодинаковое уплотнение и стараются сместиться в отношении друг друга. В силу этого в из</w:t>
        <w:softHyphen/>
        <w:t>делии возникает «барический рельеф» (</w:t>
      </w:r>
      <w:r>
        <w:rPr>
          <w:i/>
        </w:rPr>
        <w:t>третий фактор</w:t>
      </w:r>
      <w:r>
        <w:rPr/>
        <w:t>), соответствующий различным давлениям и смещениям, которые испытывали отдельные участки изделия во вре</w:t>
        <w:softHyphen/>
        <w:t>мя его прессования. Напряжения этих смещений и явля</w:t>
        <w:softHyphen/>
        <w:t>ются зародышами трещин расслаивания.</w:t>
      </w:r>
    </w:p>
    <w:p>
      <w:pPr>
        <w:pStyle w:val="Normal"/>
        <w:spacing w:before="340" w:after="0"/>
        <w:ind w:firstLine="284"/>
        <w:rPr/>
      </w:pPr>
      <w:r>
        <w:rPr/>
        <w:t>В соответствии с изложенными представлениями для предотвращения трещин расслаивания рекомендуется применять порошки с возможно большей однородностью зерен по их крупности и, во всяком случае, с удалением из порошка более крупных зерен, оказывающих наиболь</w:t>
        <w:softHyphen/>
        <w:t>шее сопротивление сжатию. Повышение влажностной однородности порошка также будет снижать его склон</w:t>
        <w:softHyphen/>
        <w:t>ность к образованию трещин расслаивания, так как со</w:t>
        <w:softHyphen/>
        <w:t>противление порошка сжатию зависит не только от его гранулометрического состава, но и от его влажности.</w:t>
      </w:r>
    </w:p>
    <w:p>
      <w:pPr>
        <w:pStyle w:val="Normal"/>
        <w:rPr/>
      </w:pPr>
      <w:r>
        <w:rPr/>
        <w:t>Влияние барического рельефа на образование трещин расслаивания не исключает участия в их образовании и запрессованного воздуха, что было подтверждено спе</w:t>
        <w:softHyphen/>
        <w:t>циальными исследованиями</w:t>
      </w:r>
      <w:r>
        <w:rPr>
          <w:lang w:val="en-US"/>
        </w:rPr>
        <w:t>,</w:t>
      </w:r>
      <w:r>
        <w:rPr/>
        <w:t xml:space="preserve"> которыми было уста</w:t>
        <w:softHyphen/>
        <w:t>новлено, что не весь воздух, содержащийся в порошке, вытесняется из него при прессовании. Подавляющее большинство воздухопроводящих каналов в периферий</w:t>
        <w:softHyphen/>
        <w:t>ной части прессовок закрывается при сравнительно низ</w:t>
        <w:softHyphen/>
        <w:t>ких давлениях</w:t>
      </w:r>
      <w:r>
        <w:rPr>
          <w:lang w:val="en-US"/>
        </w:rPr>
        <w:t>—0,5</w:t>
      </w:r>
      <w:r>
        <w:rPr/>
        <w:t xml:space="preserve"> МПа при влажности порошка</w:t>
      </w:r>
      <w:r>
        <w:rPr>
          <w:lang w:val="en-US"/>
        </w:rPr>
        <w:t xml:space="preserve"> 10% </w:t>
      </w:r>
      <w:r>
        <w:rPr/>
        <w:t>и</w:t>
      </w:r>
      <w:r>
        <w:rPr>
          <w:lang w:val="en-US"/>
        </w:rPr>
        <w:t xml:space="preserve"> 5</w:t>
      </w:r>
      <w:r>
        <w:rPr/>
        <w:t xml:space="preserve"> МПа при влажности</w:t>
      </w:r>
      <w:r>
        <w:rPr>
          <w:lang w:val="en-US"/>
        </w:rPr>
        <w:t xml:space="preserve"> 8—10%.</w:t>
      </w:r>
      <w:r>
        <w:rPr/>
        <w:t xml:space="preserve"> Коэффициент запрес</w:t>
        <w:softHyphen/>
        <w:t>совки воздуха в порошке К</w:t>
      </w:r>
      <w:r>
        <w:rPr>
          <w:vertAlign w:val="subscript"/>
        </w:rPr>
        <w:t>з.в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доля запрессованного воздуха в общем его объеме в порошке при прессовании тонкозернистых глинистых порошков</w:t>
      </w:r>
      <w:r>
        <w:rPr>
          <w:lang w:val="en-US"/>
        </w:rPr>
        <w:t>—</w:t>
      </w:r>
      <w:r>
        <w:rPr/>
        <w:t>находится в пре</w:t>
      </w:r>
      <w:r>
        <w:rPr>
          <w:vertAlign w:val="superscript"/>
        </w:rPr>
        <w:t xml:space="preserve">2 </w:t>
      </w:r>
      <w:r>
        <w:rPr/>
        <w:t>делах</w:t>
      </w:r>
      <w:r>
        <w:rPr>
          <w:lang w:val="en-US"/>
        </w:rPr>
        <w:t xml:space="preserve"> 0,37—0,715.</w:t>
      </w:r>
      <w:r>
        <w:rPr/>
        <w:t xml:space="preserve"> Возрастание скорости прессования (переход от гидравлических прессов к рычажным) уве</w:t>
        <w:softHyphen/>
        <w:t>личивает Кз.в на</w:t>
      </w:r>
      <w:r>
        <w:rPr>
          <w:lang w:val="en-US"/>
        </w:rPr>
        <w:t xml:space="preserve"> 20—50%.</w:t>
      </w:r>
    </w:p>
    <w:p>
      <w:pPr>
        <w:pStyle w:val="Normal"/>
        <w:ind w:firstLine="300"/>
        <w:rPr/>
      </w:pPr>
      <w:r>
        <w:rPr/>
        <w:t>Увеличение влажности порошка повышает внутрен</w:t>
        <w:softHyphen/>
        <w:t>нее давление запрессованного в нем воздуха. Давление его внутри прессовки (при W</w:t>
      </w:r>
      <w:r>
        <w:rPr>
          <w:lang w:val="en-US"/>
        </w:rPr>
        <w:t xml:space="preserve"> </w:t>
      </w:r>
      <w:r>
        <w:rPr/>
        <w:t>=10</w:t>
      </w:r>
      <w:r>
        <w:rPr>
          <w:lang w:val="en-US"/>
        </w:rPr>
        <w:t>—12%)</w:t>
      </w:r>
      <w:r>
        <w:rPr/>
        <w:t xml:space="preserve"> достигает поч</w:t>
        <w:softHyphen/>
        <w:t>ти</w:t>
      </w:r>
      <w:r>
        <w:rPr>
          <w:lang w:val="en-US"/>
        </w:rPr>
        <w:t xml:space="preserve"> 10</w:t>
      </w:r>
      <w:r>
        <w:rPr/>
        <w:t xml:space="preserve"> МПа, в то время как при влажности порошка </w:t>
      </w:r>
      <w:r>
        <w:rPr>
          <w:lang w:val="en-US"/>
        </w:rPr>
        <w:t>6—8%</w:t>
      </w:r>
      <w:r>
        <w:rPr/>
        <w:t xml:space="preserve"> давление запрессованного воздуха не превышает </w:t>
      </w:r>
      <w:r>
        <w:rPr>
          <w:lang w:val="en-US"/>
        </w:rPr>
        <w:t>2</w:t>
      </w:r>
      <w:r>
        <w:rPr/>
        <w:t xml:space="preserve"> МПа. Высокое давление воздуха во влажных порошках приводит к возникновению в прессовках растягивающих напряжений и как следствие к образованию трещин рас</w:t>
        <w:softHyphen/>
        <w:t>слаивания. В связи с этим некоторые специалисты реко</w:t>
        <w:softHyphen/>
        <w:t>мендуют прессовать кирпич из порошков пониженной влажности</w:t>
      </w:r>
      <w:r>
        <w:rPr>
          <w:lang w:val="en-US"/>
        </w:rPr>
        <w:t xml:space="preserve"> (7—8%),</w:t>
      </w:r>
      <w:r>
        <w:rPr/>
        <w:t xml:space="preserve"> но при более высоких давлениях</w:t>
      </w:r>
      <w:r>
        <w:rPr>
          <w:lang w:val="en-US"/>
        </w:rPr>
        <w:t>— 40</w:t>
      </w:r>
      <w:r>
        <w:rPr/>
        <w:t xml:space="preserve"> МПа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При медленном прессовании запрессованный воздух более равномерно распределяется в прессуемом порош</w:t>
        <w:softHyphen/>
        <w:t>ке, в результате чего предотвращается образование от</w:t>
        <w:softHyphen/>
        <w:t>дельных, более опасных зон, в которых усилия превы</w:t>
        <w:softHyphen/>
        <w:t>шают прочность прессовки в момент конца ее сжатия.</w:t>
      </w:r>
    </w:p>
    <w:p>
      <w:pPr>
        <w:pStyle w:val="Normal"/>
        <w:ind w:firstLine="300"/>
        <w:rPr/>
      </w:pPr>
      <w:r>
        <w:rPr/>
        <w:t>Грубозернистые отощенные порошки обладают мень</w:t>
        <w:softHyphen/>
        <w:t>шим К</w:t>
      </w:r>
      <w:r>
        <w:rPr>
          <w:vertAlign w:val="subscript"/>
        </w:rPr>
        <w:t>з.в</w:t>
      </w:r>
      <w:r>
        <w:rPr/>
        <w:t>=</w:t>
      </w:r>
      <w:r>
        <w:rPr>
          <w:lang w:val="en-US"/>
        </w:rPr>
        <w:t xml:space="preserve"> 0,303— 0,57;</w:t>
      </w:r>
      <w:r>
        <w:rPr/>
        <w:t xml:space="preserve"> интервал давлений, в которых происходит вытеснение воздуха, растянут у них до </w:t>
      </w:r>
      <w:r>
        <w:rPr>
          <w:lang w:val="en-US"/>
        </w:rPr>
        <w:t>10</w:t>
      </w:r>
      <w:r>
        <w:rPr/>
        <w:t xml:space="preserve"> МПа, упругое расширение у них ниже—не превыша</w:t>
        <w:softHyphen/>
        <w:t>ет</w:t>
      </w:r>
      <w:r>
        <w:rPr>
          <w:lang w:val="en-US"/>
        </w:rPr>
        <w:t xml:space="preserve"> 4,5%.</w:t>
      </w:r>
      <w:r>
        <w:rPr/>
        <w:t xml:space="preserve"> Поэтому упругое расширение в момент снятия давления у таких порошков почти не происходит и, сле</w:t>
        <w:softHyphen/>
        <w:t>довательно, процесса расслаивания не наблюдается.</w:t>
      </w:r>
    </w:p>
    <w:p>
      <w:pPr>
        <w:pStyle w:val="Normal"/>
        <w:ind w:firstLine="300"/>
        <w:rPr/>
      </w:pPr>
      <w:r>
        <w:rPr>
          <w:i/>
        </w:rPr>
        <w:t>Четвертым фактором</w:t>
      </w:r>
      <w:r>
        <w:rPr/>
        <w:t>, обусловливающим упругое расширение прессовки, являются упругие деформации плоских глинистых частиц. Поэтому склонность к рас</w:t>
        <w:softHyphen/>
        <w:t>слаиванию прессовок возрастает с увеличением содер</w:t>
        <w:softHyphen/>
        <w:t>жания глинистой части в порошке.</w:t>
      </w:r>
    </w:p>
    <w:p>
      <w:pPr>
        <w:pStyle w:val="Normal"/>
        <w:ind w:firstLine="300"/>
        <w:rPr/>
      </w:pPr>
      <w:r>
        <w:rPr/>
        <w:t>Для полусухого прессования строительного кирпича серийно изготовляют пресс СМ-01, который является рычажным прессом двухстороннего ступенчатого прессо</w:t>
        <w:softHyphen/>
        <w:t>вания.</w:t>
      </w:r>
    </w:p>
    <w:p>
      <w:pPr>
        <w:pStyle w:val="Normal"/>
        <w:ind w:firstLine="300"/>
        <w:rPr/>
      </w:pPr>
      <w:r>
        <w:rPr/>
        <w:t>Особенностью этого пресса является то, что подвиж</w:t>
        <w:softHyphen/>
        <w:t>ные штампы у него только верхние, а двухстороннее прессование они осуществляют при помощи плавающей формы, которая является «манжетом» для нижних не</w:t>
        <w:softHyphen/>
        <w:t>подвижных штампов. Пресс отличается хорошим запа</w:t>
        <w:softHyphen/>
        <w:t>сом прочности, в силу чего он работает устойчиво. На некоторых действующих заводах продолжают еще рабо</w:t>
        <w:softHyphen/>
        <w:t>тать прессы СМ-198 (АМ-11), а также СМ-143. Послед</w:t>
        <w:softHyphen/>
        <w:t>ние выпускают для производства шамотного кирпича и по режиму прессования мало пригодны для нешамоти-рованных глинистых порошков.</w:t>
      </w:r>
    </w:p>
    <w:p>
      <w:pPr>
        <w:pStyle w:val="Heading2"/>
        <w:ind w:left="993" w:hanging="531"/>
        <w:rPr>
          <w:lang w:val="en-US"/>
        </w:rPr>
      </w:pPr>
      <w:bookmarkStart w:id="8" w:name="__RefHeading___Toc447305536"/>
      <w:r>
        <w:rPr>
          <w:lang w:val="en-US"/>
        </w:rPr>
        <w:t xml:space="preserve">3.3. </w:t>
      </w:r>
      <w:r>
        <w:rPr/>
        <w:t>Сушка спрессованного сырца.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На кирпичных заводах полусухого прессования, построенных до</w:t>
      </w:r>
      <w:r>
        <w:rPr>
          <w:lang w:val="en-US"/>
        </w:rPr>
        <w:t xml:space="preserve"> 1950</w:t>
      </w:r>
      <w:r>
        <w:rPr/>
        <w:t xml:space="preserve"> г., сушка сырца в обособленных искусственных сушилках отсутст</w:t>
        <w:softHyphen/>
        <w:t>вовала. На этих заводах он досушивался в зоне подготов</w:t>
        <w:softHyphen/>
        <w:t>ки кольцевой печи. В них процесс досушки практически нерегулируем, что приводит к снижению качества кир</w:t>
        <w:softHyphen/>
        <w:t>пича и к повышенному выходу брака. На заводах, по</w:t>
        <w:softHyphen/>
        <w:t>строенных в</w:t>
      </w:r>
      <w:r>
        <w:rPr>
          <w:lang w:val="en-US"/>
        </w:rPr>
        <w:t xml:space="preserve"> 1950—1955</w:t>
      </w:r>
      <w:r>
        <w:rPr/>
        <w:t xml:space="preserve"> гг., спрессованный сырец сушат в туннельных сушилках на печных вагонетках. Длитель</w:t>
        <w:softHyphen/>
        <w:t>ность сушки</w:t>
      </w:r>
      <w:r>
        <w:rPr>
          <w:lang w:val="en-US"/>
        </w:rPr>
        <w:t xml:space="preserve"> 16—24</w:t>
      </w:r>
      <w:r>
        <w:rPr/>
        <w:t xml:space="preserve"> ч. Конечная влажность</w:t>
      </w:r>
      <w:r>
        <w:rPr>
          <w:lang w:val="en-US"/>
        </w:rPr>
        <w:t xml:space="preserve"> 4—6%.</w:t>
      </w:r>
      <w:r>
        <w:rPr/>
        <w:t xml:space="preserve"> Теп</w:t>
        <w:softHyphen/>
        <w:t>лоносителями являются горячий воздух, отбираемый из зоны остывания туннельных печей, а также их отходя</w:t>
        <w:softHyphen/>
        <w:t>щие газы. Начальная температура теплоносителя</w:t>
      </w:r>
      <w:r>
        <w:rPr>
          <w:lang w:val="en-US"/>
        </w:rPr>
        <w:t xml:space="preserve"> 120— 150°</w:t>
      </w:r>
      <w:r>
        <w:rPr/>
        <w:t xml:space="preserve"> С.</w:t>
      </w:r>
    </w:p>
    <w:p>
      <w:pPr>
        <w:pStyle w:val="Heading2"/>
        <w:ind w:left="993" w:hanging="531"/>
        <w:rPr>
          <w:lang w:val="en-US"/>
        </w:rPr>
      </w:pPr>
      <w:bookmarkStart w:id="9" w:name="__RefHeading___Toc447305537"/>
      <w:r>
        <w:rPr/>
        <w:t>3.4.  Обжиг спрессованного сырца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При обжиге сырца, спрессованного из порошкообразной массы, приходится учитывать своеобразие его структуры, ибо механизм об</w:t>
        <w:softHyphen/>
        <w:t>разования керамического черепка у изделий пластиче</w:t>
        <w:softHyphen/>
        <w:t>ского и полусухого прессования неодинаков. Рассмотрим различие этого механизма для случая легкоплавких глин. Структуру свежесформованного сырца пластиче</w:t>
        <w:softHyphen/>
        <w:t>ского формования, т. е. структуру пластичного глиняно</w:t>
        <w:softHyphen/>
        <w:t>го теста, в самом схематическом приближении можно представить следующим образом (рис.</w:t>
      </w:r>
      <w:r>
        <w:rPr>
          <w:lang w:val="en-US"/>
        </w:rPr>
        <w:t xml:space="preserve"> 103,</w:t>
      </w:r>
      <w:r>
        <w:rPr/>
        <w:t xml:space="preserve"> а). Отдель</w:t>
        <w:softHyphen/>
        <w:t>ные агрегированные кусочки глины, а главным образом их тощая составляющая часть</w:t>
      </w:r>
      <w:r>
        <w:rPr>
          <w:lang w:val="en-US"/>
        </w:rPr>
        <w:t xml:space="preserve"> —</w:t>
      </w:r>
      <w:r>
        <w:rPr/>
        <w:t xml:space="preserve"> кварцевый песок, рас</w:t>
        <w:softHyphen/>
        <w:t>пределены более или менее равномерно в суспензии коллоидной фракции</w:t>
      </w:r>
      <w:r>
        <w:rPr>
          <w:lang w:val="en-US"/>
        </w:rPr>
        <w:t xml:space="preserve"> </w:t>
      </w:r>
      <w:r>
        <w:rPr>
          <w:i/>
        </w:rPr>
        <w:t>1</w:t>
      </w:r>
      <w:r>
        <w:rPr/>
        <w:t xml:space="preserve"> глины. Дисперсионной средой этой суспензии является водный раствор растворимых солей, содержащихся в глине, а дисперсной фазой</w:t>
      </w:r>
      <w:r>
        <w:rPr>
          <w:lang w:val="en-US"/>
        </w:rPr>
        <w:t>—</w:t>
      </w:r>
      <w:r>
        <w:rPr/>
        <w:t>на</w:t>
        <w:softHyphen/>
        <w:t>ходящаяся в этом растворе во взвешенном состоянии коллоидная фракция глинистых минералов. Эта суспен</w:t>
        <w:softHyphen/>
        <w:t>зия наполнена более крупными частицами кварц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2 </w:t>
      </w:r>
      <w:r>
        <w:rPr/>
        <w:t>и агрегированными, не распустившимися в воде кусоч</w:t>
        <w:softHyphen/>
        <w:t>ками глины, которые являются как бы «заполнителями» этой суспензии.</w:t>
      </w:r>
    </w:p>
    <w:p>
      <w:pPr>
        <w:pStyle w:val="Normal"/>
        <w:rPr/>
      </w:pPr>
      <w:r>
        <w:rPr/>
        <w:t>Во время сушки, по мере испарения из сырца влаги, зерна заполнителя сближаются между собой, контактируясь в отдельных точках и гранях, и образуют таким образом скелет высушенного изделия. Суспензия, высыхая, осаждает на скелете свою коллоидную фракцию. Таким образом, зерна заполнителя оказываются покры</w:t>
        <w:softHyphen/>
        <w:t>тыми сплошной «обмазкой»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/>
        <w:t xml:space="preserve"> из коллоидной фракции глины (рис.</w:t>
      </w:r>
      <w:r>
        <w:rPr>
          <w:lang w:val="en-US"/>
        </w:rPr>
        <w:t xml:space="preserve"> 103,</w:t>
      </w:r>
      <w:r>
        <w:rPr/>
        <w:t xml:space="preserve"> </w:t>
      </w:r>
      <w:r>
        <w:rPr>
          <w:i/>
        </w:rPr>
        <w:t>б).</w:t>
      </w:r>
      <w:r>
        <w:rPr/>
        <w:t xml:space="preserve"> Эта обмазка является наиболее легкоплавкой частью всей керамической массы, так как в ее составе находятся растворимые соли, имеющие на</w:t>
        <w:softHyphen/>
        <w:t xml:space="preserve">иболее низкие эвтектические температуры. Важным </w:t>
      </w:r>
      <w:r>
        <w:rPr/>
        <w:drawing>
          <wp:inline distT="0" distB="0" distL="0" distR="0">
            <wp:extent cx="3407410" cy="22186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20" w:after="0"/>
        <w:ind w:hanging="0"/>
        <w:rPr/>
      </w:pPr>
      <w:r>
        <w:rPr/>
        <w:t>в данном случае является и то обстоятельство, что при незначительной общей концентрации этих солей в кера</w:t>
        <w:softHyphen/>
        <w:t>мической массе местная концентрация их на контактных поверхностях отдельных зерен может достигать сущест</w:t>
        <w:softHyphen/>
        <w:t>венной величины. По мере нагревания сырца при дости</w:t>
        <w:softHyphen/>
        <w:t>жении эвтектических температур эта обмазка плавится, образуя стекловидную фазу</w:t>
      </w:r>
      <w:r>
        <w:rPr>
          <w:lang w:val="en-US"/>
        </w:rPr>
        <w:t xml:space="preserve"> </w:t>
      </w:r>
      <w:r>
        <w:rPr>
          <w:i/>
          <w:lang w:val="en-US"/>
        </w:rPr>
        <w:t>4,</w:t>
      </w:r>
      <w:r>
        <w:rPr/>
        <w:t xml:space="preserve"> которая цементирует кон</w:t>
        <w:softHyphen/>
        <w:t>тактные поверхности отдельных зерен. Кроме того, в образовавшемся жидком расплаве частично растворя</w:t>
        <w:softHyphen/>
        <w:t>ются поверхностные слои зерен наполнителя, образуя пересыщенные растворы, из которых выкристаллизовы</w:t>
        <w:softHyphen/>
        <w:t>ваются новые минералообразования,  цементирующие скелет в виде кристаллических сростков (рис.</w:t>
      </w:r>
      <w:r>
        <w:rPr>
          <w:lang w:val="en-US"/>
        </w:rPr>
        <w:t xml:space="preserve"> 103,</w:t>
      </w:r>
      <w:r>
        <w:rPr/>
        <w:t>в). Жидкая фаза, образующаяся на контактных поверхнос</w:t>
        <w:softHyphen/>
        <w:t>тях, затекает в трещины и поры и стекает к поверхно</w:t>
        <w:softHyphen/>
        <w:t>стям частиц, не пришедших еще в контакт, увеличивая тем самым общую величину контактной поверхности.</w:t>
      </w:r>
    </w:p>
    <w:p>
      <w:pPr>
        <w:pStyle w:val="Normal"/>
        <w:rPr/>
      </w:pPr>
      <w:r>
        <w:rPr/>
        <w:t>Очевидно, что количество, состав и состояние жидкой фазы во многом определяют свойства обожженного керамического изделия аналогично тому, как в обычном строительном бетоне его свойства зависят от свойств заполнителя и цементного камня. Так, например, при по</w:t>
        <w:softHyphen/>
        <w:t>вышенной вязкости и малой подвижности жидкой фазы затрудняются ее перемещение и цементация еще не скле</w:t>
        <w:softHyphen/>
        <w:t>енных поверхностей, что снижает прочность изделия. На</w:t>
        <w:softHyphen/>
        <w:t>пряженное состояние стекловидной фазы, аналогично неотожженному стеклу, повышает хрупкость керамиче</w:t>
        <w:softHyphen/>
        <w:t>ского изделия.</w:t>
      </w:r>
    </w:p>
    <w:p>
      <w:pPr>
        <w:pStyle w:val="Normal"/>
        <w:ind w:firstLine="300"/>
        <w:rPr/>
      </w:pPr>
      <w:r>
        <w:rPr/>
        <w:t>По-иному развивается процесс формирования череп</w:t>
        <w:softHyphen/>
        <w:t>ка в керамическом изделии полусухого прессования. Его можно представить себе следующим образом. В массе глиняного порошка, поступающего на прессование, име</w:t>
        <w:softHyphen/>
        <w:t>ются разнородные по влажности агрегированные глиня</w:t>
        <w:softHyphen/>
        <w:t>ные частицы соответственно различной плотности и раз</w:t>
        <w:softHyphen/>
        <w:t>личной твердости. Сами агрегированные частицы гли</w:t>
        <w:softHyphen/>
        <w:t>няного порошка также неоднородны по твердости, так как наряду с пластичной увлажненной массой глинооб-разующих минералов в них содержатся и более крупные зерна тощего материала — главным образом зерна кварца.</w:t>
      </w:r>
    </w:p>
    <w:p>
      <w:pPr>
        <w:pStyle w:val="Normal"/>
        <w:ind w:firstLine="300"/>
        <w:rPr/>
      </w:pPr>
      <w:r>
        <w:rPr/>
        <w:t>В процессе прессования сырца сначала сближаются отдельные агрегированные частицы глины, затем насту</w:t>
        <w:softHyphen/>
        <w:t>пает их деформация, а в последней стадии прессования более твердые частицы глины вдавливаются в более мяг</w:t>
        <w:softHyphen/>
        <w:t>кие. Более сухие частицы глины проникают в мягкие увлажненные частицы. Точно так же и твердые зерна кварца вдавливаются в более мягкие агрегированные частицы глины. Возникающие при этом большие силы трения обусловливают прочное сцепление отдельных глиняных частиц в единый агрегированный сросток. Однако в нем отдельные частицы глины все же имеют между собой поверхности раздела, что коренным образом отличает эту структуру от структуры сырца пластического формования, имеющего сплошную массу «коллоидального вяжущего». При полусухом прессова</w:t>
        <w:softHyphen/>
        <w:t>нии «массив» сырца образуется механическим сближе</w:t>
        <w:softHyphen/>
        <w:t>нием отдельных зерен керамического порошка, в кото</w:t>
        <w:softHyphen/>
        <w:t>ром каждое зерно имеет структуру, аналогичную пла</w:t>
        <w:softHyphen/>
        <w:t>стичному тесту, а в сырце между ними остаются суще</w:t>
        <w:softHyphen/>
        <w:t>ствовать поверхности раздела, несмотря на кажущееся сильное взаимодействие между зернами порошка при его прессовании.</w:t>
      </w:r>
    </w:p>
    <w:p>
      <w:pPr>
        <w:pStyle w:val="Normal"/>
        <w:ind w:firstLine="284"/>
        <w:rPr/>
      </w:pPr>
      <w:r>
        <w:rPr/>
        <w:t>В сырце полусухого прессования существенно изменяется роль коллоидной фракции. Она действует глав</w:t>
        <w:softHyphen/>
        <w:t>ным образом не на контактных поверхностях частиц, а внутри самих частиц и агрегирует первичные зерна минералов в глинистую частицу, а не цементирует спрес</w:t>
        <w:softHyphen/>
        <w:t>сованные частицы друг с друго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00"/>
        <w:rPr/>
      </w:pPr>
      <w:r>
        <w:rPr/>
        <w:t>При таком размещении коллоидной фракции жидкая фаза при обжиге развивается в первую очередь не на контактных поверхностях глиняных агрегатов, а внутри их. На контактных поверхностях глинистых агрегатов возникает относительно небольшое количество жидкой фазы. Оно не обеспечивает сплошной цементации кон-</w:t>
      </w:r>
    </w:p>
    <w:p>
      <w:pPr>
        <w:pStyle w:val="Normal"/>
        <w:spacing w:before="560" w:after="0"/>
        <w:ind w:hanging="0"/>
        <w:jc w:val="right"/>
        <w:rPr/>
      </w:pPr>
      <w:r>
        <w:rPr/>
        <w:drawing>
          <wp:inline distT="0" distB="0" distL="0" distR="0">
            <wp:extent cx="1828800" cy="11277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 104.</w:t>
      </w:r>
      <w:r>
        <w:rPr>
          <w:sz w:val="16"/>
        </w:rPr>
        <w:t xml:space="preserve"> Схема структуры обожженного черепка полусу</w:t>
        <w:softHyphen/>
        <w:t>хого прессования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8">
                <wp:simplePos x="0" y="0"/>
                <wp:positionH relativeFrom="margin">
                  <wp:posOffset>-1955165</wp:posOffset>
                </wp:positionH>
                <wp:positionV relativeFrom="paragraph">
                  <wp:posOffset>89535</wp:posOffset>
                </wp:positionV>
                <wp:extent cx="14605" cy="11176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pt;mso-wrap-distance-left:4pt;mso-wrap-distance-right:4pt;mso-wrap-distance-top:3pt;mso-wrap-distance-bottom:3pt;margin-top:7.05pt;mso-position-vertical-relative:text;margin-left:-1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hanging="0"/>
        <w:jc w:val="right"/>
        <w:rPr/>
      </w:pPr>
      <w:r>
        <w:rPr>
          <w:sz w:val="16"/>
        </w:rPr>
        <w:t>1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линистые агрегаты;</w:t>
      </w:r>
      <w:r>
        <w:rPr>
          <w:sz w:val="16"/>
          <w:lang w:val="en-US"/>
        </w:rPr>
        <w:t xml:space="preserve"> 2—</w:t>
      </w:r>
      <w:r>
        <w:rPr>
          <w:sz w:val="16"/>
        </w:rPr>
        <w:t>жид</w:t>
        <w:softHyphen/>
        <w:t>кая фаза, цементирующая гли</w:t>
        <w:softHyphen/>
        <w:t>нистые  агрегаты  контактным спеканием</w:t>
      </w:r>
    </w:p>
    <w:p>
      <w:pPr>
        <w:pStyle w:val="Normal"/>
        <w:spacing w:before="56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340" w:after="0"/>
        <w:ind w:hanging="0"/>
        <w:rPr/>
      </w:pPr>
      <w:r>
        <w:rPr/>
        <w:t>тактных поверхностей. Цементация носит в этом слу</w:t>
        <w:softHyphen/>
        <w:t>чае характер контактного спекания аналогично «точеч</w:t>
        <w:softHyphen/>
        <w:t>ной сварке» (рис.</w:t>
      </w:r>
      <w:r>
        <w:rPr>
          <w:lang w:val="en-US"/>
        </w:rPr>
        <w:t xml:space="preserve"> 104).'</w:t>
      </w:r>
      <w:r>
        <w:rPr/>
        <w:t xml:space="preserve"> Этим объясняется пониженная сопротивляемость изделий полусухого прессования из</w:t>
        <w:softHyphen/>
        <w:t>гибу.</w:t>
      </w:r>
    </w:p>
    <w:p>
      <w:pPr>
        <w:pStyle w:val="Normal"/>
        <w:ind w:left="80" w:firstLine="300"/>
        <w:rPr/>
      </w:pPr>
      <w:r>
        <w:rPr/>
        <w:t>Ослаблению контактов между спрессованными гли</w:t>
        <w:softHyphen/>
        <w:t>нистыми агрегатами способствует и своеобразный харак</w:t>
        <w:softHyphen/>
        <w:t>тер усадки в сырце полусухого прессования. Это своеоб</w:t>
        <w:softHyphen/>
        <w:t>разие заключается в том, что в сырце полусухого прес</w:t>
        <w:softHyphen/>
        <w:t>сования каждая частица глины будет претерпевать усадку локально и вследствие этого сокращаться в раз</w:t>
        <w:softHyphen/>
        <w:t>мерах будет не весь массив сырца, а в отдельности каж</w:t>
        <w:softHyphen/>
        <w:t>дая частица, отодвигаясь от соседней, вызывая появле</w:t>
        <w:softHyphen/>
        <w:t>ние напряжений и трещин на поверхностях раздела спрессованных глиняных частиц. Для заполнения этих трещин жидкой фазой необходимо увеличенное ее коли</w:t>
        <w:softHyphen/>
        <w:t>чество, которое возможно получить лишь за счет повы</w:t>
        <w:softHyphen/>
        <w:t>шения температуры обжига.</w:t>
      </w:r>
    </w:p>
    <w:p>
      <w:pPr>
        <w:pStyle w:val="Normal"/>
        <w:ind w:left="80" w:firstLine="300"/>
        <w:rPr>
          <w:lang w:val="en-US"/>
        </w:rPr>
      </w:pPr>
      <w:r>
        <w:rPr/>
        <w:t>Таким образом, своеобразие структуры и механизма формирования керамического черепка полусухого прес</w:t>
        <w:softHyphen/>
        <w:t>сования обусловливает его пониженное сопротивление изгибу, повышенную водо- и газопроницаемость, необ</w:t>
        <w:softHyphen/>
        <w:t>ходимость более высоких температур обжига и в связи с этим применения керамических масс с большим интер</w:t>
        <w:softHyphen/>
        <w:t>валом спекания. Создание восстановительной среды как в теле обжигаемого кирпича (запрессовкой угля в сы</w:t>
        <w:softHyphen/>
        <w:t>рец), так и в печном пространстве в последней стадии обжига имеет для интенсификации процессов спекания при обжиге кирпича полусухого прессования еще боль</w:t>
        <w:softHyphen/>
        <w:t>шее значение, чем при обжиге изделий пластического формования.</w:t>
      </w:r>
    </w:p>
    <w:p>
      <w:pPr>
        <w:pStyle w:val="Heading2"/>
        <w:ind w:left="993" w:hanging="531"/>
        <w:rPr>
          <w:lang w:val="en-US"/>
        </w:rPr>
      </w:pPr>
      <w:bookmarkStart w:id="10" w:name="__RefHeading___Toc447305538"/>
      <w:bookmarkEnd w:id="10"/>
      <w:r>
        <w:rPr>
          <w:lang w:val="en-US"/>
        </w:rPr>
        <w:t>3.5. Resum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ушильно-помольная технология подготовки пресс-порошка не обеспечила получения высокого качества кирпича полусухого прессования, и поэтому строитель</w:t>
        <w:softHyphen/>
        <w:t>ство новых кирпичных заводов полусухого прессования было прекращено. В настоящее время в связи с резким улучшением технологических свойств пресс-порошка, по</w:t>
        <w:softHyphen/>
        <w:t>лучаемого в распылительных сушилках, новые заводы полусухого прессования кирпича строятся по шликерной технологии подготовки пресс-порошка. На этих заводах будут вырабатывать преимущественно высокопрочный кирпич, необходимый главным образом для несущих стен многоэтажных зданий.</w:t>
      </w:r>
    </w:p>
    <w:p>
      <w:pPr>
        <w:pStyle w:val="Normal"/>
        <w:rPr/>
      </w:pPr>
      <w:r>
        <w:rPr/>
        <w:t>За рубежом появились прессы для изготовления спо</w:t>
        <w:softHyphen/>
        <w:t>собом полусухого прессования укрупненных пятистен</w:t>
        <w:softHyphen/>
        <w:t>ных камней с пустотностью до</w:t>
      </w:r>
      <w:r>
        <w:rPr>
          <w:lang w:val="en-US"/>
        </w:rPr>
        <w:t xml:space="preserve"> 50%</w:t>
      </w:r>
      <w:r>
        <w:rPr/>
        <w:t xml:space="preserve"> и размерами, соот</w:t>
        <w:softHyphen/>
        <w:t>ветствующими восьми стандартным кирпичам</w:t>
      </w:r>
      <w:r>
        <w:rPr>
          <w:lang w:val="en-US"/>
        </w:rPr>
        <w:t>,</w:t>
      </w:r>
      <w:r>
        <w:rPr/>
        <w:t xml:space="preserve"> ис</w:t>
        <w:softHyphen/>
        <w:t>пользование которых может   расширить область применения этого способа.</w:t>
      </w:r>
    </w:p>
    <w:sectPr>
      <w:footerReference w:type="default" r:id="rId22"/>
      <w:footerReference w:type="first" r:id="rId23"/>
      <w:type w:val="nextPage"/>
      <w:pgSz w:w="11906" w:h="16820"/>
      <w:pgMar w:left="1440" w:right="985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shadow/>
      <w:sz w:val="28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93" w:hanging="531"/>
      <w:outlineLvl w:val="1"/>
    </w:pPr>
    <w:rPr>
      <w:rFonts w:ascii="Arial" w:hAnsi="Arial" w:cs="Arial"/>
      <w:sz w:val="24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3">
    <w:name w:val="Цитата"/>
    <w:basedOn w:val="Normal"/>
    <w:qFormat/>
    <w:pPr>
      <w:ind w:left="480" w:right="800" w:hanging="0"/>
      <w:jc w:val="center"/>
    </w:pPr>
    <w:rPr>
      <w:b/>
    </w:rPr>
  </w:style>
  <w:style w:type="paragraph" w:styleId="TextBodyIndent">
    <w:name w:val="Body Text Indent"/>
    <w:basedOn w:val="Normal"/>
    <w:pPr/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80" w:firstLine="3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3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3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3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3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3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3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3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3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23:36:00Z</dcterms:created>
  <dc:creator>Aleksander</dc:creator>
  <dc:description/>
  <dc:language>en-US</dc:language>
  <cp:lastModifiedBy>Aleksander</cp:lastModifiedBy>
  <dcterms:modified xsi:type="dcterms:W3CDTF">1999-03-29T16:09:00Z</dcterms:modified>
  <cp:revision>4</cp:revision>
  <dc:subject/>
  <dc:title>ТЕХНОЛОГИЯ ИЗДЕЛИЙ СТРОИТЕЛЬНОЙ КЕРАМИКИ</dc:title>
</cp:coreProperties>
</file>