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416844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2007606433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42649827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