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695120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214911030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71383534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