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799036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859374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