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820189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879259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1117811342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2921516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817413132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57173532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