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720208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570738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797668730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3145420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06805737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89052478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