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986380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915171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964190128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998049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27218202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52281547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