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559602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8455529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1622939332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418256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24805296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08684102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