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405287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112724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738609812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906627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50706719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54357856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