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284"/>
        <w:jc w:val="center"/>
        <w:rPr>
          <w:b/>
          <w:b/>
          <w:sz w:val="36"/>
          <w:lang w:val="en-US"/>
        </w:rPr>
      </w:pPr>
      <w:r>
        <w:rPr>
          <w:b/>
          <w:sz w:val="36"/>
          <w:lang w:val="en-US"/>
        </w:rPr>
      </w:r>
      <w:r>
        <mc:AlternateContent>
          <mc:Choice Requires="wps">
            <w:drawing>
              <wp:anchor behindDoc="0" distT="0" distB="0" distL="114935" distR="114935" simplePos="0" locked="0" layoutInCell="0" allowOverlap="1" relativeHeight="4">
                <wp:simplePos x="0" y="0"/>
                <wp:positionH relativeFrom="margin">
                  <wp:posOffset>-38100</wp:posOffset>
                </wp:positionH>
                <wp:positionV relativeFrom="margin">
                  <wp:posOffset>-38100</wp:posOffset>
                </wp:positionV>
                <wp:extent cx="5945505" cy="9140190"/>
                <wp:effectExtent l="0" t="0" r="0" b="0"/>
                <wp:wrapNone/>
                <wp:docPr id="1" name="Frame1"/>
                <a:graphic xmlns:a="http://schemas.openxmlformats.org/drawingml/2006/main">
                  <a:graphicData uri="http://schemas.microsoft.com/office/word/2010/wordprocessingShape">
                    <wps:wsp>
                      <wps:cNvSpPr txBox="1"/>
                      <wps:spPr>
                        <a:xfrm>
                          <a:off x="0" y="0"/>
                          <a:ext cx="5945505" cy="9140190"/>
                        </a:xfrm>
                        <a:prstGeom prst="rect"/>
                        <a:solidFill>
                          <a:srgbClr val="FFFFFF">
                            <a:alpha val="0"/>
                          </a:srgbClr>
                        </a:solidFill>
                        <a:ln w="25400">
                          <a:solidFill>
                            <a:srgbClr val="000000"/>
                          </a:solidFill>
                        </a:ln>
                      </wps:spPr>
                      <wps:txbx>
                        <w:txbxContent>
                          <w:p>
                            <w:pPr>
                              <w:pStyle w:val="Normal"/>
                              <w:jc w:val="center"/>
                              <w:rPr>
                                <w:b/>
                                <w:b/>
                                <w:sz w:val="52"/>
                              </w:rPr>
                            </w:pPr>
                            <w:r>
                              <w:rPr>
                                <w:b/>
                                <w:sz w:val="52"/>
                              </w:rPr>
                            </w:r>
                          </w:p>
                          <w:p>
                            <w:pPr>
                              <w:pStyle w:val="Normal"/>
                              <w:jc w:val="center"/>
                              <w:rPr>
                                <w:b/>
                                <w:b/>
                                <w:sz w:val="52"/>
                              </w:rPr>
                            </w:pPr>
                            <w:r>
                              <w:rPr>
                                <w:b/>
                                <w:sz w:val="52"/>
                              </w:rPr>
                              <w:t>Профессиональное училище №45</w:t>
                            </w:r>
                          </w:p>
                          <w:p>
                            <w:pPr>
                              <w:pStyle w:val="Normal"/>
                              <w:rPr>
                                <w:b/>
                                <w:b/>
                                <w:sz w:val="52"/>
                              </w:rPr>
                            </w:pPr>
                            <w:r>
                              <w:rPr>
                                <w:b/>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Дипломная работа</w:t>
                            </w:r>
                          </w:p>
                          <w:p>
                            <w:pPr>
                              <w:pStyle w:val="Normal"/>
                              <w:rPr>
                                <w:b/>
                                <w:b/>
                                <w:sz w:val="48"/>
                              </w:rPr>
                            </w:pPr>
                            <w:r>
                              <w:rPr>
                                <w:b/>
                                <w:sz w:val="48"/>
                              </w:rPr>
                            </w:r>
                          </w:p>
                          <w:p>
                            <w:pPr>
                              <w:pStyle w:val="Normal"/>
                              <w:rPr>
                                <w:b/>
                                <w:b/>
                                <w:sz w:val="36"/>
                              </w:rPr>
                            </w:pPr>
                            <w:r>
                              <w:rPr>
                                <w:b/>
                                <w:sz w:val="36"/>
                              </w:rPr>
                            </w:r>
                          </w:p>
                          <w:p>
                            <w:pPr>
                              <w:pStyle w:val="Normal"/>
                              <w:rPr>
                                <w:b/>
                                <w:b/>
                                <w:sz w:val="36"/>
                              </w:rPr>
                            </w:pPr>
                            <w:r>
                              <w:rPr>
                                <w:b/>
                                <w:sz w:val="36"/>
                              </w:rPr>
                            </w:r>
                          </w:p>
                          <w:p>
                            <w:pPr>
                              <w:pStyle w:val="Normal"/>
                              <w:jc w:val="center"/>
                              <w:rPr>
                                <w:b/>
                                <w:b/>
                                <w:i/>
                                <w:i/>
                                <w:sz w:val="36"/>
                              </w:rPr>
                            </w:pPr>
                            <w:r>
                              <w:rPr>
                                <w:b/>
                                <w:i/>
                                <w:sz w:val="36"/>
                              </w:rPr>
                              <w:t>Тема: Соусы и его производные.</w:t>
                            </w:r>
                          </w:p>
                          <w:p>
                            <w:pPr>
                              <w:pStyle w:val="Normal"/>
                              <w:rPr/>
                            </w:pPr>
                            <w:r>
                              <w:rPr/>
                              <w:t xml:space="preserve"> </w:t>
                            </w:r>
                          </w:p>
                          <w:p>
                            <w:pPr>
                              <w:pStyle w:val="Normal"/>
                              <w:rPr/>
                            </w:pPr>
                            <w:r>
                              <w:rPr/>
                            </w:r>
                          </w:p>
                          <w:p>
                            <w:pPr>
                              <w:pStyle w:val="Normal"/>
                              <w:rPr/>
                            </w:pPr>
                            <w:r>
                              <w:rPr/>
                            </w:r>
                          </w:p>
                          <w:p>
                            <w:pPr>
                              <w:pStyle w:val="Normal"/>
                              <w:ind w:left="4395" w:hanging="0"/>
                              <w:rPr>
                                <w:sz w:val="28"/>
                              </w:rPr>
                            </w:pPr>
                            <w:r>
                              <w:rPr>
                                <w:sz w:val="28"/>
                              </w:rPr>
                            </w:r>
                          </w:p>
                          <w:p>
                            <w:pPr>
                              <w:pStyle w:val="Normal"/>
                              <w:ind w:left="4395" w:hanging="0"/>
                              <w:rPr>
                                <w:sz w:val="28"/>
                              </w:rPr>
                            </w:pPr>
                            <w:r>
                              <w:rPr>
                                <w:sz w:val="28"/>
                              </w:rPr>
                              <w:t>Учащегося 2-го курса 175 группы</w:t>
                            </w:r>
                          </w:p>
                          <w:p>
                            <w:pPr>
                              <w:pStyle w:val="Normal"/>
                              <w:ind w:left="4395" w:hanging="0"/>
                              <w:rPr>
                                <w:sz w:val="28"/>
                              </w:rPr>
                            </w:pPr>
                            <w:r>
                              <w:rPr>
                                <w:sz w:val="28"/>
                              </w:rPr>
                              <w:t>Макарова Владимира Владимирович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ссурийск 1999</w:t>
                            </w:r>
                          </w:p>
                        </w:txbxContent>
                      </wps:txbx>
                      <wps:bodyPr anchor="t" lIns="91440" tIns="45720" rIns="91440" bIns="45720">
                        <a:noAutofit/>
                      </wps:bodyPr>
                    </wps:wsp>
                  </a:graphicData>
                </a:graphic>
              </wp:anchor>
            </w:drawing>
          </mc:Choice>
          <mc:Fallback>
            <w:pict>
              <v:rect fillcolor="#FFFFFF" strokecolor="#000000" strokeweight="2pt" style="position:absolute;rotation:-0;width:468.15pt;height:719.7pt;mso-wrap-distance-left:9.05pt;mso-wrap-distance-right:9.05pt;mso-wrap-distance-top:0pt;mso-wrap-distance-bottom:0pt;margin-top:-3pt;mso-position-vertical-relative:margin;margin-left:-3pt;mso-position-horizontal-relative:margin">
                <v:fill opacity="0f"/>
                <v:textbox>
                  <w:txbxContent>
                    <w:p>
                      <w:pPr>
                        <w:pStyle w:val="Normal"/>
                        <w:jc w:val="center"/>
                        <w:rPr>
                          <w:b/>
                          <w:b/>
                          <w:sz w:val="52"/>
                        </w:rPr>
                      </w:pPr>
                      <w:r>
                        <w:rPr>
                          <w:b/>
                          <w:sz w:val="52"/>
                        </w:rPr>
                      </w:r>
                    </w:p>
                    <w:p>
                      <w:pPr>
                        <w:pStyle w:val="Normal"/>
                        <w:jc w:val="center"/>
                        <w:rPr>
                          <w:b/>
                          <w:b/>
                          <w:sz w:val="52"/>
                        </w:rPr>
                      </w:pPr>
                      <w:r>
                        <w:rPr>
                          <w:b/>
                          <w:sz w:val="52"/>
                        </w:rPr>
                        <w:t>Профессиональное училище №45</w:t>
                      </w:r>
                    </w:p>
                    <w:p>
                      <w:pPr>
                        <w:pStyle w:val="Normal"/>
                        <w:rPr>
                          <w:b/>
                          <w:b/>
                          <w:sz w:val="52"/>
                        </w:rPr>
                      </w:pPr>
                      <w:r>
                        <w:rPr>
                          <w:b/>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Дипломная работа</w:t>
                      </w:r>
                    </w:p>
                    <w:p>
                      <w:pPr>
                        <w:pStyle w:val="Normal"/>
                        <w:rPr>
                          <w:b/>
                          <w:b/>
                          <w:sz w:val="48"/>
                        </w:rPr>
                      </w:pPr>
                      <w:r>
                        <w:rPr>
                          <w:b/>
                          <w:sz w:val="48"/>
                        </w:rPr>
                      </w:r>
                    </w:p>
                    <w:p>
                      <w:pPr>
                        <w:pStyle w:val="Normal"/>
                        <w:rPr>
                          <w:b/>
                          <w:b/>
                          <w:sz w:val="36"/>
                        </w:rPr>
                      </w:pPr>
                      <w:r>
                        <w:rPr>
                          <w:b/>
                          <w:sz w:val="36"/>
                        </w:rPr>
                      </w:r>
                    </w:p>
                    <w:p>
                      <w:pPr>
                        <w:pStyle w:val="Normal"/>
                        <w:rPr>
                          <w:b/>
                          <w:b/>
                          <w:sz w:val="36"/>
                        </w:rPr>
                      </w:pPr>
                      <w:r>
                        <w:rPr>
                          <w:b/>
                          <w:sz w:val="36"/>
                        </w:rPr>
                      </w:r>
                    </w:p>
                    <w:p>
                      <w:pPr>
                        <w:pStyle w:val="Normal"/>
                        <w:jc w:val="center"/>
                        <w:rPr>
                          <w:b/>
                          <w:b/>
                          <w:i/>
                          <w:i/>
                          <w:sz w:val="36"/>
                        </w:rPr>
                      </w:pPr>
                      <w:r>
                        <w:rPr>
                          <w:b/>
                          <w:i/>
                          <w:sz w:val="36"/>
                        </w:rPr>
                        <w:t>Тема: Соусы и его производные.</w:t>
                      </w:r>
                    </w:p>
                    <w:p>
                      <w:pPr>
                        <w:pStyle w:val="Normal"/>
                        <w:rPr/>
                      </w:pPr>
                      <w:r>
                        <w:rPr/>
                        <w:t xml:space="preserve"> </w:t>
                      </w:r>
                    </w:p>
                    <w:p>
                      <w:pPr>
                        <w:pStyle w:val="Normal"/>
                        <w:rPr/>
                      </w:pPr>
                      <w:r>
                        <w:rPr/>
                      </w:r>
                    </w:p>
                    <w:p>
                      <w:pPr>
                        <w:pStyle w:val="Normal"/>
                        <w:rPr/>
                      </w:pPr>
                      <w:r>
                        <w:rPr/>
                      </w:r>
                    </w:p>
                    <w:p>
                      <w:pPr>
                        <w:pStyle w:val="Normal"/>
                        <w:ind w:left="4395" w:hanging="0"/>
                        <w:rPr>
                          <w:sz w:val="28"/>
                        </w:rPr>
                      </w:pPr>
                      <w:r>
                        <w:rPr>
                          <w:sz w:val="28"/>
                        </w:rPr>
                      </w:r>
                    </w:p>
                    <w:p>
                      <w:pPr>
                        <w:pStyle w:val="Normal"/>
                        <w:ind w:left="4395" w:hanging="0"/>
                        <w:rPr>
                          <w:sz w:val="28"/>
                        </w:rPr>
                      </w:pPr>
                      <w:r>
                        <w:rPr>
                          <w:sz w:val="28"/>
                        </w:rPr>
                        <w:t>Учащегося 2-го курса 175 группы</w:t>
                      </w:r>
                    </w:p>
                    <w:p>
                      <w:pPr>
                        <w:pStyle w:val="Normal"/>
                        <w:ind w:left="4395" w:hanging="0"/>
                        <w:rPr>
                          <w:sz w:val="28"/>
                        </w:rPr>
                      </w:pPr>
                      <w:r>
                        <w:rPr>
                          <w:sz w:val="28"/>
                        </w:rPr>
                        <w:t>Макарова Владимира Владимирович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ссурийск 1999</w:t>
                      </w:r>
                    </w:p>
                  </w:txbxContent>
                </v:textbox>
                <w10:wrap type="none"/>
              </v:rect>
            </w:pict>
          </mc:Fallback>
        </mc:AlternateContent>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lang w:val="en-US"/>
        </w:rPr>
      </w:pPr>
      <w:r>
        <w:rPr>
          <w:b/>
          <w:sz w:val="36"/>
          <w:lang w:val="en-US"/>
        </w:rPr>
      </w:r>
      <w:r>
        <mc:AlternateContent>
          <mc:Choice Requires="wps">
            <w:drawing>
              <wp:anchor behindDoc="0" distT="0" distB="0" distL="114935" distR="114935" simplePos="0" locked="0" layoutInCell="0" allowOverlap="1" relativeHeight="3">
                <wp:simplePos x="0" y="0"/>
                <wp:positionH relativeFrom="column">
                  <wp:posOffset>753110</wp:posOffset>
                </wp:positionH>
                <wp:positionV relativeFrom="paragraph">
                  <wp:posOffset>640080</wp:posOffset>
                </wp:positionV>
                <wp:extent cx="5573395" cy="1849120"/>
                <wp:effectExtent l="0" t="0" r="0" b="0"/>
                <wp:wrapNone/>
                <wp:docPr id="2" name="Frame2"/>
                <a:graphic xmlns:a="http://schemas.openxmlformats.org/drawingml/2006/main">
                  <a:graphicData uri="http://schemas.microsoft.com/office/word/2010/wordprocessingShape">
                    <wps:wsp>
                      <wps:cNvSpPr txBox="1"/>
                      <wps:spPr>
                        <a:xfrm>
                          <a:off x="0" y="0"/>
                          <a:ext cx="5573395" cy="1849120"/>
                        </a:xfrm>
                        <a:prstGeom prst="rect"/>
                        <a:solidFill>
                          <a:srgbClr val="FFFFFF">
                            <a:alpha val="0"/>
                          </a:srgbClr>
                        </a:solidFill>
                      </wps:spPr>
                      <wps:txbx>
                        <w:txbxContent>
                          <w:p>
                            <w:pPr>
                              <w:pStyle w:val="Normal"/>
                              <w:rPr/>
                            </w:pPr>
                            <w:r>
                              <w:rPr/>
                              <w:drawing>
                                <wp:inline distT="0" distB="0" distL="0" distR="0">
                                  <wp:extent cx="5380990" cy="1748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5" r="-8" b="-25"/>
                                          <a:stretch>
                                            <a:fillRect/>
                                          </a:stretch>
                                        </pic:blipFill>
                                        <pic:spPr bwMode="auto">
                                          <a:xfrm>
                                            <a:off x="0" y="0"/>
                                            <a:ext cx="5380990" cy="1748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85pt;height:145.6pt;mso-wrap-distance-left:9.05pt;mso-wrap-distance-right:9.05pt;mso-wrap-distance-top:0pt;mso-wrap-distance-bottom:0pt;margin-top:50.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5380990" cy="1748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5" r="-8" b="-25"/>
                                    <a:stretch>
                                      <a:fillRect/>
                                    </a:stretch>
                                  </pic:blipFill>
                                  <pic:spPr bwMode="auto">
                                    <a:xfrm>
                                      <a:off x="0" y="0"/>
                                      <a:ext cx="5380990" cy="1748155"/>
                                    </a:xfrm>
                                    <a:prstGeom prst="rect">
                                      <a:avLst/>
                                    </a:prstGeom>
                                  </pic:spPr>
                                </pic:pic>
                              </a:graphicData>
                            </a:graphic>
                          </wp:inline>
                        </w:drawing>
                      </w:r>
                    </w:p>
                  </w:txbxContent>
                </v:textbox>
                <w10:wrap type="none"/>
              </v:rect>
            </w:pict>
          </mc:Fallback>
        </mc:AlternateContent>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r>
    </w:p>
    <w:p>
      <w:pPr>
        <w:pStyle w:val="Normal"/>
        <w:spacing w:lineRule="auto" w:line="288"/>
        <w:ind w:firstLine="284"/>
        <w:jc w:val="center"/>
        <w:rPr>
          <w:b/>
          <w:b/>
          <w:sz w:val="36"/>
        </w:rPr>
      </w:pPr>
      <w:r>
        <w:rPr>
          <w:b/>
          <w:sz w:val="36"/>
        </w:rPr>
        <w:t>Наша пища.</w:t>
      </w:r>
    </w:p>
    <w:p>
      <w:pPr>
        <w:pStyle w:val="Normal"/>
        <w:spacing w:lineRule="auto" w:line="288"/>
        <w:ind w:firstLine="284"/>
        <w:jc w:val="both"/>
        <w:rPr>
          <w:b/>
          <w:b/>
          <w:sz w:val="26"/>
        </w:rPr>
      </w:pPr>
      <w:r>
        <w:rPr>
          <w:b/>
          <w:sz w:val="26"/>
        </w:rPr>
      </w:r>
    </w:p>
    <w:p>
      <w:pPr>
        <w:pStyle w:val="Normal"/>
        <w:spacing w:lineRule="auto" w:line="288"/>
        <w:ind w:firstLine="284"/>
        <w:jc w:val="both"/>
        <w:rPr>
          <w:sz w:val="26"/>
        </w:rPr>
      </w:pPr>
      <w:r>
        <w:rPr>
          <w:sz w:val="26"/>
        </w:rPr>
      </w:r>
    </w:p>
    <w:p>
      <w:pPr>
        <w:pStyle w:val="Normal"/>
        <w:spacing w:lineRule="auto" w:line="288"/>
        <w:ind w:firstLine="284"/>
        <w:jc w:val="both"/>
        <w:rPr/>
      </w:pPr>
      <w:r>
        <w:rPr>
          <w:sz w:val="26"/>
        </w:rPr>
        <w:t>Искусство приготовления      — кулинария, пова</w:t>
        <w:softHyphen/>
        <w:t>ренное дело — одна из</w:t>
      </w:r>
      <w:r>
        <w:rPr>
          <w:smallCaps/>
          <w:sz w:val="26"/>
        </w:rPr>
        <w:t xml:space="preserve"> </w:t>
      </w:r>
      <w:r>
        <w:rPr>
          <w:sz w:val="26"/>
        </w:rPr>
        <w:t>древнейших профессий. Разуме</w:t>
        <w:softHyphen/>
        <w:t>ется, в доисторические времена приготовление носило примитивный характер. Люди инстинктивно выбирали те или иные продукты, особенно не заботясь об</w:t>
      </w:r>
      <w:r>
        <w:rPr>
          <w:sz w:val="26"/>
          <w:lang w:val="en-US"/>
        </w:rPr>
        <w:t xml:space="preserve"> их</w:t>
      </w:r>
      <w:r>
        <w:rPr>
          <w:sz w:val="26"/>
        </w:rPr>
        <w:t xml:space="preserve"> полезности для организма; сочетаний, усвояемо</w:t>
        <w:softHyphen/>
        <w:t>сти. Но; овладев огнем, научившись возделывать злаки;</w:t>
      </w:r>
    </w:p>
    <w:p>
      <w:pPr>
        <w:pStyle w:val="Normal"/>
        <w:spacing w:lineRule="auto" w:line="288"/>
        <w:ind w:firstLine="284"/>
        <w:jc w:val="both"/>
        <w:rPr>
          <w:sz w:val="26"/>
        </w:rPr>
      </w:pPr>
      <w:r>
        <w:rPr>
          <w:sz w:val="26"/>
        </w:rPr>
        <w:t>разводить скот, делать глиняную посуду, человек больше и больше разнообразил свою пищу и изобретал различные способы ее приготовления. Исследования ученых из университета имени Гумбольдта в Берлине показали, например; что египтяне, жившие в 4—3 тысячелетии до нашей эры, имели значительно большой выбор пищи и напитков. Достаточно сказать, что только хлеба выпекалось тогда '58 сортов. Основным продуктом для первых и вторых блюд была рыба — свежая. соленая, вяленая, копченая. Широко применялись для приготовления блюд овощи: салат, огурцы; редис» - тыква, чеснок. А вот мясо употреблялось только в дни, причем особым лакомством были запеченные гуси. Египтяне умели готовить из молока разные виды сыра и брынзы.</w:t>
      </w:r>
    </w:p>
    <w:p>
      <w:pPr>
        <w:pStyle w:val="Normal"/>
        <w:spacing w:lineRule="auto" w:line="288"/>
        <w:ind w:firstLine="284"/>
        <w:jc w:val="both"/>
        <w:rPr/>
      </w:pPr>
      <w:r>
        <w:rPr>
          <w:sz w:val="26"/>
        </w:rPr>
        <w:t>На протяжении сотен лет люди изменяли к совершенствовали приемы обработки продуктов, созда</w:t>
        <w:softHyphen/>
        <w:t>вали тысячи сложных кулинарных рецептов; приспо</w:t>
        <w:softHyphen/>
        <w:t>сабливали способы приготовления пищи к эко</w:t>
        <w:softHyphen/>
        <w:t>номическим, климатическим условиям</w:t>
      </w:r>
      <w:r>
        <w:rPr>
          <w:sz w:val="26"/>
          <w:lang w:val="en-US"/>
        </w:rPr>
        <w:t xml:space="preserve"> жизни и </w:t>
      </w:r>
      <w:r>
        <w:rPr>
          <w:sz w:val="26"/>
        </w:rPr>
        <w:t>вкусовым требованиям. Постепенно создавались национальные кухни, являющиеся неотъемлемой частью всякой национальной культуры. Многие из них оказали влияние на другие национальные кухни, обогащали их. Мировую известность получили, например, русские холодные закуски, заправочные супы, изделия из теста. В свою очередь, на русскую кухню и кухни многих народов мира оказала большое влияние французская кухня. Еще в 1816 г. в России была издана книга французского кулинара Виара «Королевский повар». Названия многих блюд пришли к нам из французского языка: рулет, котлеты, фрикадельки, антрекот, рагу, омлет, крокеты и др.</w:t>
      </w:r>
    </w:p>
    <w:p>
      <w:pPr>
        <w:pStyle w:val="Normal"/>
        <w:spacing w:lineRule="auto" w:line="288"/>
        <w:ind w:firstLine="284"/>
        <w:jc w:val="both"/>
        <w:rPr/>
      </w:pPr>
      <w:r>
        <w:rPr>
          <w:sz w:val="26"/>
        </w:rPr>
        <w:t>Русские люди быстро и с успехом овладели секре</w:t>
        <w:softHyphen/>
        <w:t>тами зарубежной кулинарки и а мастерстве нередко превосходили своих коллег. В одном из номеров «Петербургского листка» за 1892 г., например, опублико</w:t>
        <w:softHyphen/>
        <w:t xml:space="preserve">ван список шеф-поваров крупнейших иностранных ресторанов Петербурга: шеф-поваром у «Кюбе» был </w:t>
      </w:r>
      <w:r>
        <w:rPr>
          <w:b/>
          <w:sz w:val="26"/>
        </w:rPr>
        <w:t>Платон</w:t>
      </w:r>
      <w:r>
        <w:rPr>
          <w:sz w:val="26"/>
        </w:rPr>
        <w:t xml:space="preserve"> Иванов, в ресторане «Лейнер» работал Павел Поликарпов, в' «Пиватто» — Федор Павлов, в «Контин» —Владимир Никифоров,, в «Фелисек»—Дмитрий Де</w:t>
        <w:softHyphen/>
        <w:t>ментьев.</w:t>
      </w:r>
    </w:p>
    <w:p>
      <w:pPr>
        <w:pStyle w:val="Normal"/>
        <w:spacing w:lineRule="auto" w:line="288"/>
        <w:ind w:firstLine="284"/>
        <w:jc w:val="both"/>
        <w:rPr>
          <w:sz w:val="26"/>
        </w:rPr>
      </w:pPr>
      <w:r>
        <w:rPr>
          <w:sz w:val="26"/>
        </w:rPr>
        <w:t>Изучая историю кулинарки; нетрудно заметить, что на протяжении длительного времени приготовление пищи было уделом домашних хозяек, кухарок и отдельных поваров-профессионалов. Естественно, они не задумывались об организаций рационального питания, не занимались разработкой научных основ технологии приготовления пищи. А в выходивших во многих странах, в том числе и в России, кулинарных книгах просто излагались рецепты к давались описания отдель</w:t>
        <w:softHyphen/>
        <w:t>ных блюд.</w:t>
      </w:r>
    </w:p>
    <w:p>
      <w:pPr>
        <w:pStyle w:val="Normal"/>
        <w:spacing w:lineRule="auto" w:line="288"/>
        <w:ind w:firstLine="284"/>
        <w:jc w:val="both"/>
        <w:rPr/>
      </w:pPr>
      <w:r>
        <w:rPr>
          <w:sz w:val="26"/>
        </w:rPr>
        <w:t>Первую попытку создать научную основу кулинарии сделали французы — Ансельм Брилья-Саварек и Антуан 'Карем. Оба они жили в конце</w:t>
      </w:r>
      <w:r>
        <w:rPr>
          <w:sz w:val="26"/>
          <w:lang w:val="en-US"/>
        </w:rPr>
        <w:t xml:space="preserve"> XYIII</w:t>
      </w:r>
      <w:r>
        <w:rPr>
          <w:sz w:val="26"/>
        </w:rPr>
        <w:t xml:space="preserve"> — начале XIX в. Брилья-Саварен был депутатом, судьей, мэром. Почти все его произведения печатались без подписи, так что слава писателя утвердилась за ним лишь после смерти.</w:t>
      </w:r>
    </w:p>
    <w:p>
      <w:pPr>
        <w:pStyle w:val="Normal"/>
        <w:spacing w:lineRule="auto" w:line="288"/>
        <w:ind w:firstLine="284"/>
        <w:jc w:val="both"/>
        <w:rPr>
          <w:sz w:val="26"/>
        </w:rPr>
      </w:pPr>
      <w:r>
        <w:rPr>
          <w:sz w:val="26"/>
        </w:rPr>
        <w:t>Из его теоретических трудов по вопросам кулинарии широкое признание получила книга «Физиология вкуса». А.М. Горький настоятельно рекомендовал ее прочитать молодому писателю Юрию Герману, задумавшему напи</w:t>
        <w:softHyphen/>
        <w:t>сать' роман 'о поваре.</w:t>
      </w:r>
    </w:p>
    <w:p>
      <w:pPr>
        <w:pStyle w:val="Normal"/>
        <w:spacing w:lineRule="auto" w:line="288"/>
        <w:ind w:firstLine="284"/>
        <w:jc w:val="both"/>
        <w:rPr>
          <w:sz w:val="26"/>
        </w:rPr>
      </w:pPr>
      <w:r>
        <w:rPr>
          <w:sz w:val="26"/>
        </w:rPr>
        <w:t>«О поваре — это хорошо, очень хорошо,— говорил Горький.— Человек, который кормит к старается повкуснее накормить, не может быть дурным человеком. Вы прочитайте' такую книгу: Брилья-Саварен «Физио</w:t>
        <w:softHyphen/>
        <w:t>логия вкуса». Много полезного найдете для, с позво</w:t>
        <w:softHyphen/>
        <w:t>ления сказать, философии поварского- искусства».</w:t>
      </w:r>
    </w:p>
    <w:p>
      <w:pPr>
        <w:pStyle w:val="Normal"/>
        <w:spacing w:lineRule="auto" w:line="288"/>
        <w:ind w:firstLine="284"/>
        <w:jc w:val="both"/>
        <w:rPr>
          <w:sz w:val="26"/>
        </w:rPr>
      </w:pPr>
      <w:r>
        <w:rPr>
          <w:sz w:val="26"/>
        </w:rPr>
        <w:t>Конечно, в своем увлечении этим искусством Брилья-Саварен, может быть; и не знал меры. В предпосланных книге афоризмах он; например; провоз</w:t>
        <w:softHyphen/>
        <w:t>глашал: «Судьбы наций зависят от способа их питания»;</w:t>
      </w:r>
    </w:p>
    <w:p>
      <w:pPr>
        <w:pStyle w:val="Normal"/>
        <w:spacing w:lineRule="auto" w:line="288"/>
        <w:ind w:firstLine="284"/>
        <w:jc w:val="both"/>
        <w:rPr>
          <w:sz w:val="26"/>
        </w:rPr>
      </w:pPr>
      <w:r>
        <w:rPr>
          <w:sz w:val="26"/>
        </w:rPr>
        <w:t>«Открытке нового блюда важнее для счастья человече</w:t>
        <w:softHyphen/>
        <w:t>ства, чем открытие нового светила!» Но что не простишь человеку, влюбленному в свое дело.</w:t>
      </w:r>
    </w:p>
    <w:p>
      <w:pPr>
        <w:pStyle w:val="Normal"/>
        <w:spacing w:lineRule="auto" w:line="288"/>
        <w:ind w:firstLine="284"/>
        <w:jc w:val="both"/>
        <w:rPr>
          <w:sz w:val="26"/>
        </w:rPr>
      </w:pPr>
      <w:r>
        <w:rPr>
          <w:sz w:val="26"/>
        </w:rPr>
        <w:t>Антуан Карем оставил пятитомный труд, не ут</w:t>
        <w:softHyphen/>
        <w:t>ративший своего значения и до нашего времени. Его книга «Искусство французской кухни» переведена на многие языки мира. На русский язык ее перевел известный повар к метрдотель Т.Т. Учителев. Актуан.  Карем впервые показал роль химии как науки, объясняя многие процессы приготовления блюд. До Карема все расчеты в кулинарии проводились «на глазок». Карем ввел строгие пропорции, установил определенную пос</w:t>
        <w:softHyphen/>
        <w:t>ледовательность в подаче блюд и сервировке стола.</w:t>
      </w:r>
    </w:p>
    <w:p>
      <w:pPr>
        <w:pStyle w:val="Normal"/>
        <w:spacing w:lineRule="auto" w:line="288"/>
        <w:ind w:firstLine="284"/>
        <w:jc w:val="both"/>
        <w:rPr>
          <w:sz w:val="26"/>
        </w:rPr>
      </w:pPr>
      <w:r>
        <w:rPr>
          <w:sz w:val="26"/>
        </w:rPr>
        <w:t>По мере роста мастерства кулинаров, расширения сети предприятий и в России возникла необходимость в разработке теоретических положений искусства кулинарии, технологии приготовления пищи, в профес</w:t>
        <w:softHyphen/>
        <w:t>сиональной подготовке кадров.. Основоположником рус</w:t>
        <w:softHyphen/>
        <w:t>ской научной кулинарии стал Д.В. Каншин — пропа</w:t>
        <w:softHyphen/>
        <w:t>гандист рационального питания и тонкий знаток повар</w:t>
        <w:softHyphen/>
        <w:t>ского дела. Он написал книги «Энциклопедия питания», «Интересы желудка», «О нормальных столовых», основал первые кулинарные журналы — «Наша пища» и «Листок нормальных столовых». Д.В. Каншин организовал пер</w:t>
        <w:softHyphen/>
        <w:t>вую в России школу поваров к кондитеров. Его ученица стала автором первого учебника, написав «Руководство к изучению основ кулинарного искусства».</w:t>
      </w:r>
    </w:p>
    <w:p>
      <w:pPr>
        <w:pStyle w:val="Normal"/>
        <w:spacing w:lineRule="auto" w:line="288"/>
        <w:ind w:firstLine="284"/>
        <w:jc w:val="both"/>
        <w:rPr/>
      </w:pPr>
      <w:r>
        <w:rPr>
          <w:sz w:val="26"/>
        </w:rPr>
        <w:t>Наука о питании и сегодня занимает людей самых разных специальностей: медиков, физиологов, эко</w:t>
        <w:softHyphen/>
        <w:t>номистов, диетологов и, конечно, поваров. За каждым названием блюд — строгий расчет калорийности, соот</w:t>
        <w:softHyphen/>
        <w:t xml:space="preserve">ношения белков, жиров, углеводов, витаминов. Для </w:t>
      </w:r>
      <w:r>
        <w:rPr>
          <w:i/>
          <w:sz w:val="26"/>
        </w:rPr>
        <w:t xml:space="preserve">чего </w:t>
      </w:r>
      <w:r>
        <w:rPr>
          <w:sz w:val="26"/>
        </w:rPr>
        <w:t>же все это делается?</w:t>
      </w:r>
    </w:p>
    <w:p>
      <w:pPr>
        <w:pStyle w:val="Normal"/>
        <w:spacing w:lineRule="auto" w:line="288"/>
        <w:ind w:firstLine="284"/>
        <w:jc w:val="both"/>
        <w:rPr/>
      </w:pPr>
      <w:r>
        <w:rPr>
          <w:sz w:val="26"/>
        </w:rPr>
        <w:t xml:space="preserve">Задумывались ли </w:t>
      </w:r>
      <w:r>
        <w:rPr>
          <w:smallCaps/>
          <w:sz w:val="26"/>
        </w:rPr>
        <w:t xml:space="preserve">бы </w:t>
      </w:r>
      <w:r>
        <w:rPr>
          <w:sz w:val="26"/>
        </w:rPr>
        <w:t>когда-нибудь над вопросом: из чего состоят ткани тела человека? Если нет, отвечу. Ткани тела человека, скажем, весом 79 кг состоят из 40—45 кг воды, 16—17 кг белка, 7—10 кг жиров, 2,5—3 кг минеральных солей и 0,5—0,8 кг углеводов. Для того чтобы обеспечить различные сложные процессы жизнедеятельности, наш организм требует постоянного</w:t>
      </w:r>
    </w:p>
    <w:p>
      <w:pPr>
        <w:pStyle w:val="Normal"/>
        <w:spacing w:lineRule="auto" w:line="288"/>
        <w:ind w:firstLine="284"/>
        <w:jc w:val="both"/>
        <w:rPr>
          <w:sz w:val="26"/>
        </w:rPr>
      </w:pPr>
      <w:r>
        <w:rPr>
          <w:sz w:val="26"/>
        </w:rPr>
        <w:t>..поступления всех вышеперечисленных пищевых продук</w:t>
        <w:softHyphen/>
        <w:t>тов, а вместе с ними витаминов и других биологически активных соединений. Таким образом, пища — основа жизни, источник .энергии, без которой жизнь человека немыслима. Даже</w:t>
      </w:r>
    </w:p>
    <w:p>
      <w:pPr>
        <w:pStyle w:val="Normal"/>
        <w:spacing w:lineRule="auto" w:line="288"/>
        <w:ind w:firstLine="284"/>
        <w:jc w:val="both"/>
        <w:rPr>
          <w:sz w:val="26"/>
        </w:rPr>
      </w:pPr>
      <w:r>
        <w:rPr>
          <w:sz w:val="26"/>
        </w:rPr>
        <w:t>находясь в состоянии покоя, наш организм расходует "/немало энергии на работу внутренних органов и поддержание нормальной температуры тела.</w:t>
      </w:r>
    </w:p>
    <w:p>
      <w:pPr>
        <w:pStyle w:val="Normal"/>
        <w:spacing w:lineRule="auto" w:line="288"/>
        <w:ind w:firstLine="284"/>
        <w:jc w:val="both"/>
        <w:rPr>
          <w:sz w:val="26"/>
        </w:rPr>
      </w:pPr>
      <w:r>
        <w:rPr>
          <w:sz w:val="26"/>
        </w:rPr>
        <w:t>Однако только при определенном сочетании белков, жиров, углеводов в комплексе с витаминами и минеральными солями пища может максимально усваиваться. Это — основной  принцип рационального питания. Имен</w:t>
        <w:softHyphen/>
        <w:t>но поэтому питание должно быть разнообразным.</w:t>
      </w:r>
    </w:p>
    <w:p>
      <w:pPr>
        <w:pStyle w:val="Normal"/>
        <w:spacing w:lineRule="auto" w:line="288"/>
        <w:ind w:firstLine="284"/>
        <w:jc w:val="both"/>
        <w:rPr/>
      </w:pPr>
      <w:r>
        <w:rPr>
          <w:sz w:val="26"/>
        </w:rPr>
        <w:t>В нашем организме питательные вещества подвер</w:t>
        <w:softHyphen/>
        <w:t xml:space="preserve">гаются сложным изменениям, в результате которых они постепенно превращаются в вещества самого организма, :его клеток и тканей, т.е. усваиваются им. Этот процесс  называется </w:t>
      </w:r>
      <w:r>
        <w:rPr>
          <w:i/>
          <w:sz w:val="26"/>
        </w:rPr>
        <w:t xml:space="preserve">ассимиляцией. </w:t>
      </w:r>
      <w:r>
        <w:rPr>
          <w:sz w:val="26"/>
        </w:rPr>
        <w:t>Но одновременно с созданием клеток и тканей в организме постоянно происходит частичное их разру</w:t>
        <w:softHyphen/>
        <w:t xml:space="preserve">шение. Этот процесс распада веществ, входящих в состав клеток и тканей,— </w:t>
      </w:r>
      <w:r>
        <w:rPr>
          <w:i/>
          <w:sz w:val="26"/>
        </w:rPr>
        <w:t>диссимиляция —</w:t>
      </w:r>
      <w:r>
        <w:rPr>
          <w:sz w:val="26"/>
        </w:rPr>
        <w:t xml:space="preserve"> происходит с выде</w:t>
        <w:softHyphen/>
        <w:t xml:space="preserve">лением энергии, затрачиваемой на работу органов и поддержание постоянной температуры тела. Оба эти .'процесса находятся в тесной взаимосвязи. Совокупность их и составляет то, что мы называем </w:t>
      </w:r>
      <w:r>
        <w:rPr>
          <w:i/>
          <w:sz w:val="26"/>
        </w:rPr>
        <w:t xml:space="preserve">обменом веществ. </w:t>
      </w:r>
      <w:r>
        <w:rPr>
          <w:sz w:val="26"/>
        </w:rPr>
        <w:t>Питание лишь тогда полноценно, когда в нем содержатся все питательные вещества в рациональном и нужном количестве. Например, если отсутствуют витамины, то невозможно полноценное использование других питательных веществ. Белки хлеба плохо усваиваются при отсутствии в питании мяса, молока, яиц, рыбы, т.е. продуктов, содержащих белки животного происхождения. Витамин С не усваивается или плохо усваивается в отсутствии витамина Р. Кальций не усваивается при недостатке поступления в организм  фосфора, и, наоборот, калий плохо усваивается, если с пищей в избытке поступает натрий в виде поваренной соли. Главный компонент продуктов питания составляют калорийные вещества — белки, жиры и углеводы, а также вода. Жкры и углеводы участвуют преимущест</w:t>
        <w:softHyphen/>
        <w:t>венно в энергетическом обмене веществ, белки — в структурном.</w:t>
        <w:tab/>
        <w:t>В обмене веществ участвуют также ферменты н</w:t>
        <w:tab/>
        <w:t>гормоны, образующиеся в человеческом организме.</w:t>
      </w:r>
    </w:p>
    <w:p>
      <w:pPr>
        <w:pStyle w:val="Normal"/>
        <w:spacing w:lineRule="auto" w:line="288"/>
        <w:ind w:firstLine="284"/>
        <w:jc w:val="both"/>
        <w:rPr/>
      </w:pPr>
      <w:r>
        <w:rPr>
          <w:sz w:val="26"/>
        </w:rPr>
        <w:t>А теперь давайте рассмотрим, что представляет собой белок, играющий в нашем организме важнейшую роль. Ведь недаром .ученые называют его «проте</w:t>
        <w:softHyphen/>
        <w:t>ином» — от греческого слова «протес», которое означает «занимающий первое место»    «первенствующий». За что же белку такой почет? Дело в том, что белок является неотъемлемой частью всего живого — и рас</w:t>
        <w:softHyphen/>
        <w:t>тений; и животных. Он активно участвует в обмене веществ, беспрерывно происходящем в организме, необ</w:t>
        <w:softHyphen/>
        <w:t xml:space="preserve">ходим для построения </w:t>
      </w:r>
      <w:r>
        <w:rPr>
          <w:i/>
          <w:sz w:val="26"/>
        </w:rPr>
        <w:t>или,</w:t>
      </w:r>
      <w:r>
        <w:rPr>
          <w:sz w:val="26"/>
        </w:rPr>
        <w:t xml:space="preserve"> как говорят, синтеза новых клеток к тканей. Белок — строительный материал для растущего организма. С ним связана способность к формированию антител, защищающих организм от микробов и вирусов. Сложный белок крови—гемог</w:t>
        <w:softHyphen/>
        <w:t>лобин — снабжает ткани кислородом, а белок плазмы крови придает ей такое необходимое свойство, свертываемость.</w:t>
      </w:r>
    </w:p>
    <w:p>
      <w:pPr>
        <w:pStyle w:val="Normal"/>
        <w:spacing w:lineRule="auto" w:line="288"/>
        <w:ind w:firstLine="284"/>
        <w:jc w:val="both"/>
        <w:rPr/>
      </w:pPr>
      <w:r>
        <w:rPr>
          <w:sz w:val="26"/>
        </w:rPr>
        <w:t xml:space="preserve">В одних частях тела белка больше, в других — меньше. Так, белок составляет одну тринадцатую часть мозга и одну четвертую часть крови и мышц. Не удивляйтесь, но волосы на вашей голове — тоже </w:t>
      </w:r>
      <w:r>
        <w:rPr>
          <w:smallCaps/>
          <w:sz w:val="26"/>
        </w:rPr>
        <w:t xml:space="preserve">почте </w:t>
      </w:r>
      <w:r>
        <w:rPr>
          <w:sz w:val="26"/>
        </w:rPr>
        <w:t>чистый белок, но уже сравнительно простой.</w:t>
      </w:r>
    </w:p>
    <w:p>
      <w:pPr>
        <w:pStyle w:val="Normal"/>
        <w:spacing w:lineRule="auto" w:line="288"/>
        <w:ind w:firstLine="284"/>
        <w:jc w:val="both"/>
        <w:rPr/>
      </w:pPr>
      <w:r>
        <w:rPr>
          <w:sz w:val="26"/>
        </w:rPr>
        <w:t>Человек получает белок, употребляя животную к растительную пищу. Но эти белки отличаются от тех, из которых состоит человеческое тело. Поэтому в нашем организме они подвергаются расщеплению на составные части — аминокислоты. Ученые еще не до конца изучили механизм действия всех аминокислот, а их наиболее важных в питании — 22. Однако известно, что такая кислота, как лизин, влияет на содержанке эритроцитов в        к кальция в костях; гистидин</w:t>
      </w:r>
      <w:r>
        <w:rPr>
          <w:smallCaps/>
          <w:sz w:val="26"/>
        </w:rPr>
        <w:t xml:space="preserve">  </w:t>
      </w:r>
      <w:r>
        <w:rPr>
          <w:sz w:val="26"/>
        </w:rPr>
        <w:t>участвует в образовании гемоглобина; лейцин влияет на рост к т.д. Кроме того, доказано, что для лучшего усвоения белка         и синтеза белка ткани аминокислоты должны быть сбалансированы</w:t>
      </w:r>
      <w:r>
        <w:rPr>
          <w:sz w:val="26"/>
          <w:lang w:val="en-US"/>
        </w:rPr>
        <w:t xml:space="preserve"> g</w:t>
      </w:r>
      <w:r>
        <w:rPr>
          <w:sz w:val="26"/>
        </w:rPr>
        <w:t xml:space="preserve"> на</w:t>
        <w:softHyphen/>
        <w:t>ходиться в определенных отношениях с другими про</w:t>
        <w:softHyphen/>
        <w:t xml:space="preserve">дуктами питания не только в суточном рационе, но </w:t>
      </w:r>
      <w:r>
        <w:rPr>
          <w:i/>
          <w:sz w:val="26"/>
        </w:rPr>
        <w:t xml:space="preserve">та. </w:t>
      </w:r>
      <w:r>
        <w:rPr>
          <w:sz w:val="26"/>
        </w:rPr>
        <w:t>в каждом приеме пиши.</w:t>
      </w:r>
    </w:p>
    <w:p>
      <w:pPr>
        <w:pStyle w:val="Normal"/>
        <w:spacing w:lineRule="auto" w:line="288"/>
        <w:ind w:firstLine="284"/>
        <w:jc w:val="both"/>
        <w:rPr/>
      </w:pPr>
      <w:r>
        <w:rPr>
          <w:sz w:val="26"/>
        </w:rPr>
        <w:t>Из 22 аминокислот ровно дюжина относится к «незаменимым», т.е. таким, которые каш организм самостоятельно синтезировать не может и поэтому должен получать их в готовом виде с пищей. К сожалению, в природе не существует такого продукта питания, который бы совпадал по своему аминокислот</w:t>
        <w:softHyphen/>
        <w:t>ному составу с белками тканей человека. Поэтому в рацион мы вынуждены включать разнообразные белко</w:t>
        <w:softHyphen/>
        <w:t>вые  продукты животного н растительного происхож</w:t>
        <w:softHyphen/>
        <w:t xml:space="preserve">дения, . содержащие в определенном наборе нужное количество аминокислот: мясо, рыбу, яйца, молочные продукты, хлеб, бобовые, крупы, макаронные изделия. Пожалуй, лишь только молоко приближается к этому оптимальному набору, что позволило И.П. Павлову назвать </w:t>
      </w:r>
      <w:r>
        <w:rPr>
          <w:i/>
          <w:sz w:val="26"/>
        </w:rPr>
        <w:t>его</w:t>
      </w:r>
      <w:r>
        <w:rPr>
          <w:sz w:val="26"/>
        </w:rPr>
        <w:t xml:space="preserve"> пищей, приготовленной самой природой. Правда, содержание белка в молоке невелико. Но если за день выпить литр молока, то организм получит около трети суточной белковой нормы.</w:t>
      </w:r>
    </w:p>
    <w:p>
      <w:pPr>
        <w:pStyle w:val="Normal"/>
        <w:spacing w:lineRule="auto" w:line="288"/>
        <w:ind w:firstLine="284"/>
        <w:jc w:val="both"/>
        <w:rPr/>
      </w:pPr>
      <w:r>
        <w:rPr>
          <w:sz w:val="26"/>
        </w:rPr>
        <w:t>Правильное питание предполагает рациональное соотношение  белков  растительного  и  животного происхождения. Для людей, занятых физическим тру</w:t>
        <w:softHyphen/>
        <w:t>дом,— шахтеров, грузчиков, лесорубов</w:t>
      </w:r>
      <w:r>
        <w:rPr>
          <w:sz w:val="26"/>
          <w:lang w:val="en-US"/>
        </w:rPr>
        <w:t xml:space="preserve"> </w:t>
      </w:r>
      <w:r>
        <w:rPr>
          <w:i/>
          <w:sz w:val="26"/>
          <w:lang w:val="en-US"/>
        </w:rPr>
        <w:t>m</w:t>
      </w:r>
      <w:r>
        <w:rPr>
          <w:sz w:val="26"/>
        </w:rPr>
        <w:t xml:space="preserve"> других суточ</w:t>
        <w:softHyphen/>
        <w:t>ная потребность в белках должка покрываться поровну растительными и животными белками. В питании тех, кто занят напряженной умственной деятельностью, белок животного происхождения должен занимать .примерно 60 % суточной потребности.</w:t>
      </w:r>
    </w:p>
    <w:p>
      <w:pPr>
        <w:pStyle w:val="Normal"/>
        <w:spacing w:lineRule="auto" w:line="288"/>
        <w:ind w:firstLine="284"/>
        <w:jc w:val="both"/>
        <w:rPr/>
      </w:pPr>
      <w:r>
        <w:rPr>
          <w:sz w:val="26"/>
        </w:rPr>
        <w:t>Важный поставщик энергии в нашем организме — жиры.</w:t>
      </w:r>
      <w:r>
        <w:rPr>
          <w:smallCaps/>
          <w:sz w:val="26"/>
        </w:rPr>
        <w:t xml:space="preserve"> </w:t>
      </w:r>
      <w:r>
        <w:rPr>
          <w:sz w:val="26"/>
        </w:rPr>
        <w:t>Это сложное органическое соединение, основу которого составляют глицерин и жирные кислоты. Трудно переоценить физиологическую роль жиров в жизнедеятельности организма человека. Они являются не только «горючим», но и регулятором проникновения</w:t>
      </w:r>
      <w:r>
        <w:rPr>
          <w:sz w:val="26"/>
          <w:vertAlign w:val="superscript"/>
        </w:rPr>
        <w:t>:</w:t>
      </w:r>
      <w:r>
        <w:rPr>
          <w:sz w:val="26"/>
        </w:rPr>
        <w:t xml:space="preserve"> в клетки воды, солей, аминокислот, Сахаров, растворите</w:t>
        <w:softHyphen/>
        <w:t>лями многих витаминов. Если питание полностью лишено жиров, человеческий организм не может  - остаться здоровым и работоспособным.</w:t>
      </w:r>
    </w:p>
    <w:p>
      <w:pPr>
        <w:pStyle w:val="Normal"/>
        <w:spacing w:lineRule="auto" w:line="288"/>
        <w:ind w:firstLine="284"/>
        <w:jc w:val="both"/>
        <w:rPr/>
      </w:pPr>
      <w:r>
        <w:rPr>
          <w:sz w:val="26"/>
        </w:rPr>
        <w:t>Жирные кислоты, содержащиеся в жирах, подразде</w:t>
        <w:softHyphen/>
        <w:t>ляются на предельные (насыщенные) и непредельные (ненасыщенные). Первые чаще всего встречаются .в жирах животного происхождения, вторые — раститель</w:t>
        <w:softHyphen/>
        <w:t>ного. По своим биологическим свойствам предельные жирные кислоты уступают кислотам непредельным. Особую ценность представляет молочный жир. В нем свыше третьей части приходится на основные ненасы</w:t>
        <w:softHyphen/>
        <w:t>щенные кислоты — олеиновую, линолевую, арахидоновую, он легче усваивается организмом. Однако ни один из             видов жиров не содержит кислотный состав. Поэтому ежедневно необходимо употреблять как жиры животного;</w:t>
      </w:r>
      <w:r>
        <w:rPr>
          <w:b/>
          <w:sz w:val="26"/>
        </w:rPr>
        <w:t xml:space="preserve"> </w:t>
      </w:r>
      <w:r>
        <w:rPr>
          <w:sz w:val="26"/>
        </w:rPr>
        <w:t>так и растительного происхождения — подсолнечное или кукурузное масло. Их соотношение для взрослого человека должно состав</w:t>
        <w:softHyphen/>
        <w:t>лять примерно 70 % жиров животного и 30 % раститель</w:t>
        <w:softHyphen/>
        <w:t>ного происхождение.</w:t>
      </w:r>
    </w:p>
    <w:p>
      <w:pPr>
        <w:pStyle w:val="Normal"/>
        <w:spacing w:lineRule="auto" w:line="288"/>
        <w:ind w:firstLine="284"/>
        <w:jc w:val="both"/>
        <w:rPr/>
      </w:pPr>
      <w:r>
        <w:rPr>
          <w:sz w:val="26"/>
        </w:rPr>
        <w:t xml:space="preserve">Следует отметить; что жир не всегда используется сразу после потребления. Часть его откладывается в своего рода «склады» — подкожный жировой </w:t>
      </w:r>
      <w:r>
        <w:rPr>
          <w:i/>
          <w:sz w:val="26"/>
        </w:rPr>
        <w:t>слой,</w:t>
      </w:r>
      <w:r>
        <w:rPr>
          <w:sz w:val="26"/>
        </w:rPr>
        <w:t xml:space="preserve"> в сальнике, около почек. Об этом позаботилась природа. Для чего? Во-первых</w:t>
      </w:r>
      <w:r>
        <w:rPr>
          <w:i/>
          <w:sz w:val="26"/>
        </w:rPr>
        <w:t>,</w:t>
      </w:r>
      <w:r>
        <w:rPr>
          <w:sz w:val="26"/>
        </w:rPr>
        <w:t xml:space="preserve"> он служит теплоизолирующей прокладкой, которая защищает важные внутренние органы.. Во-вторых, если человек вынужден некоторое время жить и работать, не принимая пищи, его организм расходует жир из «складов». То же происходит, когда человек болен и у него отсутствует аппетит. Для поддержания жизнедеятельности организм начинает в первую очередь расходовать запасной жир, что дает возможность сохранить для жизни более ценный ма</w:t>
        <w:softHyphen/>
        <w:t>териал — белкк.</w:t>
      </w:r>
    </w:p>
    <w:p>
      <w:pPr>
        <w:pStyle w:val="Normal"/>
        <w:spacing w:lineRule="auto" w:line="288"/>
        <w:ind w:firstLine="284"/>
        <w:jc w:val="both"/>
        <w:rPr>
          <w:sz w:val="26"/>
        </w:rPr>
      </w:pPr>
      <w:r>
        <w:rPr>
          <w:sz w:val="26"/>
        </w:rPr>
        <w:t>Пища, богатая жирами, воспринимается нами как более вкусная и сытная. Однако чрезмерное употреб</w:t>
        <w:softHyphen/>
        <w:t>ление ее вредно для здоровья: повышается содержание жира в крови, что ведет к поражению сердечно-со</w:t>
        <w:softHyphen/>
        <w:t>судистой системы, нарушается обмен веществ.</w:t>
      </w:r>
    </w:p>
    <w:p>
      <w:pPr>
        <w:pStyle w:val="Normal"/>
        <w:spacing w:lineRule="auto" w:line="288"/>
        <w:ind w:firstLine="284"/>
        <w:jc w:val="both"/>
        <w:rPr/>
      </w:pPr>
      <w:r>
        <w:rPr>
          <w:sz w:val="26"/>
        </w:rPr>
        <w:t>Хотя   жиры — важный   поставщик   снабжения энергией организма, но в этом деле он уступает первенство углеводам. За счет их обеспечивается почти две трети потребности в энергии  используемой для работы мышц. Чем выше интенсивность физического труда, тем больше организм нуждается в углеводах. Но не только этим определяется их роль. Они участвуют в синтезе нуклеиновых кислот, заменимых аминокислот, входят в состав клеток и тканей, пополняют запасы глюкозы в крови. Углеводы помогают организму лучше использовать жиры. При этом нужно отметить; что при достаточном поступлении углеводов в организм умень</w:t>
        <w:softHyphen/>
        <w:t xml:space="preserve">шается расход белков </w:t>
      </w:r>
      <w:r>
        <w:rPr>
          <w:i/>
          <w:sz w:val="26"/>
        </w:rPr>
        <w:t>т</w:t>
      </w:r>
      <w:r>
        <w:rPr>
          <w:sz w:val="26"/>
        </w:rPr>
        <w:t xml:space="preserve"> жиров, а при избыточном поступлении и небольшом расходе энергии определенное количество углеводов преобразуется в жир.</w:t>
      </w:r>
    </w:p>
    <w:p>
      <w:pPr>
        <w:pStyle w:val="Normal"/>
        <w:spacing w:lineRule="auto" w:line="288"/>
        <w:ind w:firstLine="284"/>
        <w:jc w:val="both"/>
        <w:rPr>
          <w:sz w:val="26"/>
        </w:rPr>
      </w:pPr>
      <w:r>
        <w:rPr>
          <w:sz w:val="26"/>
        </w:rPr>
        <w:t>В зависимости от размера и химического строения молекулы отдельные углеводы подразделяются на моносахариды (фруктоза» глюкоза к др.)» дисахариды лактоза сахароза), полисахариды (крахмал, гликоген» клетчатка). Первые два хорошо растворяются в воде, обладают высокими энергетическими свойствами.</w:t>
      </w:r>
    </w:p>
    <w:p>
      <w:pPr>
        <w:pStyle w:val="Normal"/>
        <w:spacing w:lineRule="auto" w:line="288"/>
        <w:ind w:firstLine="284"/>
        <w:jc w:val="both"/>
        <w:rPr>
          <w:sz w:val="26"/>
        </w:rPr>
      </w:pPr>
      <w:r>
        <w:rPr>
          <w:sz w:val="26"/>
        </w:rPr>
        <w:t>Наш организм получает углеводы главным образом из продуктов растительного происхождения. Сахарозу — из бананов, абрикосов, дынь, моркови. Фруктозу и глюкозу — из фруктов, ягод, меда. Чистая сахароза — сахар-рафинад—продукт переработки сахарной свеклы и сахарного тростника. Глюкоза быстро и легко усваивается организмом и используется для питания тканей головного мозга, мышц, поддержания уровни ; сахара в крови, создания запаса гликогена в печени. . 'Еще одним источником глюкозы служит крахмал, который содержится в зерновых и бобовых культурах, а также в картофеле. Очень ценный молочный сахар (лактоза) содержится в молоке и молочных продуктах.</w:t>
      </w:r>
    </w:p>
    <w:p>
      <w:pPr>
        <w:pStyle w:val="Normal"/>
        <w:spacing w:lineRule="auto" w:line="288"/>
        <w:ind w:firstLine="284"/>
        <w:jc w:val="both"/>
        <w:rPr>
          <w:sz w:val="26"/>
        </w:rPr>
      </w:pPr>
      <w:r>
        <w:rPr>
          <w:sz w:val="26"/>
        </w:rPr>
        <w:t>Он ограничивает процессы брожения в кишечнике и способствует развитию молочно-кислых бактерий, полезных для организма. Еще один углевод — клетчатка, содержащаяся в черном хлебе, фруктах и овощах, почти не усваивается, но зато играет большую роль в , работе  кишечника  и  выделении  из  организма холестерина.</w:t>
      </w:r>
    </w:p>
    <w:p>
      <w:pPr>
        <w:pStyle w:val="Normal"/>
        <w:spacing w:lineRule="auto" w:line="288"/>
        <w:ind w:firstLine="284"/>
        <w:jc w:val="both"/>
        <w:rPr/>
      </w:pPr>
      <w:r>
        <w:rPr>
          <w:sz w:val="26"/>
        </w:rPr>
        <w:t xml:space="preserve">А теперь зададим такой вопрос: есть ли в нашем организме золото? На первый взгляд он кажется. Парадоксальным. А на самом деле ничего необычного в нем нет. Золото в нашем организме имеется, равно как платина, никель, серебро и другие элементы таблицы, Менделеева. Правда, одних больше, других меньше — содержание доходит до тысячкой к даже стотысячной </w:t>
      </w:r>
      <w:r>
        <w:rPr>
          <w:sz w:val="26"/>
          <w:vertAlign w:val="superscript"/>
        </w:rPr>
        <w:t>:</w:t>
      </w:r>
      <w:r>
        <w:rPr>
          <w:sz w:val="26"/>
        </w:rPr>
        <w:t xml:space="preserve"> доли процента. Но все они обладают высокой биологической активностью и служат в качестве регуляторов ' важнейших процессов обмена в клетках. «Профессии» этих минеральных веществ самые различные: одни, поддерживают нормальный состав крови, другие обес</w:t>
        <w:softHyphen/>
        <w:t>печивают кислотно-щелочной обмен, третьи использу</w:t>
        <w:softHyphen/>
        <w:t>ются в качестве материала для построения опорных тканей. Отметим наиболее важные.</w:t>
      </w:r>
    </w:p>
    <w:p>
      <w:pPr>
        <w:pStyle w:val="Normal"/>
        <w:spacing w:lineRule="auto" w:line="288"/>
        <w:ind w:left="220" w:firstLine="284"/>
        <w:jc w:val="both"/>
        <w:rPr>
          <w:sz w:val="26"/>
        </w:rPr>
      </w:pPr>
      <w:r>
        <w:rPr>
          <w:sz w:val="26"/>
        </w:rPr>
        <w:t>Соли натрия  регулируют водный обмен и обеспечивают кислотно-щелочное равновесие.</w:t>
      </w:r>
    </w:p>
    <w:p>
      <w:pPr>
        <w:pStyle w:val="Normal"/>
        <w:spacing w:lineRule="auto" w:line="288"/>
        <w:ind w:firstLine="284"/>
        <w:jc w:val="both"/>
        <w:rPr>
          <w:sz w:val="26"/>
        </w:rPr>
      </w:pPr>
      <w:r>
        <w:rPr>
          <w:sz w:val="26"/>
        </w:rPr>
        <w:t>Соли   к а л и я     способствуют  выведению жидкости и .натрия из организма. Кроме того, они регулируют углеводный обмен и поддерживают кислотно-щелочное равновесие в крови (курага, изюм, фасоль, чернослив).</w:t>
      </w:r>
    </w:p>
    <w:p>
      <w:pPr>
        <w:pStyle w:val="Normal"/>
        <w:spacing w:lineRule="auto" w:line="288"/>
        <w:ind w:firstLine="284"/>
        <w:jc w:val="both"/>
        <w:rPr/>
      </w:pPr>
      <w:r>
        <w:rPr>
          <w:sz w:val="26"/>
        </w:rPr>
        <w:t>Хлор также участвует</w:t>
      </w:r>
      <w:r>
        <w:rPr>
          <w:sz w:val="26"/>
          <w:lang w:val="en-US"/>
        </w:rPr>
        <w:t xml:space="preserve"> в</w:t>
      </w:r>
      <w:r>
        <w:rPr>
          <w:sz w:val="26"/>
        </w:rPr>
        <w:t xml:space="preserve"> водном обмене и служит материалом для образования соляной кислоты — состав</w:t>
        <w:softHyphen/>
        <w:t>ной части желудочного сока.</w:t>
      </w:r>
    </w:p>
    <w:p>
      <w:pPr>
        <w:pStyle w:val="Normal"/>
        <w:spacing w:lineRule="auto" w:line="288"/>
        <w:ind w:firstLine="284"/>
        <w:jc w:val="both"/>
        <w:rPr>
          <w:sz w:val="26"/>
        </w:rPr>
      </w:pPr>
      <w:r>
        <w:rPr>
          <w:sz w:val="26"/>
        </w:rPr>
        <w:t>Кальций формирует кости скелета, нормализует работу нервной системы и сердца, участвует в сверты</w:t>
        <w:softHyphen/>
        <w:t>вании крови (молоко, сыр).</w:t>
      </w:r>
    </w:p>
    <w:p>
      <w:pPr>
        <w:pStyle w:val="Normal"/>
        <w:spacing w:lineRule="auto" w:line="288"/>
        <w:ind w:firstLine="284"/>
        <w:jc w:val="both"/>
        <w:rPr>
          <w:sz w:val="26"/>
        </w:rPr>
      </w:pPr>
      <w:r>
        <w:rPr>
          <w:sz w:val="26"/>
        </w:rPr>
        <w:t>Фосфор   участвует во всех процессах обмена веществ, входит в состав многих важных белков, нервных тканей, способствует росту и развитию костей (сыр, фасоль, мясо, рыба, яйца).</w:t>
      </w:r>
    </w:p>
    <w:p>
      <w:pPr>
        <w:pStyle w:val="Normal"/>
        <w:spacing w:lineRule="auto" w:line="288"/>
        <w:ind w:firstLine="284"/>
        <w:jc w:val="both"/>
        <w:rPr>
          <w:sz w:val="26"/>
        </w:rPr>
      </w:pPr>
      <w:r>
        <w:rPr>
          <w:sz w:val="26"/>
        </w:rPr>
        <w:t>Соли магния играют большую роль в угле</w:t>
        <w:softHyphen/>
        <w:t>водном обмене, снижают количество холестерина в крови, снижают возбудимость нервной и мышечной систем (хлеб, каши, бобовые).</w:t>
      </w:r>
    </w:p>
    <w:p>
      <w:pPr>
        <w:pStyle w:val="Normal"/>
        <w:spacing w:lineRule="auto" w:line="288"/>
        <w:ind w:firstLine="284"/>
        <w:jc w:val="both"/>
        <w:rPr>
          <w:sz w:val="26"/>
        </w:rPr>
      </w:pPr>
      <w:r>
        <w:rPr>
          <w:sz w:val="26"/>
        </w:rPr>
        <w:t>Железо  необходимо для построения сложного белкового вещества — гемоглобина (печень, овсяная крупа, яичный желток, бобовые, овощи; фрукты).</w:t>
      </w:r>
    </w:p>
    <w:p>
      <w:pPr>
        <w:pStyle w:val="Normal"/>
        <w:spacing w:lineRule="auto" w:line="288"/>
        <w:ind w:firstLine="284"/>
        <w:jc w:val="both"/>
        <w:rPr>
          <w:sz w:val="26"/>
        </w:rPr>
      </w:pPr>
      <w:r>
        <w:rPr>
          <w:sz w:val="26"/>
        </w:rPr>
        <w:t>Этот список могут продолжить и другие микроэле</w:t>
        <w:softHyphen/>
        <w:t>менты — йод, кремний, фтор, медь, бор, сера, имеющие также большое  значение для  жизнедеятельности организма.</w:t>
      </w:r>
    </w:p>
    <w:p>
      <w:pPr>
        <w:pStyle w:val="Normal"/>
        <w:spacing w:lineRule="auto" w:line="288"/>
        <w:ind w:firstLine="284"/>
        <w:jc w:val="both"/>
        <w:rPr/>
      </w:pPr>
      <w:r>
        <w:rPr>
          <w:sz w:val="26"/>
        </w:rPr>
        <w:t>Заканчивая разговор о нашей пище, необходимо остановиться на таких биологически активных вещест</w:t>
        <w:softHyphen/>
        <w:t>вах, как   витамины.   В настоящее время их известно 20, но некоторые изучены еще недостаточно. Витамины А, В, Вз, Вц, С,</w:t>
      </w:r>
      <w:r>
        <w:rPr>
          <w:sz w:val="26"/>
          <w:lang w:val="en-US"/>
        </w:rPr>
        <w:t xml:space="preserve"> D,</w:t>
      </w:r>
      <w:r>
        <w:rPr>
          <w:sz w:val="26"/>
        </w:rPr>
        <w:t xml:space="preserve"> Е, К, РР выполняют важные функции по регулированию и нормализации обмена веществ, а также участвуют в трансформации энергии. Например, витамин</w:t>
      </w:r>
      <w:r>
        <w:rPr>
          <w:sz w:val="26"/>
          <w:lang w:val="en-US"/>
        </w:rPr>
        <w:t xml:space="preserve"> Bi</w:t>
      </w:r>
      <w:r>
        <w:rPr>
          <w:sz w:val="26"/>
        </w:rPr>
        <w:t xml:space="preserve"> называют витамином бодрости, так как он повышает работоспособность, мышечную силу, аппетит. Витамин А необходим организму для обеспечения нормального зрения, роста. Особенно в значительных количествах и постоянно нуждается человеческий организм в витамине С, содержащемся в овощах, ягодах, фруктах. Недостаток этого витамина снижает способность организма к образованию  антител,   препятствующих   развитию инфекций, может привести к тяжелому заболеванию, известному под названием цинга.</w:t>
      </w:r>
    </w:p>
    <w:p>
      <w:pPr>
        <w:pStyle w:val="Normal"/>
        <w:spacing w:lineRule="auto" w:line="288"/>
        <w:ind w:firstLine="284"/>
        <w:jc w:val="both"/>
        <w:rPr>
          <w:sz w:val="26"/>
        </w:rPr>
      </w:pPr>
      <w:r>
        <w:rPr>
          <w:sz w:val="26"/>
        </w:rPr>
        <w:t>Выше мы говорили, что организм человека на две трети состоит из вод ы. Даже в        костях ее немалое количество — от 16 до 46 %. В каждой клетке</w:t>
      </w:r>
    </w:p>
    <w:p>
      <w:pPr>
        <w:pStyle w:val="Normal"/>
        <w:spacing w:lineRule="auto" w:line="288"/>
        <w:ind w:firstLine="284"/>
        <w:jc w:val="both"/>
        <w:rPr>
          <w:sz w:val="26"/>
        </w:rPr>
      </w:pPr>
      <w:r>
        <w:rPr>
          <w:sz w:val="26"/>
        </w:rPr>
        <w:t>нашего организма присутствует вода, потому что без нее немыслима основа жизни — обмен веществ. Белки, жиры, углеводы, минеральные соли, витамины — усво</w:t>
        <w:softHyphen/>
        <w:t>ение всех этих веществ, а также удаление ядовитых шлаков, после их «переработки» возможны только в ^присутствии и с помощью воды. Вот почему мы регулярно пьем и едим воду. Да, да, именно едим: в каждом продукте питания — мясе, хлебе, овощах, фрук</w:t>
        <w:softHyphen/>
        <w:t>тах — ее немало. Ежедневно почти половину потребностей нашего организма в воде мы удовлетворяем за счет продуктов питания.</w:t>
      </w:r>
    </w:p>
    <w:p>
      <w:pPr>
        <w:pStyle w:val="Normal"/>
        <w:spacing w:lineRule="auto" w:line="288"/>
        <w:ind w:firstLine="284"/>
        <w:jc w:val="both"/>
        <w:rPr>
          <w:sz w:val="26"/>
        </w:rPr>
      </w:pPr>
      <w:r>
        <w:rPr>
          <w:sz w:val="26"/>
        </w:rPr>
        <w:t>Питательные вещества, содержащиеся в продуктах, «капризны» и изменчивы. По-разному ведут они себя при хранении, первичной и тепловой обработке. Выну</w:t>
        <w:softHyphen/>
        <w:t>тая из рассола квашеная капуста, например, уже через  3 ч теряет треть витамина С, а через 12 ч — половину. Сливая в раковину отвар картофеля, мы теряем 20 % минеральных солей. Посолив бульон, в котором варится мясо, после его закипания, лучше сохраним белки. Словом кулинарная обработка — дело не простое, сложное, требующее высокой квалификации. Главная задача повара — готовить не только вкусную, но и здоровую пищу. Вот почему недаром говорят: хороший повар</w:t>
      </w:r>
    </w:p>
    <w:p>
      <w:pPr>
        <w:pStyle w:val="Normal"/>
        <w:spacing w:lineRule="auto" w:line="288"/>
        <w:ind w:firstLine="284"/>
        <w:jc w:val="both"/>
        <w:rPr>
          <w:sz w:val="26"/>
        </w:rPr>
      </w:pPr>
      <w:r>
        <w:rPr>
          <w:sz w:val="26"/>
        </w:rPr>
        <w:t>стоит доктора. Опытный мастер сумеет из полезных, но не вкусных продуктов приготовить блюдо так, что пальчики оближешь. Но чтобы добиться этого, надо знать очень многое. Настоящий кулинар должен быть человеком, образованным в области биологии, химии, биохимии, товароведения, физиологии и одновременно владеть всеми тонкостями искусства приготовления пищи.</w:t>
      </w:r>
    </w:p>
    <w:p>
      <w:pPr>
        <w:pStyle w:val="Normal"/>
        <w:spacing w:lineRule="auto" w:line="288"/>
        <w:ind w:firstLine="284"/>
        <w:jc w:val="both"/>
        <w:rPr>
          <w:sz w:val="26"/>
          <w:lang w:val="en-US"/>
        </w:rPr>
      </w:pPr>
      <w:r>
        <w:rPr>
          <w:sz w:val="26"/>
          <w:lang w:val="en-US"/>
        </w:rPr>
      </w:r>
    </w:p>
    <w:p>
      <w:pPr>
        <w:pStyle w:val="Normal"/>
        <w:spacing w:lineRule="auto" w:line="288"/>
        <w:ind w:firstLine="284"/>
        <w:jc w:val="center"/>
        <w:rPr>
          <w:b/>
          <w:b/>
          <w:sz w:val="36"/>
        </w:rPr>
      </w:pPr>
      <w:r>
        <w:rPr>
          <w:b/>
          <w:sz w:val="36"/>
        </w:rPr>
        <w:t>Соусы.</w:t>
      </w:r>
    </w:p>
    <w:p>
      <w:pPr>
        <w:pStyle w:val="Normal"/>
        <w:spacing w:lineRule="auto" w:line="288" w:before="500" w:after="0"/>
        <w:ind w:firstLine="284"/>
        <w:jc w:val="both"/>
        <w:rPr>
          <w:sz w:val="26"/>
        </w:rPr>
      </w:pPr>
      <w:r>
        <w:rPr>
          <w:sz w:val="26"/>
        </w:rPr>
        <w:t>Соусы служат составной частью многих блюд. В них входят различные пряности, специи и приправы, ароматические и экстрактивные вещества, которые возбуждают аппетит, усиливают выделение пище</w:t>
        <w:softHyphen/>
        <w:t>варительных соков.</w:t>
      </w:r>
    </w:p>
    <w:p>
      <w:pPr>
        <w:pStyle w:val="Normal"/>
        <w:spacing w:lineRule="auto" w:line="288"/>
        <w:ind w:firstLine="284"/>
        <w:jc w:val="both"/>
        <w:rPr>
          <w:sz w:val="26"/>
        </w:rPr>
      </w:pPr>
      <w:r>
        <w:rPr>
          <w:sz w:val="26"/>
        </w:rPr>
        <w:t>Соусы не только подают к готовым блюдам, но и используют в процессе их приготовления: многие продукты тушат в соусе или запекают под соусом. Соусы придают блюду особый, неповторимый вкус, поэтому из одних и тех же продуктов можно приготовить разнооб</w:t>
        <w:softHyphen/>
        <w:t>разные по вкусу кушанья. Благодаря различным кра</w:t>
        <w:softHyphen/>
        <w:t>сящим веществам, содержащимся в соусах, блюда имеют привлекательный внешний вид. Все эти качества соусов способствуют лучшему усвоению пищи.</w:t>
      </w:r>
    </w:p>
    <w:p>
      <w:pPr>
        <w:pStyle w:val="Normal"/>
        <w:spacing w:lineRule="auto" w:line="288"/>
        <w:ind w:firstLine="284"/>
        <w:jc w:val="both"/>
        <w:rPr>
          <w:sz w:val="26"/>
        </w:rPr>
      </w:pPr>
      <w:r>
        <w:rPr>
          <w:sz w:val="26"/>
        </w:rPr>
        <w:t>Многие соусы содержат питательные высокока</w:t>
        <w:softHyphen/>
        <w:t>лорийные продукты — жиры, сметану, яйца, позволя</w:t>
        <w:softHyphen/>
        <w:t>ющие повысить пищевую ценность кулинарных изделий.</w:t>
      </w:r>
    </w:p>
    <w:p>
      <w:pPr>
        <w:pStyle w:val="Normal"/>
        <w:spacing w:lineRule="auto" w:line="288"/>
        <w:ind w:firstLine="284"/>
        <w:jc w:val="both"/>
        <w:rPr>
          <w:sz w:val="26"/>
        </w:rPr>
      </w:pPr>
      <w:r>
        <w:rPr>
          <w:sz w:val="26"/>
        </w:rPr>
        <w:t>Каждый соус состоит из жидкой основы и до</w:t>
        <w:softHyphen/>
        <w:t>полнительной части, в которую входят различные продукты, пряности и приправы. По характеру до</w:t>
        <w:softHyphen/>
        <w:t>полнительной части все соусы разделяют на две основные группы: приготовленные с мукой и без муки. В первую группу входят соусы, приготовленные на бульонах, сметане и молоке. Ко второй группе относятся соусы,  приготовленные на  масле  (сливочном и растительном), масляные смеси и соусы на уксусе. Отдельную группу составляют сладкие соусы, которые готовят из разнообразных фруктово-ягодных отваров, соков и т.д.</w:t>
      </w:r>
    </w:p>
    <w:p>
      <w:pPr>
        <w:pStyle w:val="Normal"/>
        <w:spacing w:lineRule="auto" w:line="288"/>
        <w:ind w:firstLine="284"/>
        <w:jc w:val="both"/>
        <w:rPr/>
      </w:pPr>
      <w:r>
        <w:rPr>
          <w:sz w:val="26"/>
        </w:rPr>
        <w:t>Соус, приготовленный на определенной жидкой основе и содержащий в дополнительной части минималь</w:t>
        <w:softHyphen/>
        <w:t>ное количество продуктов, называется основным. Путем введения в него других продуктов и приправ можно</w:t>
      </w:r>
      <w:r>
        <w:rPr>
          <w:sz w:val="26"/>
          <w:lang w:val="en-US"/>
        </w:rPr>
        <w:t xml:space="preserve"> </w:t>
      </w:r>
      <w:r>
        <w:rPr>
          <w:sz w:val="26"/>
        </w:rPr>
        <w:t>получить новые соусы этой группы, называемые производными.</w:t>
      </w:r>
    </w:p>
    <w:p>
      <w:pPr>
        <w:pStyle w:val="Normal"/>
        <w:spacing w:lineRule="auto" w:line="288"/>
        <w:ind w:firstLine="284"/>
        <w:jc w:val="both"/>
        <w:rPr>
          <w:sz w:val="26"/>
        </w:rPr>
      </w:pPr>
      <w:r>
        <w:rPr>
          <w:sz w:val="26"/>
        </w:rPr>
        <w:t xml:space="preserve">Расход специй на 1 л соуса следующий: соли — 10 г, перца — 0,5 г, лаврового листа 0,2 г; на маринад, кроме того, гвоздики — 1 г, корицы — 1г. </w:t>
      </w:r>
    </w:p>
    <w:p>
      <w:pPr>
        <w:pStyle w:val="Normal"/>
        <w:spacing w:lineRule="auto" w:line="288"/>
        <w:ind w:firstLine="284"/>
        <w:jc w:val="both"/>
        <w:rPr>
          <w:sz w:val="26"/>
          <w:lang w:val="en-US"/>
        </w:rPr>
      </w:pPr>
      <w:r>
        <w:rPr>
          <w:sz w:val="26"/>
          <w:lang w:val="en-US"/>
        </w:rPr>
      </w:r>
    </w:p>
    <w:p>
      <w:pPr>
        <w:pStyle w:val="Normal"/>
        <w:spacing w:lineRule="auto" w:line="288"/>
        <w:ind w:firstLine="284"/>
        <w:jc w:val="both"/>
        <w:rPr>
          <w:b/>
          <w:b/>
          <w:i/>
          <w:i/>
          <w:sz w:val="26"/>
        </w:rPr>
      </w:pPr>
      <w:r>
        <w:rPr>
          <w:b/>
          <w:i/>
          <w:sz w:val="26"/>
        </w:rPr>
        <w:t>Соус красный с луком и огурцами (пикантный).</w:t>
      </w:r>
    </w:p>
    <w:p>
      <w:pPr>
        <w:pStyle w:val="Normal"/>
        <w:spacing w:lineRule="auto" w:line="288"/>
        <w:ind w:firstLine="284"/>
        <w:jc w:val="both"/>
        <w:rPr>
          <w:sz w:val="26"/>
          <w:lang w:val="en-US"/>
        </w:rPr>
      </w:pPr>
      <w:r>
        <w:rPr>
          <w:sz w:val="26"/>
        </w:rPr>
        <w:t xml:space="preserve"> </w:t>
      </w:r>
      <w:r>
        <w:rPr>
          <w:sz w:val="26"/>
        </w:rPr>
        <w:t>В мелкорубленый пассированный лук добавляют уксус, перец горошком, кипятят 10 мин, соединяют с основным красным соусом, проваривают, заправляют соусом</w:t>
      </w:r>
    </w:p>
    <w:p>
      <w:pPr>
        <w:pStyle w:val="Normal"/>
        <w:spacing w:lineRule="auto" w:line="288"/>
        <w:ind w:firstLine="284"/>
        <w:jc w:val="both"/>
        <w:rPr>
          <w:sz w:val="26"/>
        </w:rPr>
      </w:pPr>
      <w:r>
        <w:rPr>
          <w:sz w:val="26"/>
        </w:rPr>
        <w:t>«Южный», кладут мелко нарезанные припущенные маринованные или соленые огурцы, очищенные от кожицы и семян, и заправляют маргарином. Подают к лангету, филе, рубленым изделиям из мяса, жареной и отварной свинине, баранине.</w:t>
      </w:r>
    </w:p>
    <w:p>
      <w:pPr>
        <w:pStyle w:val="Normal"/>
        <w:spacing w:lineRule="auto" w:line="288"/>
        <w:ind w:firstLine="284"/>
        <w:jc w:val="both"/>
        <w:rPr>
          <w:sz w:val="26"/>
        </w:rPr>
      </w:pPr>
      <w:r>
        <w:rPr>
          <w:sz w:val="26"/>
        </w:rPr>
        <w:t>Соус можно приготовить и без добавления соуса «Южный».</w:t>
      </w:r>
    </w:p>
    <w:p>
      <w:pPr>
        <w:pStyle w:val="FR1"/>
        <w:spacing w:lineRule="auto" w:line="288" w:before="80" w:after="0"/>
        <w:ind w:left="300" w:firstLine="284"/>
        <w:rPr>
          <w:sz w:val="26"/>
        </w:rPr>
      </w:pPr>
      <w:r>
        <w:rPr>
          <w:sz w:val="26"/>
        </w:rPr>
        <w:t>® На I кг соуса: соус красный основной 800 г, лук репчатый 357 г, маргарин столовый 45 г, уксус 9 %-ный 75 г, соус «Южный» 50 г, огурцы маринованные или соленые 182 г, маргарин для заправки 30г.</w:t>
      </w:r>
    </w:p>
    <w:p>
      <w:pPr>
        <w:pStyle w:val="Normal"/>
        <w:spacing w:lineRule="auto" w:line="288" w:before="100" w:after="0"/>
        <w:ind w:firstLine="284"/>
        <w:jc w:val="both"/>
        <w:rPr/>
      </w:pPr>
      <w:r>
        <w:rPr>
          <w:b/>
          <w:i/>
          <w:sz w:val="26"/>
        </w:rPr>
        <w:t>Соус красный кисло-сладкий</w:t>
      </w:r>
      <w:r>
        <w:rPr>
          <w:sz w:val="26"/>
        </w:rPr>
        <w:t>. Чернослив отваривают в небольшом количестве воды и вынимают из него косточки. В отвар кладут рубленые грецкие орехи, чернослив, добавляют соль, перец горошком, лавровый лист и тушат под крышкой 7—10 мин. Затем соединяют с соусом красным основным, доводят до кипения и вливают прокипяченное красное сухое вино или уксус. Подают к блюдам из отварного и тушеного мяса и птицы.</w:t>
      </w:r>
    </w:p>
    <w:p>
      <w:pPr>
        <w:pStyle w:val="FR1"/>
        <w:spacing w:lineRule="auto" w:line="288" w:before="60" w:after="0"/>
        <w:ind w:left="0" w:firstLine="284"/>
        <w:rPr>
          <w:sz w:val="26"/>
        </w:rPr>
      </w:pPr>
      <w:r>
        <w:rPr>
          <w:sz w:val="26"/>
        </w:rPr>
        <w:t>® На 1 кг соуса: соус красный основной 750 г, чернослив 107 г, изюм 51 г, орехи грецкие 111 г, вино красное сухое 50 г или уксус 30 г.</w:t>
      </w:r>
    </w:p>
    <w:p>
      <w:pPr>
        <w:pStyle w:val="Normal"/>
        <w:spacing w:lineRule="auto" w:line="288" w:before="100" w:after="0"/>
        <w:ind w:firstLine="284"/>
        <w:jc w:val="both"/>
        <w:rPr/>
      </w:pPr>
      <w:r>
        <w:rPr>
          <w:b/>
          <w:i/>
          <w:sz w:val="26"/>
        </w:rPr>
        <w:t>Соус красный с вином.</w:t>
      </w:r>
      <w:r>
        <w:rPr>
          <w:sz w:val="26"/>
        </w:rPr>
        <w:t xml:space="preserve"> В красный основной соус добавляют прокипяченное вино (мадеру) и заправляют маргарином. Иногда для остроты добавляют соус «Южный». Подают к филе, лангету, натуральным котлетам из баранины, котлетам из кур, жареной телятине, почкам, блюдам из ветчины, языку.</w:t>
      </w:r>
    </w:p>
    <w:p>
      <w:pPr>
        <w:pStyle w:val="FR1"/>
        <w:spacing w:lineRule="auto" w:line="288" w:before="80" w:after="0"/>
        <w:ind w:left="300" w:firstLine="284"/>
        <w:rPr>
          <w:sz w:val="26"/>
        </w:rPr>
      </w:pPr>
      <w:r>
        <w:rPr>
          <w:sz w:val="26"/>
        </w:rPr>
        <w:t xml:space="preserve">• </w:t>
      </w:r>
      <w:r>
        <w:rPr>
          <w:sz w:val="26"/>
        </w:rPr>
        <w:t>На 1 кг соуса: соус красный основной 900 г, вино (мадера, мускат, портвейн) 100 г, маргарин столовый для заправки 70 г.</w:t>
      </w:r>
    </w:p>
    <w:p>
      <w:pPr>
        <w:pStyle w:val="Normal"/>
        <w:spacing w:lineRule="auto" w:line="288" w:before="140" w:after="0"/>
        <w:ind w:firstLine="284"/>
        <w:jc w:val="both"/>
        <w:rPr>
          <w:sz w:val="26"/>
        </w:rPr>
      </w:pPr>
      <w:r>
        <w:rPr>
          <w:b/>
          <w:sz w:val="26"/>
        </w:rPr>
        <w:t>Соус красный с луком и грибами (охотничий).</w:t>
      </w:r>
    </w:p>
    <w:p>
      <w:pPr>
        <w:pStyle w:val="Normal"/>
        <w:spacing w:lineRule="auto" w:line="288"/>
        <w:ind w:firstLine="284"/>
        <w:jc w:val="both"/>
        <w:rPr>
          <w:sz w:val="26"/>
        </w:rPr>
      </w:pPr>
      <w:r>
        <w:rPr>
          <w:sz w:val="26"/>
        </w:rPr>
        <w:t>Мелко нарезанный лук слегка пассируют. Предваритель</w:t>
        <w:softHyphen/>
        <w:t>но припущенные до полготовности свежие грибы или отваренные сушеные грибы нарезают тонкой соломкой и вместе с луком жарят 3—5 мин. Затем лук и грибы, перец черный горошком кладут в красный основной соус и варят 10—15 мин. В конце варки в соус добавляют белое сухое вино, нарезанную зелень пет</w:t>
        <w:softHyphen/>
        <w:t>рушки и эстрагона и заправляют маргарином. Соус можно готовить и без вина. Подают соус к жареной дичи, натуральным жареным котлетам и другим блюдам из мяса.</w:t>
      </w:r>
    </w:p>
    <w:p>
      <w:pPr>
        <w:pStyle w:val="FR1"/>
        <w:spacing w:lineRule="auto" w:line="288"/>
        <w:ind w:left="260" w:firstLine="284"/>
        <w:rPr>
          <w:sz w:val="26"/>
        </w:rPr>
      </w:pPr>
      <w:r>
        <w:rPr>
          <w:sz w:val="26"/>
        </w:rPr>
        <w:t>® На 1 кг соуса: соус красный основной 750 г, лук репчатый 238 г, грибы белые свежие, или шампиньоны свежие 197 г, или грибы белые суше</w:t>
        <w:softHyphen/>
        <w:t>ные 41 г, жир животный топленый или кулинарный жир 45 г, вино белое сухое 100 г, зелень петрушки 14 г, эстрагон 29 г, маргарин для заправки 30 г.</w:t>
      </w:r>
    </w:p>
    <w:p>
      <w:pPr>
        <w:pStyle w:val="Normal"/>
        <w:spacing w:lineRule="auto" w:line="288" w:before="200" w:after="0"/>
        <w:ind w:firstLine="284"/>
        <w:jc w:val="both"/>
        <w:rPr/>
      </w:pPr>
      <w:r>
        <w:rPr>
          <w:b/>
          <w:i/>
          <w:sz w:val="26"/>
        </w:rPr>
        <w:t>Соус красный с луком и грибами</w:t>
      </w:r>
      <w:r>
        <w:rPr>
          <w:sz w:val="26"/>
        </w:rPr>
        <w:t>. Мелко нарезан</w:t>
        <w:softHyphen/>
        <w:t>ный лук слегка пассируют, добавляют нарезанные соломкой вареные грибы, продолжают пассирование еще 3—5 мин, а затем соединяют с красным основным соусом, добавляют перец черный горошком и варят 10—15 мин. В конце варки добавляют лавровый лист и подготовленное вино. Этот соус используют для запекания рыбы, мяса и овощей. Соус можно готовить и без вина.</w:t>
      </w:r>
    </w:p>
    <w:p>
      <w:pPr>
        <w:pStyle w:val="FR1"/>
        <w:spacing w:lineRule="auto" w:line="288" w:before="160" w:after="0"/>
        <w:ind w:left="280" w:firstLine="284"/>
        <w:rPr>
          <w:sz w:val="26"/>
        </w:rPr>
      </w:pPr>
      <w:r>
        <w:rPr>
          <w:sz w:val="26"/>
        </w:rPr>
        <w:t>в На 1 кг соуса: соус красный основной 800 г, лук репчатый 357 г, грибы белые сушеные 50 г, маргарин столовый или кулинарный жир 60 г, вино белое сухое 100 г.</w:t>
      </w:r>
    </w:p>
    <w:p>
      <w:pPr>
        <w:pStyle w:val="Normal"/>
        <w:spacing w:lineRule="auto" w:line="288" w:before="180" w:after="0"/>
        <w:ind w:firstLine="284"/>
        <w:jc w:val="both"/>
        <w:rPr/>
      </w:pPr>
      <w:r>
        <w:rPr>
          <w:b/>
          <w:i/>
          <w:sz w:val="26"/>
        </w:rPr>
        <w:t>Соус красный смородиновый.</w:t>
      </w:r>
      <w:r>
        <w:rPr>
          <w:sz w:val="26"/>
        </w:rPr>
        <w:t xml:space="preserve"> Кости свиных копче</w:t>
        <w:softHyphen/>
        <w:t>ностей рубят, слегка обжаривают, добавляют бульон и тушат в закрытой посуде 25—30 мин. После этого бульон процеживают и соединяют с красным основным соусом, добавляют черносмородиновое варенье или джем, перец душистый горошком, мелко нарезанную зелень петрушки и эстрагона, варят еще 10—15 мин. Затем соус процеживают, протирая при этом ягоды, доводят до кипения, добавляют прокипяченное вино и заправляют маргарином. Соус можно готовить и без вина. Подают соус к блюдам из жареного мяса, дичи и котлетной массы.</w:t>
      </w:r>
    </w:p>
    <w:p>
      <w:pPr>
        <w:pStyle w:val="FR1"/>
        <w:spacing w:lineRule="auto" w:line="288" w:before="120" w:after="0"/>
        <w:ind w:left="300" w:firstLine="284"/>
        <w:rPr>
          <w:sz w:val="26"/>
        </w:rPr>
      </w:pPr>
      <w:r>
        <w:rPr>
          <w:sz w:val="26"/>
        </w:rPr>
        <w:t>® На 1 кг соуса: соус красный основной 750 г, кости свинокопченостей 200 г, бульон 200 г, зелень петрушки 14 г, эстрагон 29 г, варенье или джем черносмородиновые 150 г, вино красное сухое 100 г, маргарин столовый 70 г.</w:t>
      </w:r>
    </w:p>
    <w:p>
      <w:pPr>
        <w:pStyle w:val="FR1"/>
        <w:spacing w:lineRule="auto" w:line="288" w:before="120" w:after="0"/>
        <w:ind w:left="300" w:firstLine="284"/>
        <w:rPr>
          <w:sz w:val="26"/>
        </w:rPr>
      </w:pPr>
      <w:r>
        <w:rPr>
          <w:sz w:val="26"/>
        </w:rPr>
      </w:r>
    </w:p>
    <w:p>
      <w:pPr>
        <w:pStyle w:val="Normal"/>
        <w:spacing w:lineRule="auto" w:line="288" w:before="300" w:after="0"/>
        <w:ind w:firstLine="284"/>
        <w:jc w:val="center"/>
        <w:rPr>
          <w:b/>
          <w:b/>
          <w:sz w:val="26"/>
        </w:rPr>
      </w:pPr>
      <w:r>
        <w:rPr>
          <w:b/>
          <w:sz w:val="26"/>
        </w:rPr>
        <w:t>ОСНОВНЫЕ СВЕДЕНИЯ О ГИГИЕНЕ И САНИТАРИИ ТРУДА</w:t>
      </w:r>
    </w:p>
    <w:p>
      <w:pPr>
        <w:pStyle w:val="Normal"/>
        <w:spacing w:lineRule="auto" w:line="288" w:before="100" w:after="0"/>
        <w:ind w:firstLine="284"/>
        <w:jc w:val="both"/>
        <w:rPr>
          <w:b/>
          <w:b/>
          <w:i/>
          <w:i/>
          <w:sz w:val="26"/>
        </w:rPr>
      </w:pPr>
      <w:r>
        <w:rPr>
          <w:b/>
          <w:i/>
          <w:sz w:val="26"/>
        </w:rPr>
      </w:r>
    </w:p>
    <w:p>
      <w:pPr>
        <w:pStyle w:val="Normal"/>
        <w:spacing w:lineRule="auto" w:line="288" w:before="100" w:after="0"/>
        <w:ind w:firstLine="284"/>
        <w:jc w:val="both"/>
        <w:rPr/>
      </w:pPr>
      <w:r>
        <w:rPr>
          <w:i/>
          <w:sz w:val="26"/>
        </w:rPr>
        <w:t>Гигиена труда -</w:t>
      </w:r>
      <w:r>
        <w:rPr>
          <w:sz w:val="26"/>
        </w:rPr>
        <w:t xml:space="preserve"> отрасль гигиенической науки, изучающая воз</w:t>
        <w:softHyphen/>
        <w:t>действие трудового процесса и условий производственной среды на организм человека и разрабатывающая гигиенические мероприя</w:t>
        <w:softHyphen/>
        <w:t>тия, нормы и правила, направленные на сохранение здоровья тру</w:t>
        <w:softHyphen/>
        <w:t>дящихся, повышение работоспособности и производительности труда. Труд поваров и кондитеров по энергетическим затратам от</w:t>
        <w:softHyphen/>
        <w:t>носят к III группе. Он сопряжен с работой в положении стоя, с переносом тяжестей, с работой мышц рук и ног, с неблагоприят</w:t>
        <w:softHyphen/>
        <w:t>ными микроклиматическими условиями (высокая температура, по</w:t>
        <w:softHyphen/>
        <w:t>вышенная влажность и загрязненность воздуха) и с работой с опасными механизмами и аппаратами. В случае неправильной ор</w:t>
        <w:softHyphen/>
        <w:t>ганизации трудового процесса на предприятии общественного пи</w:t>
        <w:softHyphen/>
        <w:t>тания все эти факторы могут оказывать неблагоприятные и даже вредные воздействия (производственные вредности) на работоспо</w:t>
        <w:softHyphen/>
        <w:t>собность и здоровье работающих.</w:t>
      </w:r>
    </w:p>
    <w:p>
      <w:pPr>
        <w:pStyle w:val="Normal"/>
        <w:spacing w:lineRule="auto" w:line="288"/>
        <w:ind w:firstLine="284"/>
        <w:jc w:val="both"/>
        <w:rPr>
          <w:sz w:val="26"/>
        </w:rPr>
      </w:pPr>
      <w:r>
        <w:rPr>
          <w:sz w:val="26"/>
        </w:rPr>
        <w:t>Для оздоровления условий труда работников предприятий необ</w:t>
        <w:softHyphen/>
        <w:t>ходимо: соблюдать режим труда и отдыха, закаливать и трениро</w:t>
        <w:softHyphen/>
        <w:t>вать организм, создать условия микроклиматического комфорта в производственных цехах, поддерживать правильную освещен</w:t>
        <w:softHyphen/>
        <w:t>ность рабочих мест, организовать хорошие бытовые условия на производстве.</w:t>
      </w:r>
    </w:p>
    <w:p>
      <w:pPr>
        <w:pStyle w:val="Normal"/>
        <w:spacing w:lineRule="auto" w:line="288" w:before="200" w:after="0"/>
        <w:ind w:firstLine="284"/>
        <w:jc w:val="center"/>
        <w:rPr>
          <w:b/>
          <w:b/>
          <w:sz w:val="26"/>
        </w:rPr>
      </w:pPr>
      <w:r>
        <w:rPr>
          <w:b/>
          <w:sz w:val="26"/>
        </w:rPr>
        <w:t>Рациональная организация трудового процесса</w:t>
      </w:r>
    </w:p>
    <w:p>
      <w:pPr>
        <w:pStyle w:val="Normal"/>
        <w:spacing w:lineRule="auto" w:line="288" w:before="200" w:after="0"/>
        <w:ind w:firstLine="284"/>
        <w:jc w:val="center"/>
        <w:rPr>
          <w:b/>
          <w:b/>
          <w:sz w:val="26"/>
        </w:rPr>
      </w:pPr>
      <w:r>
        <w:rPr>
          <w:b/>
          <w:sz w:val="26"/>
        </w:rPr>
      </w:r>
    </w:p>
    <w:p>
      <w:pPr>
        <w:pStyle w:val="FR1"/>
        <w:spacing w:lineRule="auto" w:line="288"/>
        <w:ind w:left="0" w:firstLine="284"/>
        <w:rPr>
          <w:sz w:val="26"/>
        </w:rPr>
      </w:pPr>
      <w:r>
        <w:rPr>
          <w:sz w:val="26"/>
        </w:rPr>
        <w:t>Работоспособность человека в течение рабочего дня не постоян</w:t>
        <w:softHyphen/>
        <w:t>на.- Доказано,,что она повышается в начале рабочего дня, достига</w:t>
        <w:softHyphen/>
        <w:t>ет максимума через полтора часа работы и держится на этом уровне тем дольше, чем лучше организована выполняемая работа. Затем работоспособность снижается и снова достигает максимума после хорошо организованного обеденного перерыва. Утомление организма наступает в результате тяжелой напряженной или дли</w:t>
        <w:softHyphen/>
        <w:t>тельной работы, неправильной организации трудового процесса, неудобной рабочей позы, плохой организации отдыха, что приво</w:t>
        <w:softHyphen/>
        <w:t>дит к .ощущению усталости и ухудшению самочувствия. Учитывая колебания работоспособности человека, целесообразно все трудо</w:t>
        <w:softHyphen/>
        <w:t>емкие процессы выполнять в первой половине дня и в начале по</w:t>
        <w:softHyphen/>
        <w:t>слеобеденного периода. Для снижения утомляемости в течение дня следует разнообразить виды работ, что на предприятиях общест</w:t>
        <w:softHyphen/>
        <w:t>венного питания вполне выполнимо.</w:t>
      </w:r>
    </w:p>
    <w:p>
      <w:pPr>
        <w:pStyle w:val="Normal"/>
        <w:spacing w:lineRule="auto" w:line="288"/>
        <w:ind w:firstLine="284"/>
        <w:jc w:val="both"/>
        <w:rPr>
          <w:sz w:val="26"/>
        </w:rPr>
      </w:pPr>
      <w:r>
        <w:rPr>
          <w:sz w:val="26"/>
        </w:rPr>
        <w:t>Очень важно в процессе работы соблюдать правильную позу. Это обеспечивается подбором оборудования определенных разме</w:t>
        <w:softHyphen/>
        <w:t>ров и высоты. Работник должен стоять прямо, не сутулясь. Неко</w:t>
        <w:softHyphen/>
        <w:t>торые операции повар и кондитер могут выполнять сидя на высо</w:t>
        <w:softHyphen/>
        <w:t>ких табуретах. Правильно организованное рабочее место помогает избежать лишних движений, а следовательно, предупреждает преждевременное утомление.</w:t>
      </w:r>
    </w:p>
    <w:p>
      <w:pPr>
        <w:pStyle w:val="Normal"/>
        <w:spacing w:lineRule="auto" w:line="288"/>
        <w:ind w:firstLine="284"/>
        <w:jc w:val="both"/>
        <w:rPr>
          <w:sz w:val="26"/>
        </w:rPr>
      </w:pPr>
      <w:r>
        <w:rPr>
          <w:sz w:val="26"/>
        </w:rPr>
        <w:t>Работоспособность человека во многом зависит от степени обу-ченности, т. е. от производственной натренированности.</w:t>
      </w:r>
    </w:p>
    <w:p>
      <w:pPr>
        <w:pStyle w:val="Normal"/>
        <w:spacing w:lineRule="auto" w:line="288"/>
        <w:ind w:firstLine="284"/>
        <w:jc w:val="both"/>
        <w:rPr>
          <w:sz w:val="26"/>
        </w:rPr>
      </w:pPr>
      <w:r>
        <w:rPr>
          <w:sz w:val="26"/>
        </w:rPr>
        <w:t>Важным фактором в работе является чередование труда и от</w:t>
        <w:softHyphen/>
        <w:t>дыха, поэтому обеденный перерыв на предприятиях общественного питания следует использовать по назначению.</w:t>
      </w:r>
    </w:p>
    <w:p>
      <w:pPr>
        <w:pStyle w:val="Normal"/>
        <w:spacing w:lineRule="auto" w:line="288"/>
        <w:ind w:firstLine="284"/>
        <w:jc w:val="both"/>
        <w:rPr>
          <w:sz w:val="26"/>
        </w:rPr>
      </w:pPr>
      <w:r>
        <w:rPr>
          <w:sz w:val="26"/>
        </w:rPr>
        <w:t>Для сохранения работоспособности и укрепления здоровья большое значение имеет специальная производственная гимнасти</w:t>
        <w:softHyphen/>
        <w:t>ка, которая должна проводиться периодически в течение рабочего дня, продолжительностью около 5 мин под руководством общест</w:t>
        <w:softHyphen/>
        <w:t>венных. инструкторов. - Не менее важны систематические занятия физкультурой и спортом в свободное от работы время.</w:t>
      </w:r>
    </w:p>
    <w:p>
      <w:pPr>
        <w:pStyle w:val="Normal"/>
        <w:spacing w:lineRule="auto" w:line="288"/>
        <w:ind w:firstLine="284"/>
        <w:jc w:val="both"/>
        <w:rPr>
          <w:sz w:val="26"/>
        </w:rPr>
      </w:pPr>
      <w:r>
        <w:rPr>
          <w:sz w:val="26"/>
        </w:rPr>
        <w:t>Все перечисленные факторы способствуют .рациональной орга</w:t>
        <w:softHyphen/>
        <w:t>низации трудового процесса и борьбе с утомлением.</w:t>
      </w:r>
    </w:p>
    <w:p>
      <w:pPr>
        <w:pStyle w:val="Normal"/>
        <w:spacing w:lineRule="auto" w:line="288" w:before="260" w:after="0"/>
        <w:ind w:firstLine="284"/>
        <w:jc w:val="center"/>
        <w:rPr>
          <w:sz w:val="26"/>
        </w:rPr>
      </w:pPr>
      <w:r>
        <w:rPr>
          <w:b/>
          <w:sz w:val="26"/>
        </w:rPr>
        <w:t>Устранение профессиональных вредностей производства</w:t>
      </w:r>
    </w:p>
    <w:p>
      <w:pPr>
        <w:pStyle w:val="Normal"/>
        <w:spacing w:lineRule="auto" w:line="288" w:before="120" w:after="0"/>
        <w:ind w:firstLine="284"/>
        <w:jc w:val="both"/>
        <w:rPr>
          <w:sz w:val="26"/>
        </w:rPr>
      </w:pPr>
      <w:r>
        <w:rPr>
          <w:sz w:val="26"/>
        </w:rPr>
        <w:t>На предприятиях общественного питания должна проводиться работа по улучшению условий труда и устранению профессиональ</w:t>
        <w:softHyphen/>
        <w:t>ных вредностей в соответствии с «Правилами техники безопасно</w:t>
        <w:softHyphen/>
        <w:t>сти и производственной санитарии на предприятиях общественного питания», утвержденными Министерством торговли СССР 30 ок</w:t>
        <w:softHyphen/>
        <w:t>тября 1978 г.</w:t>
      </w:r>
    </w:p>
    <w:p>
      <w:pPr>
        <w:pStyle w:val="Normal"/>
        <w:spacing w:lineRule="auto" w:line="288"/>
        <w:ind w:firstLine="284"/>
        <w:jc w:val="both"/>
        <w:rPr>
          <w:sz w:val="26"/>
        </w:rPr>
      </w:pPr>
      <w:r>
        <w:rPr>
          <w:sz w:val="26"/>
        </w:rPr>
        <w:t>Для создания нормальных условий труда большое значение имеет снижение температуры, уменьшение влажности и загрязнен</w:t>
        <w:softHyphen/>
        <w:t>ности воздуха в производственных цехах, особенно в горячем, кон</w:t>
        <w:softHyphen/>
        <w:t>дитерском и в моечных помещениях. Это достигается путем внед</w:t>
        <w:softHyphen/>
        <w:t>рения новых видов модульного оборудования с электрическим обо</w:t>
        <w:softHyphen/>
        <w:t>гревом и оснащения производственных помещений центральной и местной приточно-вытяжной вентиляцией, которая должна работать бесперебойно и эффективно, способствуя поддержанию тепло</w:t>
        <w:softHyphen/>
        <w:t>вого комфорта, обеспечивая благоприятную температуру воздуха в цехах в пределах 18—20°С, относительную влажность воздуха 40—60 % и слабое движение воздуха со скоростью 0,1 м/с.</w:t>
      </w:r>
    </w:p>
    <w:p>
      <w:pPr>
        <w:pStyle w:val="Normal"/>
        <w:spacing w:lineRule="auto" w:line="288"/>
        <w:ind w:firstLine="284"/>
        <w:jc w:val="both"/>
        <w:rPr>
          <w:sz w:val="26"/>
        </w:rPr>
      </w:pPr>
      <w:r>
        <w:rPr>
          <w:sz w:val="26"/>
        </w:rPr>
        <w:t>Для предупреждения простудных заболеваний у работников предприятий общественного питания нельзя допускать сквозняков, необходимо предусматривать устройство тепловоз душных завес и тамбуров у служебных входов.</w:t>
      </w:r>
    </w:p>
    <w:p>
      <w:pPr>
        <w:pStyle w:val="Normal"/>
        <w:spacing w:lineRule="auto" w:line="288"/>
        <w:ind w:firstLine="284"/>
        <w:jc w:val="both"/>
        <w:rPr>
          <w:sz w:val="26"/>
        </w:rPr>
      </w:pPr>
      <w:r>
        <w:rPr>
          <w:sz w:val="26"/>
        </w:rPr>
        <w:t>В производственных помещениях должна быть обеспечена до</w:t>
        <w:softHyphen/>
        <w:t>статочная освещенность рабочих мест.</w:t>
      </w:r>
    </w:p>
    <w:p>
      <w:pPr>
        <w:pStyle w:val="Normal"/>
        <w:spacing w:lineRule="auto" w:line="288"/>
        <w:ind w:firstLine="284"/>
        <w:jc w:val="both"/>
        <w:rPr>
          <w:sz w:val="26"/>
        </w:rPr>
      </w:pPr>
      <w:r>
        <w:rPr>
          <w:sz w:val="26"/>
        </w:rPr>
        <w:t>Для снижения производственного шума колеса внутрицехового транспорта снабжают резиновыми шинами, холодильные агрегаты и вентиляцию оборудуют бесшумными электродвигателями.</w:t>
      </w:r>
    </w:p>
    <w:p>
      <w:pPr>
        <w:pStyle w:val="Normal"/>
        <w:spacing w:lineRule="auto" w:line="288"/>
        <w:ind w:firstLine="284"/>
        <w:jc w:val="both"/>
        <w:rPr>
          <w:sz w:val="26"/>
        </w:rPr>
      </w:pPr>
      <w:r>
        <w:rPr>
          <w:sz w:val="26"/>
        </w:rPr>
        <w:t>С целью улучшения условий труда на всех предприятиях обще</w:t>
        <w:softHyphen/>
        <w:t>ственного питания должны быть оборудованы необходимые санитарно-бытовые помещения, включая комнату для отдыха и приема пищи.</w:t>
      </w:r>
    </w:p>
    <w:p>
      <w:pPr>
        <w:pStyle w:val="Normal"/>
        <w:spacing w:lineRule="auto" w:line="288"/>
        <w:ind w:firstLine="284"/>
        <w:jc w:val="both"/>
        <w:rPr>
          <w:sz w:val="26"/>
        </w:rPr>
      </w:pPr>
      <w:r>
        <w:rPr>
          <w:sz w:val="26"/>
        </w:rPr>
        <w:t>Все работники предприятий общественного питания должны обеспечиваться в достаточном количестве санитарной одеждой и специальной обувью, предупреждающей профессиональные забо</w:t>
        <w:softHyphen/>
        <w:t>левания ног.</w:t>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before="240" w:after="0"/>
        <w:ind w:firstLine="284"/>
        <w:jc w:val="center"/>
        <w:rPr>
          <w:b/>
          <w:b/>
          <w:sz w:val="26"/>
        </w:rPr>
      </w:pPr>
      <w:r>
        <w:rPr>
          <w:b/>
          <w:sz w:val="26"/>
        </w:rPr>
        <w:t>Предупреждение производственного травматизма и оказание доврачебной помощи</w:t>
      </w:r>
    </w:p>
    <w:p>
      <w:pPr>
        <w:pStyle w:val="Normal"/>
        <w:spacing w:lineRule="auto" w:line="288" w:before="100" w:after="0"/>
        <w:ind w:firstLine="284"/>
        <w:jc w:val="both"/>
        <w:rPr>
          <w:sz w:val="26"/>
        </w:rPr>
      </w:pPr>
      <w:r>
        <w:rPr>
          <w:sz w:val="26"/>
        </w:rPr>
        <w:t>Производственная травма - это механическое или термическое повреждение ткани организма человека на производстве. Причина</w:t>
        <w:softHyphen/>
        <w:t>ми производственных травм на предприятиях общественного пита</w:t>
        <w:softHyphen/>
        <w:t>ния в основном являются: нарушение правил эксплуатации .обору</w:t>
        <w:softHyphen/>
        <w:t>дования и техники безопасности, неправильная организация труда, утомление и болезнь работника. Во избежание травматизма необ</w:t>
        <w:softHyphen/>
        <w:t>ходимо:</w:t>
      </w:r>
    </w:p>
    <w:p>
      <w:pPr>
        <w:pStyle w:val="Normal"/>
        <w:spacing w:lineRule="auto" w:line="288"/>
        <w:ind w:firstLine="284"/>
        <w:jc w:val="both"/>
        <w:rPr>
          <w:sz w:val="26"/>
        </w:rPr>
      </w:pPr>
      <w:r>
        <w:rPr>
          <w:sz w:val="26"/>
        </w:rPr>
        <w:t>1. Ознакомить всех работников предприятия с правилами тех</w:t>
        <w:softHyphen/>
        <w:t>ники безопасности.</w:t>
      </w:r>
    </w:p>
    <w:p>
      <w:pPr>
        <w:pStyle w:val="Normal"/>
        <w:spacing w:lineRule="auto" w:line="288"/>
        <w:ind w:firstLine="284"/>
        <w:jc w:val="both"/>
        <w:rPr>
          <w:sz w:val="26"/>
        </w:rPr>
      </w:pPr>
      <w:r>
        <w:rPr>
          <w:sz w:val="26"/>
        </w:rPr>
        <w:t>2. Вывесить плакаты, инструкции, предупредительные надписи в особо опасных местах работы.</w:t>
      </w:r>
    </w:p>
    <w:p>
      <w:pPr>
        <w:pStyle w:val="Normal"/>
        <w:spacing w:lineRule="auto" w:line="288"/>
        <w:ind w:firstLine="284"/>
        <w:jc w:val="both"/>
        <w:rPr>
          <w:sz w:val="26"/>
        </w:rPr>
      </w:pPr>
      <w:r>
        <w:rPr>
          <w:sz w:val="26"/>
        </w:rPr>
        <w:t>3. Соблюдать санитарные правила расстановки оборудования и предусматривать свободный доступ к нему.</w:t>
      </w:r>
    </w:p>
    <w:p>
      <w:pPr>
        <w:pStyle w:val="Normal"/>
        <w:spacing w:lineRule="auto" w:line="288"/>
        <w:ind w:firstLine="284"/>
        <w:jc w:val="both"/>
        <w:rPr>
          <w:sz w:val="26"/>
        </w:rPr>
      </w:pPr>
      <w:r>
        <w:rPr>
          <w:sz w:val="26"/>
        </w:rPr>
        <w:t>4. Строго соблюдать правила эксплуатации оборудования.</w:t>
      </w:r>
    </w:p>
    <w:p>
      <w:pPr>
        <w:pStyle w:val="Normal"/>
        <w:spacing w:lineRule="auto" w:line="288"/>
        <w:ind w:firstLine="284"/>
        <w:jc w:val="both"/>
        <w:rPr>
          <w:sz w:val="26"/>
        </w:rPr>
      </w:pPr>
      <w:r>
        <w:rPr>
          <w:sz w:val="26"/>
        </w:rPr>
        <w:t>5. Не захламлять производственные помещения пустой тарой, недействующими аппаратами и т. д.</w:t>
      </w:r>
    </w:p>
    <w:p>
      <w:pPr>
        <w:pStyle w:val="Normal"/>
        <w:spacing w:lineRule="auto" w:line="288"/>
        <w:ind w:firstLine="284"/>
        <w:jc w:val="both"/>
        <w:rPr>
          <w:sz w:val="26"/>
        </w:rPr>
      </w:pPr>
      <w:r>
        <w:rPr>
          <w:sz w:val="26"/>
        </w:rPr>
        <w:t>6. Соблюдать правила ношения санитарной одежды и обуви.</w:t>
      </w:r>
    </w:p>
    <w:p>
      <w:pPr>
        <w:pStyle w:val="Normal"/>
        <w:spacing w:lineRule="auto" w:line="288"/>
        <w:ind w:firstLine="284"/>
        <w:jc w:val="both"/>
        <w:rPr>
          <w:sz w:val="26"/>
        </w:rPr>
      </w:pPr>
      <w:r>
        <w:rPr>
          <w:sz w:val="26"/>
        </w:rPr>
        <w:t xml:space="preserve">7. Организовать тщательную и своевременную мойку полов в цехах. </w:t>
      </w:r>
    </w:p>
    <w:p>
      <w:pPr>
        <w:pStyle w:val="Normal"/>
        <w:spacing w:lineRule="auto" w:line="288"/>
        <w:ind w:firstLine="284"/>
        <w:jc w:val="both"/>
        <w:rPr>
          <w:sz w:val="26"/>
        </w:rPr>
      </w:pPr>
      <w:r>
        <w:rPr>
          <w:sz w:val="26"/>
        </w:rPr>
        <w:t>8. Строго соблюдать производственные приемы открывания крышки котлов с кипящей пищей, передвижения котлов на плите, переноски горячих противней, колющих и режущих инструментов.</w:t>
      </w:r>
    </w:p>
    <w:p>
      <w:pPr>
        <w:pStyle w:val="Normal"/>
        <w:spacing w:lineRule="auto" w:line="288"/>
        <w:ind w:firstLine="284"/>
        <w:jc w:val="both"/>
        <w:rPr>
          <w:sz w:val="26"/>
        </w:rPr>
      </w:pPr>
      <w:r>
        <w:rPr>
          <w:sz w:val="26"/>
        </w:rPr>
        <w:t>Работнику, получившему производственную травму, срочно ока</w:t>
        <w:softHyphen/>
        <w:t>зывают доврачебную помощь во избежание возможных осложне</w:t>
        <w:softHyphen/>
        <w:t>ний. Для оказания доврачебной помощи на производстве создают санитарные посты из числа специально обученных сотрудников и оборудуют аптечки, в которых хранят индивидуальные перевязоч</w:t>
        <w:softHyphen/>
        <w:t>ные пакеты, шины, кровоостанавливающие жгуты, йодную настой</w:t>
        <w:softHyphen/>
        <w:t>ку, нашатырный спирт и т. д.</w:t>
      </w:r>
    </w:p>
    <w:p>
      <w:pPr>
        <w:pStyle w:val="Normal"/>
        <w:spacing w:lineRule="auto" w:line="288"/>
        <w:ind w:firstLine="284"/>
        <w:jc w:val="both"/>
        <w:rPr/>
      </w:pPr>
      <w:r>
        <w:rPr>
          <w:sz w:val="26"/>
        </w:rPr>
        <w:t>Индивидуальный перевязочный пакет состоит из стерильного бинта и двух ватно-марлевых подушечек, одна из которых при</w:t>
        <w:softHyphen/>
        <w:t>креплена к свободному концу бинта. Все это герметически упако</w:t>
        <w:softHyphen/>
        <w:t>вано. При необходимости упаковку разрывают и извлекают содер</w:t>
        <w:softHyphen/>
        <w:t>жимое. Взяв правой рукой скатку бинта, а левой — свободный ко</w:t>
        <w:softHyphen/>
        <w:t>нец его, подушечки накладывают на рану. касаясь руками только</w:t>
      </w:r>
      <w:r>
        <w:rPr>
          <w:sz w:val="26"/>
          <w:lang w:val="en-US"/>
        </w:rPr>
        <w:t xml:space="preserve"> </w:t>
      </w:r>
      <w:r>
        <w:rPr>
          <w:sz w:val="26"/>
        </w:rPr>
        <w:t>наружной стороны (отмеченной цветными нитками), и забинтовы</w:t>
        <w:softHyphen/>
        <w:t>вают ее.</w:t>
      </w:r>
    </w:p>
    <w:p>
      <w:pPr>
        <w:pStyle w:val="Normal"/>
        <w:spacing w:lineRule="auto" w:line="288"/>
        <w:ind w:firstLine="284"/>
        <w:jc w:val="both"/>
        <w:rPr>
          <w:sz w:val="26"/>
        </w:rPr>
      </w:pPr>
      <w:r>
        <w:rPr>
          <w:sz w:val="26"/>
        </w:rPr>
        <w:t>Производственные травмы могут вызывать кровотечения, кото</w:t>
        <w:softHyphen/>
        <w:t>рые бывают трех видов: капиллярные, венозные и артериальные. Капиллярное кровотечение останавливают, обезвредив рану йод</w:t>
        <w:softHyphen/>
        <w:t>ной настойкой и наложив чистую марлевую повязку. При венозном кровотечении на рану накладывают давящую повязку. Артериаль</w:t>
        <w:softHyphen/>
        <w:t>ное кровотечение отличается фонтанированием ярко-алой струй крови. В этих случаях необходимо приподнять травмированную ко</w:t>
        <w:softHyphen/>
        <w:t>нечность и сдавить артерию выше места ранения резиновым жгу</w:t>
        <w:softHyphen/>
        <w:t>том или матерчатой закруткой, к которой нужно прикрепить запис</w:t>
        <w:softHyphen/>
        <w:t>ку с указанием времени ее наложения. После оказания первой по</w:t>
        <w:softHyphen/>
        <w:t>мощи пострадавшего необходимо, отправить в лечебное учрежде</w:t>
        <w:softHyphen/>
        <w:t>ние.</w:t>
      </w:r>
    </w:p>
    <w:p>
      <w:pPr>
        <w:pStyle w:val="Normal"/>
        <w:spacing w:lineRule="auto" w:line="288"/>
        <w:ind w:firstLine="284"/>
        <w:jc w:val="both"/>
        <w:rPr/>
      </w:pPr>
      <w:r>
        <w:rPr>
          <w:sz w:val="26"/>
        </w:rPr>
        <w:t>При поражении человека электрическим то</w:t>
        <w:softHyphen/>
        <w:t>ком применяют искусственное дыхание. Перед этим пострадав</w:t>
        <w:softHyphen/>
        <w:t>шего следует положить на спину, расстегнуть у него ремень, пояс, воротник и т. д. Существует несколько методов искусственного ды</w:t>
        <w:softHyphen/>
        <w:t>хания. Метод «рот в рот» заключается в том, что оказывающий помощь человек вдувает ртом воздух непосредственно в рот по</w:t>
        <w:softHyphen/>
        <w:t>страдавшего, предварительно запрокинув его голову, очистив рот от слюны и покрыв его чистым носовым платком. По методу Сильвестера (пострадавший лежит на спине), вдох достигается отве</w:t>
        <w:softHyphen/>
        <w:t xml:space="preserve">дением рук пострадавшего в стороны и кверху </w:t>
      </w:r>
      <w:r>
        <w:rPr>
          <w:i/>
          <w:sz w:val="26"/>
        </w:rPr>
        <w:t>"(т.</w:t>
      </w:r>
      <w:r>
        <w:rPr>
          <w:sz w:val="26"/>
        </w:rPr>
        <w:t xml:space="preserve"> е. над головой), выдох — сильным прижиманием локтей пострадавшего к нижней половине грудной клетки. По методу Шефера (пострадавший ле</w:t>
        <w:softHyphen/>
        <w:t>жит на животе), оказывающий помощь стоит на коленях как бы верхом на пострадавшем и периодически сдавливает руками ниж</w:t>
        <w:softHyphen/>
        <w:t>нюю часть грудной клетки (выдох). Вдох происходит самостоя</w:t>
        <w:softHyphen/>
        <w:t>тельно. По методу Говарда (пострадавший лежит на спине), ока</w:t>
        <w:softHyphen/>
        <w:t>зывающий помощь ритмично периодически сжимает нижнюю часть грудной клетки (выдох), вдох происходит самостоятельно.</w:t>
      </w:r>
    </w:p>
    <w:p>
      <w:pPr>
        <w:pStyle w:val="Normal"/>
        <w:spacing w:lineRule="auto" w:line="288"/>
        <w:ind w:firstLine="284"/>
        <w:jc w:val="both"/>
        <w:rPr>
          <w:sz w:val="26"/>
        </w:rPr>
      </w:pPr>
      <w:r>
        <w:rPr>
          <w:sz w:val="26"/>
        </w:rPr>
        <w:t>Искусственное дыхание эффективно лишь в тех случаях, когда еще работает сердце. Его необходимо начать как можно раньше и проводить в соответствии с ритмом нормального дыхания, т. е, 16—18 раз в минуту.</w:t>
      </w:r>
    </w:p>
    <w:p>
      <w:pPr>
        <w:pStyle w:val="Normal"/>
        <w:spacing w:lineRule="auto" w:line="288"/>
        <w:ind w:firstLine="284"/>
        <w:jc w:val="both"/>
        <w:rPr>
          <w:sz w:val="26"/>
        </w:rPr>
      </w:pPr>
      <w:r>
        <w:rPr>
          <w:sz w:val="26"/>
        </w:rPr>
        <w:t>Ожог — повреждение тканей действием высокой температу</w:t>
        <w:softHyphen/>
        <w:t>ры — наиболее частая травма на предприятиях общественного пи</w:t>
        <w:softHyphen/>
        <w:t>тания.</w:t>
      </w:r>
    </w:p>
    <w:p>
      <w:pPr>
        <w:pStyle w:val="Normal"/>
        <w:spacing w:lineRule="auto" w:line="288"/>
        <w:ind w:firstLine="284"/>
        <w:jc w:val="both"/>
        <w:rPr>
          <w:sz w:val="26"/>
        </w:rPr>
      </w:pPr>
      <w:r>
        <w:rPr>
          <w:sz w:val="26"/>
        </w:rPr>
        <w:t>При ожогах кипятком, горячим предметом или паром неболь</w:t>
        <w:softHyphen/>
        <w:t>ших участков тела пораженное место быстро охлаждают струёй во</w:t>
        <w:softHyphen/>
        <w:t>допроводной воды в течение 5—10 мин. Приставшую к коже ткань одежды осторожно обрезают ножницами. На обожженный охлаж</w:t>
        <w:softHyphen/>
        <w:t>денный участок накладывают стерильную повязку или кусок чистой бельевой ткани.</w:t>
      </w:r>
    </w:p>
    <w:p>
      <w:pPr>
        <w:pStyle w:val="Normal"/>
        <w:spacing w:lineRule="auto" w:line="288"/>
        <w:ind w:firstLine="284"/>
        <w:jc w:val="both"/>
        <w:rPr>
          <w:sz w:val="26"/>
        </w:rPr>
      </w:pPr>
      <w:r>
        <w:rPr>
          <w:sz w:val="26"/>
        </w:rPr>
        <w:t>При обширном ожоге с пострадавшего быстро снимают одежду, затем его завёртывают в чистую простыню, укладывают на кушет</w:t>
        <w:softHyphen/>
        <w:t>ку, дают ему выпить теплого сладкого чая и немедленно вызывают «скорую помощь».</w:t>
      </w:r>
    </w:p>
    <w:p>
      <w:pPr>
        <w:pStyle w:val="Normal"/>
        <w:spacing w:lineRule="auto" w:line="288"/>
        <w:ind w:firstLine="284"/>
        <w:jc w:val="both"/>
        <w:rPr>
          <w:sz w:val="26"/>
        </w:rPr>
      </w:pPr>
      <w:r>
        <w:rPr>
          <w:sz w:val="26"/>
        </w:rPr>
        <w:t>При обширных ожогах пламенем пострадавшего выносят из зо</w:t>
        <w:softHyphen/>
        <w:t>ны огня, гасят тлеющую на нем одежду и разорвав снимают ее, больного завертывают в чистую простыню и вызывают «скорую помощь». При небольших ожогах пламенем поступают так же, как и при ожогах кипятком или паром.</w:t>
      </w:r>
    </w:p>
    <w:p>
      <w:pPr>
        <w:pStyle w:val="Normal"/>
        <w:spacing w:lineRule="auto" w:line="288"/>
        <w:ind w:firstLine="284"/>
        <w:jc w:val="both"/>
        <w:rPr>
          <w:sz w:val="26"/>
        </w:rPr>
      </w:pPr>
      <w:r>
        <w:rPr>
          <w:sz w:val="26"/>
        </w:rPr>
        <w:t>При ожогах электрическим током пострадавшего необходимо освободить от его действия, перевязать места ожога стерильным бинтом или тканью. В случае необходимости надо немедленно на</w:t>
        <w:softHyphen/>
        <w:t>чать делать искусственное дыхание.</w:t>
      </w:r>
    </w:p>
    <w:p>
      <w:pPr>
        <w:pStyle w:val="Normal"/>
        <w:spacing w:lineRule="auto" w:line="288"/>
        <w:ind w:firstLine="284"/>
        <w:jc w:val="both"/>
        <w:rPr>
          <w:sz w:val="26"/>
          <w:lang w:val="en-US"/>
        </w:rPr>
      </w:pPr>
      <w:r>
        <w:rPr>
          <w:i/>
          <w:sz w:val="26"/>
        </w:rPr>
        <w:t>Вопросы для повторения:</w:t>
      </w:r>
      <w:r>
        <w:rPr>
          <w:sz w:val="26"/>
        </w:rPr>
        <w:t xml:space="preserve"> '1. Какие факторы повышают работоспособность поваров и кондитеров? 2. Какие основные мероприятия предупреждают профес</w:t>
        <w:softHyphen/>
        <w:t>сиональный травматизм на производстве? 3. Как остановить артериальное кро</w:t>
        <w:softHyphen/>
        <w:t>вотечение при травме? 4. Как восстановить дыхание у человека, пораженного электрическим током? 5. Какую первую помощь следует оказать при ожоге не</w:t>
        <w:softHyphen/>
        <w:t>большого и обширного участков тела?</w:t>
      </w:r>
    </w:p>
    <w:p>
      <w:pPr>
        <w:pStyle w:val="Normal"/>
        <w:spacing w:lineRule="auto" w:line="288"/>
        <w:ind w:firstLine="284"/>
        <w:jc w:val="both"/>
        <w:rPr>
          <w:sz w:val="26"/>
          <w:lang w:val="en-US"/>
        </w:rPr>
      </w:pPr>
      <w:r>
        <w:rPr>
          <w:sz w:val="26"/>
          <w:lang w:val="en-US"/>
        </w:rPr>
      </w:r>
    </w:p>
    <w:p>
      <w:pPr>
        <w:pStyle w:val="FR1"/>
        <w:spacing w:lineRule="auto" w:line="288" w:before="140" w:after="0"/>
        <w:ind w:left="0" w:firstLine="284"/>
        <w:jc w:val="center"/>
        <w:rPr>
          <w:b/>
          <w:b/>
          <w:sz w:val="36"/>
        </w:rPr>
      </w:pPr>
      <w:r>
        <w:rPr>
          <w:b/>
          <w:sz w:val="36"/>
        </w:rPr>
        <w:t>Требования к складским, помещениям и хранению пищевых продуктов.</w:t>
      </w:r>
    </w:p>
    <w:p>
      <w:pPr>
        <w:pStyle w:val="FR1"/>
        <w:spacing w:lineRule="auto" w:line="288" w:before="140" w:after="0"/>
        <w:ind w:left="0" w:firstLine="284"/>
        <w:jc w:val="center"/>
        <w:rPr>
          <w:b/>
          <w:b/>
          <w:sz w:val="36"/>
        </w:rPr>
      </w:pPr>
      <w:r>
        <w:rPr>
          <w:b/>
          <w:sz w:val="36"/>
        </w:rPr>
      </w:r>
    </w:p>
    <w:p>
      <w:pPr>
        <w:pStyle w:val="FR1"/>
        <w:spacing w:lineRule="auto" w:line="288" w:before="20" w:after="0"/>
        <w:ind w:left="0" w:firstLine="284"/>
        <w:rPr>
          <w:sz w:val="26"/>
        </w:rPr>
      </w:pPr>
      <w:r>
        <w:rPr>
          <w:sz w:val="26"/>
        </w:rPr>
        <w:t>Для обеспечения бесперебойной работы предприятия общест</w:t>
        <w:softHyphen/>
        <w:t>венного питания имеют запас сырья, количество которого: определя</w:t>
        <w:softHyphen/>
        <w:t>ется производственной мощностью предприятия и сроками хране</w:t>
        <w:softHyphen/>
        <w:t>ния продуктов. Поэтому поступившие пищевые продукты - сначала принимают на склад предприятия, а. затем по мере (необходимости выдают в производственные цехи для переработки.</w:t>
      </w:r>
    </w:p>
    <w:p>
      <w:pPr>
        <w:pStyle w:val="FR1"/>
        <w:spacing w:lineRule="auto" w:line="288"/>
        <w:ind w:left="0" w:firstLine="284"/>
        <w:rPr>
          <w:sz w:val="26"/>
        </w:rPr>
      </w:pPr>
      <w:r>
        <w:rPr>
          <w:sz w:val="26"/>
        </w:rPr>
        <w:t>При приемке продуктов проверяют качество их в соответствий с требованиями стандарта и сопроводительного документа. Качество проверяют органолептическим методом, а в случае необходимости прибегают к лабораторным исследованиям.</w:t>
      </w:r>
    </w:p>
    <w:p>
      <w:pPr>
        <w:pStyle w:val="FR1"/>
        <w:spacing w:lineRule="auto" w:line="288"/>
        <w:ind w:left="0" w:firstLine="284"/>
        <w:rPr>
          <w:sz w:val="26"/>
        </w:rPr>
      </w:pPr>
      <w:r>
        <w:rPr>
          <w:sz w:val="26"/>
        </w:rPr>
        <w:t>. Запрещается принимать: мясо без клейма и сопроводительного  документа; непотрошеную домашнюю птицу; утиные, гусиные и миражные (из инкубатора) куриные яйца, баночные консервы по внешнему виду не отвечающие стандартам (бомбажныё, мятые, заржавевшие); скоропортящиеся продукты при отсутствии холо</w:t>
        <w:softHyphen/>
        <w:t>дильного оборудования.</w:t>
      </w:r>
    </w:p>
    <w:p>
      <w:pPr>
        <w:pStyle w:val="FR1"/>
        <w:spacing w:lineRule="auto" w:line="288"/>
        <w:ind w:left="0" w:firstLine="284"/>
        <w:rPr>
          <w:sz w:val="26"/>
        </w:rPr>
      </w:pPr>
      <w:r>
        <w:rPr>
          <w:sz w:val="26"/>
        </w:rPr>
        <w:t>К условиям хранения пищевых продуктов предъявляют следую</w:t>
        <w:softHyphen/>
        <w:t>щие санитарные требования, направленные на сохранение качест</w:t>
        <w:softHyphen/>
        <w:t>ва сырья: 1) наличие достаточного количества складских помеще</w:t>
        <w:softHyphen/>
        <w:t>ний; 2) соблюдение режима хранения продуктов (температура, влажность, вентиляция); 3) соблюдение сроков хранения;: 4) за</w:t>
        <w:softHyphen/>
        <w:t>прещение совместного хранения сырья, полуфабрикатов и готовой продукции; 5) соблюдение правил товарного соседства (во избе</w:t>
        <w:softHyphen/>
        <w:t>жание передачи запаха продуктов); 6) наличие специального -складского оборудования (стеллажи, полки, крючья, подтоварни</w:t>
        <w:softHyphen/>
        <w:t>ки, лари, закрома), обеспечивающего хорошую сохранность про</w:t>
        <w:softHyphen/>
        <w:t>дуктов (рис. 15)</w:t>
      </w:r>
    </w:p>
    <w:p>
      <w:pPr>
        <w:pStyle w:val="Normal"/>
        <w:spacing w:lineRule="auto" w:line="288" w:before="80" w:after="0"/>
        <w:ind w:firstLine="284"/>
        <w:jc w:val="center"/>
        <w:rPr>
          <w:sz w:val="26"/>
        </w:rPr>
      </w:pPr>
      <w:r>
        <w:rPr>
          <w:sz w:val="26"/>
        </w:rPr>
        <w:drawing>
          <wp:inline distT="0" distB="0" distL="0" distR="0">
            <wp:extent cx="3333115" cy="173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1" r="-11" b="-21"/>
                    <a:stretch>
                      <a:fillRect/>
                    </a:stretch>
                  </pic:blipFill>
                  <pic:spPr bwMode="auto">
                    <a:xfrm>
                      <a:off x="0" y="0"/>
                      <a:ext cx="3333115" cy="1737360"/>
                    </a:xfrm>
                    <a:prstGeom prst="rect">
                      <a:avLst/>
                    </a:prstGeom>
                  </pic:spPr>
                </pic:pic>
              </a:graphicData>
            </a:graphic>
          </wp:inline>
        </w:drawing>
      </w:r>
    </w:p>
    <w:p>
      <w:pPr>
        <w:pStyle w:val="FR2"/>
        <w:spacing w:lineRule="auto" w:line="288" w:before="240" w:after="0"/>
        <w:ind w:left="0" w:right="0" w:firstLine="284"/>
        <w:jc w:val="both"/>
        <w:rPr>
          <w:i/>
          <w:i/>
          <w:sz w:val="26"/>
        </w:rPr>
      </w:pPr>
      <w:r>
        <w:rPr>
          <w:i/>
          <w:sz w:val="26"/>
        </w:rPr>
        <w:t>Рис. 15. Оборудование складских помещений:</w:t>
      </w:r>
    </w:p>
    <w:p>
      <w:pPr>
        <w:pStyle w:val="FR2"/>
        <w:spacing w:lineRule="auto" w:line="288"/>
        <w:ind w:left="0" w:right="0" w:firstLine="284"/>
        <w:jc w:val="both"/>
        <w:rPr>
          <w:i/>
          <w:i/>
          <w:sz w:val="26"/>
        </w:rPr>
      </w:pPr>
      <w:r>
        <w:rPr>
          <w:i/>
          <w:sz w:val="26"/>
        </w:rPr>
        <w:t>1. — стеллажи (а — потолочные, б — клеточные сборные);</w:t>
      </w:r>
    </w:p>
    <w:p>
      <w:pPr>
        <w:pStyle w:val="FR2"/>
        <w:spacing w:lineRule="auto" w:line="288"/>
        <w:ind w:left="0" w:right="0" w:firstLine="284"/>
        <w:jc w:val="both"/>
        <w:rPr>
          <w:i/>
          <w:i/>
          <w:sz w:val="26"/>
        </w:rPr>
      </w:pPr>
      <w:r>
        <w:rPr>
          <w:i/>
          <w:sz w:val="26"/>
        </w:rPr>
        <w:t>3. — закром: 3 — ларь; 4 — подтоварник; 5 — шкаф: 6. — трамплин к весам;</w:t>
      </w:r>
    </w:p>
    <w:p>
      <w:pPr>
        <w:pStyle w:val="FR2"/>
        <w:spacing w:lineRule="auto" w:line="288"/>
        <w:ind w:left="0" w:right="0" w:firstLine="284"/>
        <w:jc w:val="both"/>
        <w:rPr/>
      </w:pPr>
      <w:r>
        <w:rPr>
          <w:i/>
          <w:sz w:val="26"/>
        </w:rPr>
        <w:t xml:space="preserve"> </w:t>
      </w:r>
      <w:r>
        <w:rPr>
          <w:i/>
          <w:sz w:val="26"/>
        </w:rPr>
        <w:t>7</w:t>
      </w:r>
      <w:r>
        <w:rPr>
          <w:sz w:val="26"/>
        </w:rPr>
        <w:t xml:space="preserve"> </w:t>
      </w:r>
      <w:r>
        <w:rPr>
          <w:i/>
          <w:sz w:val="26"/>
        </w:rPr>
        <w:t>— кронштейны с крючьями</w:t>
      </w:r>
    </w:p>
    <w:p>
      <w:pPr>
        <w:pStyle w:val="FR2"/>
        <w:spacing w:lineRule="auto" w:line="288"/>
        <w:ind w:left="0" w:right="0" w:firstLine="284"/>
        <w:jc w:val="both"/>
        <w:rPr>
          <w:i/>
          <w:i/>
          <w:sz w:val="26"/>
        </w:rPr>
      </w:pPr>
      <w:r>
        <w:rPr>
          <w:i/>
          <w:sz w:val="26"/>
        </w:rPr>
      </w:r>
    </w:p>
    <w:p>
      <w:pPr>
        <w:pStyle w:val="Normal"/>
        <w:spacing w:lineRule="auto" w:line="288"/>
        <w:ind w:firstLine="284"/>
        <w:jc w:val="both"/>
        <w:rPr>
          <w:sz w:val="26"/>
        </w:rPr>
      </w:pPr>
      <w:r>
        <w:rPr>
          <w:sz w:val="26"/>
        </w:rPr>
        <w:t>Все складские помещения делят на охлаждаемые камеры (мяс</w:t>
        <w:softHyphen/>
        <w:t>ные, рыбные, молочно-жировая, для фруктов и зелени) и неохлаждаемые склады для сухих продуктов, овощей, хлеба. В холодильной,, камере для хранения мяса. нужно поддерживать температуру воздуха 2°С и относительную влажность 85 %.- Срок хранения мясопродуктов от 1 (субпродукты) до 5 дн (заморожен</w:t>
        <w:softHyphen/>
        <w:t>ные. мясные туши) Мясные туши подвешивают на крючьях, на рас</w:t>
        <w:softHyphen/>
        <w:t xml:space="preserve">стоянии .друг от друга и. от стен. Ящики с птицей, субпродуктами .устанавливают на стеллажах, или полках.              </w:t>
      </w:r>
    </w:p>
    <w:p>
      <w:pPr>
        <w:pStyle w:val="Normal"/>
        <w:spacing w:lineRule="auto" w:line="288"/>
        <w:ind w:firstLine="284"/>
        <w:jc w:val="both"/>
        <w:rPr>
          <w:sz w:val="26"/>
        </w:rPr>
      </w:pPr>
      <w:r>
        <w:rPr>
          <w:sz w:val="26"/>
        </w:rPr>
        <w:t>1,-В холодильной камере для хранения рыбы и ..рыбопродуктов должна быть температура —2°С и относительная влажность 90 %.</w:t>
      </w:r>
    </w:p>
    <w:p>
      <w:pPr>
        <w:pStyle w:val="Normal"/>
        <w:spacing w:lineRule="auto" w:line="288"/>
        <w:ind w:firstLine="284"/>
        <w:jc w:val="both"/>
        <w:rPr>
          <w:sz w:val="26"/>
        </w:rPr>
      </w:pPr>
      <w:r>
        <w:rPr>
          <w:sz w:val="26"/>
        </w:rPr>
        <w:t>Срок хранения рыбопродуктов от 1 дн. (охлажденные)- до  3 дн (мороженые). Крупную, рыбу рекомендуют подвешивать на крючьях. Коробки с брикетами замороженной рыбы укладывают на стеллажи, бочки с рыбой — на подтоварники.</w:t>
      </w:r>
    </w:p>
    <w:p>
      <w:pPr>
        <w:pStyle w:val="Normal"/>
        <w:spacing w:lineRule="auto" w:line="288"/>
        <w:ind w:firstLine="284"/>
        <w:jc w:val="both"/>
        <w:rPr>
          <w:sz w:val="26"/>
        </w:rPr>
      </w:pPr>
      <w:r>
        <w:rPr>
          <w:sz w:val="26"/>
        </w:rPr>
        <w:t>Холодильная камера для молочных продуктов должна иметь 'температуру 4°С, относительную влажность воздуха 85 %. Сроки хранения продуктов следующие:, молока— 20 ч, творога — 36 ч, сметаны — 72 ч, яиц —6 дн, вареных колбас.— до 48 ч, сыра— 20 дн. Бидоны, фляги, бочки с молоком, творогом и сметаной, ко</w:t>
        <w:softHyphen/>
        <w:t>робки с яйцами устанавливают на, подтоварники, сыры укладыва</w:t>
        <w:softHyphen/>
        <w:t>ют на стеллажи рядами с прокладкой из картона между ними. Колбасы, окорока 'подвешивают на крючьях; сливочное масло, со</w:t>
        <w:softHyphen/>
        <w:t>сиски хранят в упаковке на полках или стеллажах. В камере для хранения фруктов и зелени должна поддержи</w:t>
        <w:softHyphen/>
        <w:t>ваться .температура 4°С, относительная влажность 90 %. Срок хра</w:t>
        <w:softHyphen/>
        <w:t>нения зелени ...и ягод — до 2 сут. яблок и. цитрусовых до 3 дн. Ящи</w:t>
        <w:softHyphen/>
        <w:t>ки и корзины устанавливают на стеллажи и подтоварники, обеспе</w:t>
        <w:softHyphen/>
        <w:t>чивая хороший доступ воздуха.</w:t>
      </w:r>
    </w:p>
    <w:p>
      <w:pPr>
        <w:pStyle w:val="Normal"/>
        <w:spacing w:lineRule="auto" w:line="288"/>
        <w:ind w:firstLine="284"/>
        <w:jc w:val="both"/>
        <w:rPr>
          <w:sz w:val="26"/>
        </w:rPr>
      </w:pPr>
      <w:r>
        <w:rPr>
          <w:sz w:val="26"/>
        </w:rPr>
        <w:t>Склад сухих продуктов в зимнее время отапливается, темпера</w:t>
        <w:softHyphen/>
        <w:t>тура в нем. должна быть 15—17 °С, относительная влажность 65 %. Срок хранения сухих продуктов от 5 до 10 дн. ' Крупы хранят в 'ларях с крышками, муку в мешках, уложенных в. штабеля высотой 2 м. на подтоварниках. При длительном хранении муки для предупреждения ее увлажнения мешки перекладывают из нижних рядов наверх. Макаронные изделия хранят в ящиках, а растительное масло — в бочках или бидонах на подтоварниках. Сахар и соль пря хранении оберегают от увлажнения, сильно пахнущие продук</w:t>
        <w:softHyphen/>
        <w:t>ты (чай, кофе) размещают изолированно от других товаров. Склад овощей оборудуют хорошей вентиляцией. Температура в нем колеблется в. зависимости от температуры наружного возду</w:t>
        <w:softHyphen/>
        <w:t>ха. Картофель и овощи хранят в закромах высотой не. более 1,5 м, свежую капусту — рядами на решетчатых, полках стеллажей, ква</w:t>
        <w:softHyphen/>
        <w:t>шеные, соленые овощи — в бочках, установленных на подтоварниках. Хранение хлеба, как правило, организуют в хлеборезной, кото</w:t>
        <w:softHyphen/>
        <w:t>рую располагают рядом с обеденным залом и оборудуют окном с разгрузочной площадкой. Такое расположение помещения облег</w:t>
        <w:softHyphen/>
        <w:t>чает разгрузку хлеба и сокращает транспортировку, а следовательно, предохраняет хлеб от загрязнения. Помещение должно быть сухим, светлым с температурой не ниже 17°С и относительной влажностью воздуха 70 % Хлеб — продукт, готовый к употребле</w:t>
        <w:softHyphen/>
        <w:t>нию, поэтому его хранят не более 24 ч в закрытых, шкафах с вен</w:t>
        <w:softHyphen/>
        <w:t>тиляционными отверстиями или. на полках, закрытых 'занавесками. Каждый вид хлеба размещают отдельно.</w:t>
      </w:r>
    </w:p>
    <w:p>
      <w:pPr>
        <w:pStyle w:val="Normal"/>
        <w:spacing w:lineRule="auto" w:line="288"/>
        <w:ind w:firstLine="284"/>
        <w:jc w:val="both"/>
        <w:rPr>
          <w:sz w:val="26"/>
        </w:rPr>
      </w:pPr>
      <w:r>
        <w:rPr>
          <w:sz w:val="26"/>
        </w:rPr>
        <w:t>Все складские помещения содержат в чистоте. Освободившуюся тару немедленно убирают. Закрома, лари, полки перед загрузкой тщательно очищают от остатков продуктов. При появлении на складе амбарных вредителей проводится дезинфекция помещений специалистами санэпидемстанции.</w:t>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ind w:firstLine="284"/>
        <w:jc w:val="both"/>
        <w:rPr>
          <w:sz w:val="26"/>
        </w:rPr>
      </w:pPr>
      <w:r>
        <w:rPr>
          <w:sz w:val="26"/>
        </w:rPr>
      </w:r>
    </w:p>
    <w:p>
      <w:pPr>
        <w:pStyle w:val="Normal"/>
        <w:spacing w:lineRule="auto" w:line="288" w:before="160" w:after="0"/>
        <w:ind w:firstLine="284"/>
        <w:jc w:val="center"/>
        <w:rPr>
          <w:b/>
          <w:b/>
          <w:caps/>
          <w:sz w:val="26"/>
        </w:rPr>
      </w:pPr>
      <w:r>
        <w:rPr>
          <w:b/>
          <w:caps/>
          <w:sz w:val="26"/>
        </w:rPr>
        <w:t>САНИТАРные ТРЕБОВАНИЯ К КУЛИНАРНОЙ ОБРАБОТКЕ</w:t>
      </w:r>
    </w:p>
    <w:p>
      <w:pPr>
        <w:pStyle w:val="Normal"/>
        <w:spacing w:lineRule="auto" w:line="288" w:before="260" w:after="0"/>
        <w:ind w:firstLine="284"/>
        <w:jc w:val="both"/>
        <w:rPr>
          <w:sz w:val="26"/>
        </w:rPr>
      </w:pPr>
      <w:r>
        <w:rPr>
          <w:sz w:val="26"/>
        </w:rPr>
        <w:t>Кулинарная обработка продуктов имеет большое физиологиче</w:t>
        <w:softHyphen/>
        <w:t>ское и санитарно-гигиеническое значение. Физиологическое значе</w:t>
        <w:softHyphen/>
        <w:t>ние ее определяется, тем, что в результате первичной и тепловой об</w:t>
        <w:softHyphen/>
        <w:t>работки улучшаются вкусовые качества, пищевая ценность и усвояемость пищи. Санитарно-гигиеническое значение кулинарной обработки продуктов заключается в снижении загрязненности и микробной обсемененности пищи. Поэтому при кулинарной обработке пищевых продуктов необходимо строго соблюдать техноло</w:t>
        <w:softHyphen/>
        <w:t>гию приготовления пищи, последовательность технологического процесса, исключающую встречные и перекрестные движения сырья, полуфабрикатов и готовой пищи, добиваться строгого соот</w:t>
        <w:softHyphen/>
        <w:t>ветствия пропускной способности предприятия и количества выпу</w:t>
        <w:softHyphen/>
        <w:t>скаемой продукции.</w:t>
      </w:r>
    </w:p>
    <w:p>
      <w:pPr>
        <w:pStyle w:val="Normal"/>
        <w:spacing w:lineRule="auto" w:line="288"/>
        <w:ind w:firstLine="284"/>
        <w:jc w:val="both"/>
        <w:rPr>
          <w:sz w:val="26"/>
        </w:rPr>
      </w:pPr>
      <w:r>
        <w:rPr>
          <w:sz w:val="26"/>
        </w:rPr>
        <w:t>При обработке продуктов целесообразно  максимально сокра</w:t>
        <w:softHyphen/>
        <w:t>щать длительность технологического процесса, что способствует выпуску более доброкачественной пищи. При нарушении санитар</w:t>
        <w:softHyphen/>
        <w:t>ных правил работы возникает вторичное обсеменение пищи микро</w:t>
        <w:softHyphen/>
        <w:t>бами, увеличивающее их количество в 100 раз и более.</w:t>
      </w:r>
    </w:p>
    <w:p>
      <w:pPr>
        <w:pStyle w:val="Normal"/>
        <w:spacing w:lineRule="auto" w:line="288"/>
        <w:ind w:firstLine="284"/>
        <w:jc w:val="both"/>
        <w:rPr>
          <w:sz w:val="26"/>
        </w:rPr>
      </w:pPr>
      <w:r>
        <w:rPr>
          <w:sz w:val="26"/>
        </w:rPr>
        <w:t>На качество пищи влияет и качество сырья, из которого она готовится. Поэтому при получении продуктов со склада особое вни</w:t>
        <w:softHyphen/>
        <w:t>мание обращают на качество сырья, которое должно- соответство</w:t>
        <w:softHyphen/>
        <w:t>вать требованиям стандарта. Оценку качества принимаемых про</w:t>
        <w:softHyphen/>
        <w:t>дуктов производят органолептически, а в случае необходимости. — лабораторным методом.</w:t>
      </w:r>
    </w:p>
    <w:p>
      <w:pPr>
        <w:pStyle w:val="Normal"/>
        <w:spacing w:lineRule="auto" w:line="288" w:before="140" w:after="0"/>
        <w:ind w:firstLine="284"/>
        <w:jc w:val="both"/>
        <w:rPr>
          <w:sz w:val="26"/>
        </w:rPr>
      </w:pPr>
      <w:r>
        <w:rPr>
          <w:sz w:val="26"/>
        </w:rPr>
        <w:t>Для предупреждения загрязнения, и обсеменения продуктов микробами взвешивание производят на. чистой площадке весов в производственной таре (кастрюлях, .ведрах, лотках) или на плен</w:t>
        <w:softHyphen/>
        <w:t>ке. Внутри предприятия продукты нужно перевозить в закрытой таре, на которой делается надпись, определяющая ее назначение: «свежие овощи», «мясо» и т. д. Доставку сырья со склада в цех осуществляют внутрицеховым транспортом (подъемниками, тележ</w:t>
        <w:softHyphen/>
        <w:t>ками), который предварительно моют и дезинфицируют. Пищевые продукты в небольших количествах можно переносить вручную с соблюдением санитарные правил, исключающих их загрязнение.</w:t>
      </w:r>
    </w:p>
    <w:p>
      <w:pPr>
        <w:pStyle w:val="Normal"/>
        <w:spacing w:lineRule="auto" w:line="288"/>
        <w:ind w:firstLine="284"/>
        <w:jc w:val="both"/>
        <w:rPr>
          <w:sz w:val="26"/>
        </w:rPr>
      </w:pPr>
      <w:r>
        <w:rPr>
          <w:sz w:val="26"/>
        </w:rPr>
        <w:t>Качество обработанного сырья и приготавливаемой пищи зави</w:t>
        <w:softHyphen/>
        <w:t>сит также от санитарного состояния рабочего места повара, обо</w:t>
        <w:softHyphen/>
        <w:t>рудования и инвентаря. По существующим санитарным правилам стол перед работой следует протереть влажной тряпкой, а в конце рабочего дня вымыть с моющим средством «Прогресс» и ополос</w:t>
        <w:softHyphen/>
        <w:t>нуть горячей водой. В процессе работы необходимо своевременно убирать со стола пищевые отходы, освободившуюся кухонную по</w:t>
        <w:softHyphen/>
        <w:t>суду и инвентарь, соблюдать порядок. После каждой производст</w:t>
        <w:softHyphen/>
        <w:t>венной операции стол моют горячей водой.</w:t>
      </w:r>
    </w:p>
    <w:p>
      <w:pPr>
        <w:pStyle w:val="Normal"/>
        <w:spacing w:lineRule="auto" w:line="288"/>
        <w:ind w:firstLine="284"/>
        <w:jc w:val="both"/>
        <w:rPr>
          <w:sz w:val="26"/>
        </w:rPr>
      </w:pPr>
      <w:r>
        <w:rPr>
          <w:sz w:val="26"/>
        </w:rPr>
        <w:t>В процессе работы разделочные доски и ножи следует исполь</w:t>
        <w:softHyphen/>
        <w:t>зовать строго по назначению и в соответствии с маркировкой.</w:t>
      </w:r>
    </w:p>
    <w:p>
      <w:pPr>
        <w:pStyle w:val="Normal"/>
        <w:spacing w:lineRule="auto" w:line="288"/>
        <w:ind w:firstLine="284"/>
        <w:jc w:val="both"/>
        <w:rPr>
          <w:sz w:val="26"/>
        </w:rPr>
      </w:pPr>
      <w:r>
        <w:rPr>
          <w:sz w:val="26"/>
        </w:rPr>
      </w:r>
    </w:p>
    <w:p>
      <w:pPr>
        <w:pStyle w:val="FR1"/>
        <w:spacing w:lineRule="auto" w:line="288"/>
        <w:ind w:left="0" w:firstLine="284"/>
        <w:rPr>
          <w:b/>
          <w:b/>
          <w:i/>
          <w:i/>
          <w:sz w:val="26"/>
        </w:rPr>
      </w:pPr>
      <w:r>
        <w:rPr>
          <w:b/>
          <w:i/>
          <w:sz w:val="26"/>
        </w:rPr>
        <w:t>Санитарные требования к первичной обработке продуктов</w:t>
      </w:r>
    </w:p>
    <w:p>
      <w:pPr>
        <w:pStyle w:val="Normal"/>
        <w:spacing w:lineRule="auto" w:line="288"/>
        <w:ind w:firstLine="284"/>
        <w:jc w:val="both"/>
        <w:rPr>
          <w:sz w:val="26"/>
        </w:rPr>
      </w:pPr>
      <w:r>
        <w:rPr>
          <w:sz w:val="26"/>
        </w:rPr>
        <w:t>Мясо на предприятия общественного питания поступает за</w:t>
        <w:softHyphen/>
        <w:t>мороженным, и охлажденным в. виде туш, полутуш, четвертин, а также оттаявшим в виде крупнокусковых полуфабрикатов. На .крупных предприятиях замороженное мясо подвергают- медленно</w:t>
        <w:softHyphen/>
        <w:t>му оттаиванию при повышении температуры от 0 до 6°С в течение нескольких дней в специальных камерах. В случае необходимости мясо оттаивают быстрым "способом в мясном заготовочном цехе при температуре 16°С в течение 18 ч. Гигиеническим требованиям в большей степени отвечает медленное оттаивание мяса, так как оно приводит к меньшим потерям питательных веществ: Оттаивать. мясо около плиты иди в горячей воде не разрешается, так как при этом наблюдаются большая потеря мясного сока и быстрое разви</w:t>
        <w:softHyphen/>
        <w:t>тие на поверхности мяса микрофлоры. Мясо считается оттаявшим, если температура в толще мышц, достигает 1С. Оно немедленно направляется для дальнейшей обработки. Зачистка от загрязнений, сгустков крови и мытье холодной водой щеткой-душем или в моеч</w:t>
        <w:softHyphen/>
        <w:t>ной ванне снижают обсемененность поверхности мяса микробами на 80—95 %. Дальнейшее обсушивание мяса чистой хлопчатобу</w:t>
        <w:softHyphen/>
        <w:t>мажной тканью способствует уменьшению бактериального обсеме</w:t>
        <w:softHyphen/>
        <w:t>нения, а также предупреждению производственного травматизма при обработке. Солонину, перед тепловой обработкой вымачивают. При этом особые санитарные требования предъявляют к температуре (не выше 12°С) и. смене воды (через 1,2, 3, 6, 12 ч). Солонину вымачи</w:t>
        <w:softHyphen/>
        <w:t>вают в ваннах кусками массой 1—1,5- кг, при этом воды берут . в 2. раза больше.</w:t>
      </w:r>
    </w:p>
    <w:p>
      <w:pPr>
        <w:pStyle w:val="Normal"/>
        <w:spacing w:lineRule="auto" w:line="288"/>
        <w:ind w:firstLine="284"/>
        <w:jc w:val="both"/>
        <w:rPr>
          <w:sz w:val="26"/>
        </w:rPr>
      </w:pPr>
      <w:r>
        <w:rPr>
          <w:sz w:val="26"/>
        </w:rPr>
        <w:t>Мясные субпродукты на предприятия .общественного питания всегда поступают в замороженном виде. Учитывая их повышенную обсемененность микробами, оттаивание, тщательную зачистку от крови,, пленок, слизи, шерсти и промывание необходимо производить на отдельных столах, разделочных досках и в ваннах. Зачи</w:t>
        <w:softHyphen/>
        <w:t>щенные субпродукты следует немедленно направлять в тепловую обработку.</w:t>
      </w:r>
    </w:p>
    <w:p>
      <w:pPr>
        <w:pStyle w:val="Normal"/>
        <w:spacing w:lineRule="auto" w:line="288"/>
        <w:ind w:firstLine="284"/>
        <w:jc w:val="both"/>
        <w:rPr>
          <w:sz w:val="26"/>
        </w:rPr>
      </w:pPr>
      <w:r>
        <w:rPr>
          <w:sz w:val="26"/>
        </w:rPr>
        <w:t>Домашняя птица всегда поступает в полу потрошеном виде (без кишечника) или в потрошеном виде, замороженная или ох</w:t>
        <w:softHyphen/>
        <w:t>лажденная. В процессе первичной обработки особое внимание сле</w:t>
        <w:softHyphen/>
        <w:t>дует уделять последовательности операций обработки . тушек и своевременному удалению со стола внутренностей птицы, преду</w:t>
        <w:softHyphen/>
        <w:t>преждая тем самым инфицирование рабочего места.</w:t>
      </w:r>
    </w:p>
    <w:p>
      <w:pPr>
        <w:pStyle w:val="Normal"/>
        <w:spacing w:lineRule="auto" w:line="288"/>
        <w:ind w:firstLine="284"/>
        <w:jc w:val="both"/>
        <w:rPr>
          <w:sz w:val="26"/>
        </w:rPr>
      </w:pPr>
      <w:r>
        <w:rPr>
          <w:sz w:val="26"/>
        </w:rPr>
        <w:t>Дичь, поступающая в пере, не выпотрошенная и не обескров</w:t>
        <w:softHyphen/>
        <w:t>ленная, .представляет большую опасность обсеменения микробами других мясных продуктов. Поэтому для обработки : ее выделяют .специальное, помещение.</w:t>
      </w:r>
    </w:p>
    <w:p>
      <w:pPr>
        <w:pStyle w:val="Normal"/>
        <w:spacing w:lineRule="auto" w:line="288"/>
        <w:ind w:firstLine="284"/>
        <w:jc w:val="both"/>
        <w:rPr>
          <w:sz w:val="26"/>
        </w:rPr>
      </w:pPr>
      <w:r>
        <w:rPr>
          <w:sz w:val="26"/>
        </w:rPr>
        <w:t>В процессе изготовления мясных полуфабрикатов. следует выполнять следующие санитарные правила:</w:t>
      </w:r>
    </w:p>
    <w:p>
      <w:pPr>
        <w:pStyle w:val="Normal"/>
        <w:numPr>
          <w:ilvl w:val="0"/>
          <w:numId w:val="1"/>
        </w:numPr>
        <w:spacing w:lineRule="auto" w:line="288"/>
        <w:ind w:left="0" w:firstLine="284"/>
        <w:jc w:val="both"/>
        <w:rPr>
          <w:sz w:val="26"/>
        </w:rPr>
      </w:pPr>
      <w:r>
        <w:rPr>
          <w:sz w:val="26"/>
        </w:rPr>
        <w:t>мясные полуфабрика</w:t>
        <w:softHyphen/>
        <w:t>ты изготавливать на отдельном рабочем месте, исключая тем са</w:t>
        <w:softHyphen/>
        <w:t>мым дополнительное бактериальное обсеменение .их;</w:t>
      </w:r>
    </w:p>
    <w:p>
      <w:pPr>
        <w:pStyle w:val="Normal"/>
        <w:numPr>
          <w:ilvl w:val="0"/>
          <w:numId w:val="1"/>
        </w:numPr>
        <w:spacing w:lineRule="auto" w:line="288"/>
        <w:ind w:left="0" w:firstLine="284"/>
        <w:jc w:val="both"/>
        <w:rPr/>
      </w:pPr>
      <w:r>
        <w:rPr>
          <w:sz w:val="26"/>
        </w:rPr>
        <w:t>все полуфабрикаты готовить в течение, дня в небольшом количестве, в слу</w:t>
        <w:softHyphen/>
        <w:t xml:space="preserve">чае необходимости хранить при температуре- </w:t>
      </w:r>
      <w:r>
        <w:rPr>
          <w:i/>
          <w:sz w:val="26"/>
        </w:rPr>
        <w:t>6°С</w:t>
      </w:r>
      <w:r>
        <w:rPr>
          <w:sz w:val="26"/>
        </w:rPr>
        <w:t xml:space="preserve"> не более установ</w:t>
        <w:softHyphen/>
        <w:t xml:space="preserve">ленных сроков (см. приложение); </w:t>
      </w:r>
    </w:p>
    <w:p>
      <w:pPr>
        <w:pStyle w:val="Normal"/>
        <w:numPr>
          <w:ilvl w:val="0"/>
          <w:numId w:val="1"/>
        </w:numPr>
        <w:spacing w:lineRule="auto" w:line="288"/>
        <w:ind w:left="0" w:firstLine="284"/>
        <w:jc w:val="both"/>
        <w:rPr>
          <w:sz w:val="26"/>
        </w:rPr>
      </w:pPr>
      <w:r>
        <w:rPr>
          <w:sz w:val="26"/>
        </w:rPr>
        <w:t xml:space="preserve">мясной фарш и котлетную массу готовить в небольшом количестве; в случае необходимости хранить при температуре 6°С в .не заправленном виде слоем 10 см не более 6 ч, в виде панированных полуфабрикатов — 12 ч, уложенными в один ряд; </w:t>
      </w:r>
    </w:p>
    <w:p>
      <w:pPr>
        <w:pStyle w:val="Normal"/>
        <w:numPr>
          <w:ilvl w:val="0"/>
          <w:numId w:val="1"/>
        </w:numPr>
        <w:spacing w:lineRule="auto" w:line="288"/>
        <w:ind w:left="0" w:firstLine="284"/>
        <w:jc w:val="both"/>
        <w:rPr>
          <w:sz w:val="26"/>
        </w:rPr>
      </w:pPr>
      <w:r>
        <w:rPr>
          <w:sz w:val="26"/>
        </w:rPr>
        <w:t>для обеспечения доброкачественности из</w:t>
        <w:softHyphen/>
        <w:t>делий из котлетной массы хлеб, добавляемый в нее, • замачивать в холодной воде;</w:t>
      </w:r>
    </w:p>
    <w:p>
      <w:pPr>
        <w:pStyle w:val="Normal"/>
        <w:spacing w:lineRule="auto" w:line="288"/>
        <w:ind w:firstLine="284"/>
        <w:jc w:val="both"/>
        <w:rPr>
          <w:sz w:val="26"/>
        </w:rPr>
      </w:pPr>
      <w:r>
        <w:rPr>
          <w:sz w:val="26"/>
        </w:rPr>
        <w:t>5) -при доставке мясного фарша в магазины кулинарии упаковывать его в ящики-лотки (с крышками), выложенны</w:t>
        <w:softHyphen/>
        <w:t>ми целлофаном или пергаментом, и перевозить в машинах с холодильными установками.</w:t>
      </w:r>
    </w:p>
    <w:p>
      <w:pPr>
        <w:pStyle w:val="Normal"/>
        <w:spacing w:lineRule="auto" w:line="288"/>
        <w:ind w:firstLine="284"/>
        <w:jc w:val="both"/>
        <w:rPr>
          <w:sz w:val="26"/>
        </w:rPr>
      </w:pPr>
      <w:r>
        <w:rPr>
          <w:sz w:val="26"/>
        </w:rPr>
        <w:t>Рыба на предприятия общественного питания поступает све</w:t>
        <w:softHyphen/>
        <w:t>жемороженой, охлажденной или соленой. По санитарно-гигиеническим нормам мелкую частиковую рыбу оттаивают в холодной под</w:t>
        <w:softHyphen/>
        <w:t>соленной воде, а крупную —на воздухе.. Рыбное филе всегда оттаивают на воздухе с целью сокращения потерь питательных ве</w:t>
        <w:softHyphen/>
        <w:t>ществ, Учитывая загрязненность поверхности и  обсемененность внутренних органов рыбы, первичную обработку и нарезку полуфабрикатов следует производить раздельно, соблюдая чистоту на рабочем месте и маркировку- разделочных досок. Обработанную и промытую рыбу можно хранить в холодильном шкафу не более .8 ч, а 'нарезанные полуфабрикаты из нее —не более 2 .ч. Соленую рыбу вымачивают в. холодной (8—10°С) проточной- воде в течение 5—6 ч или сменной воде (на 1 кг 2 л воды) в течение 24 ч. После вымачивания рыба немедленно подвергается' тепловой об</w:t>
        <w:softHyphen/>
        <w:t>работке.</w:t>
      </w:r>
    </w:p>
    <w:p>
      <w:pPr>
        <w:pStyle w:val="Normal"/>
        <w:spacing w:lineRule="auto" w:line="288" w:before="160" w:after="0"/>
        <w:ind w:firstLine="284"/>
        <w:jc w:val="both"/>
        <w:rPr>
          <w:sz w:val="26"/>
        </w:rPr>
      </w:pPr>
      <w:r>
        <w:rPr>
          <w:sz w:val="26"/>
        </w:rPr>
        <w:t>Овощи—-наиболее загрязненное сырье, так как .на их по</w:t>
        <w:softHyphen/>
        <w:t>верхности имеется-, не только земля, но и микробы, вызывающие кишечные инфекционные заболевания, и яйца глистов. Поэтому все овощи тщательно сортируют, очищают и моют. Следует помнить, что в овощах содержится водо-растворимый легкоокисляющийся витамин С, для сохранения которого процесс первичной обработки овощей следует вести ускоренно. Рабочие части машин, используе</w:t>
        <w:softHyphen/>
        <w:t>мых для очистки, нарезки и шинковки овощей, должны быть вы</w:t>
        <w:softHyphen/>
        <w:t>полнены из нержавеющей стали, а остальные части — из материа</w:t>
        <w:softHyphen/>
        <w:t>ла, отвечающего требованиям гигиены. Особенно тщательной обра</w:t>
        <w:softHyphen/>
        <w:t>ботки требуют овощи, идущие в пищу в сыром виде. Свежие огур</w:t>
        <w:softHyphen/>
        <w:t>цы, помидоры, редис следует мыть в большом количестве проточ</w:t>
        <w:softHyphen/>
        <w:t>ной воды не менее 5 мин до полного удаления остатков ^ земли. Листья салата, петрушки, сельдерея, укропа и зеленый лук пред</w:t>
        <w:softHyphen/>
        <w:t>варительно 5—10 мин выдерживают в воде для лучшего отделения песка и земли. При обработке свежей капусты, зараженной гусени</w:t>
        <w:softHyphen/>
        <w:t>цей, .разрезанные кочаны погружают в соленую воду. При обра</w:t>
        <w:softHyphen/>
        <w:t>ботке картофеля особое внимание уделяют дочистке его от глаз</w:t>
        <w:softHyphen/>
        <w:t>ков и позеленевших частей, содержащих повышенное количество соланина. Корнеплоды (морковь, свеклу), сильно загрязненные, предварительно погружают на 10—15 мин в холодную воду, а. пос</w:t>
        <w:softHyphen/>
        <w:t>ле очистки их, как и картофель, промывают повторно. Квашеную капусту с целью сохранения витамина С не промывают. В случае повышенной кислотности ее можно промыть только холодной водои после отжатия сока. Соленые и маринованные овощи, грибы промывают только в случае обнаружения плесени.</w:t>
      </w:r>
    </w:p>
    <w:p>
      <w:pPr>
        <w:pStyle w:val="Normal"/>
        <w:spacing w:lineRule="auto" w:line="288"/>
        <w:ind w:firstLine="284"/>
        <w:jc w:val="both"/>
        <w:rPr>
          <w:sz w:val="26"/>
        </w:rPr>
      </w:pPr>
      <w:r>
        <w:rPr>
          <w:sz w:val="26"/>
        </w:rPr>
        <w:t>Полуфабрикаты из свежих овощей следует сразу подвергать тепловой обработке. В случае необходимости овощи хранят це</w:t>
        <w:softHyphen/>
        <w:t>лыми при температуре не выше 12°С не более 2—3 ч (картофель в воде, корнеплоды под влажной белой тканью). При хранении очищенных овощей более указанного времени снижается их пище</w:t>
        <w:softHyphen/>
        <w:t>вая ценность за счет окисления витамина С, разрушения каротина моркови и потерь крахмала картофелем. Для более длительного. сохранения от потемнения и для удобства перевозки очищенный картофель на фабриках заготовочных и плодоовощных, базах сульфитируют (обрабатывают 1%-ньм раствором бисульфита натрия). По санитарным нормам такой полуфабрикат должен содержать не-' более 0,002 %. сернистого ангидрида, легко разрушающегося при тепловой обработке картофеля.. Срок хранения сульфитированного картофеля при 15°С— одни ^ сутки, при 2—7°С — двое суток.</w:t>
      </w:r>
    </w:p>
    <w:p>
      <w:pPr>
        <w:pStyle w:val="Normal"/>
        <w:spacing w:lineRule="auto" w:line="288"/>
        <w:ind w:firstLine="284"/>
        <w:jc w:val="both"/>
        <w:rPr/>
      </w:pPr>
      <w:r>
        <w:rPr>
          <w:sz w:val="26"/>
        </w:rPr>
        <w:t>С ы п у ч и е   п р о д у к т ы для удаления' примесей подвергают следующей обработке: крупу перебирают, а манную и мелкодроб</w:t>
        <w:softHyphen/>
        <w:t>леные крупы, муку и сахар-песок просеивают. Затем крупу моют (кроме манной, гречневой, и геркулеса).</w:t>
      </w:r>
    </w:p>
    <w:p>
      <w:pPr>
        <w:pStyle w:val="Normal"/>
        <w:spacing w:lineRule="auto" w:line="288"/>
        <w:ind w:firstLine="284"/>
        <w:jc w:val="both"/>
        <w:rPr>
          <w:sz w:val="26"/>
        </w:rPr>
      </w:pPr>
      <w:r>
        <w:rPr>
          <w:sz w:val="26"/>
        </w:rPr>
        <w:t xml:space="preserve"> </w:t>
      </w:r>
      <w:r>
        <w:rPr>
          <w:sz w:val="26"/>
        </w:rPr>
        <w:t>М о л о к о - и м о л о ч н ы е.  продукты являются благо приятной средой для развития микробов, поэтому -к их обработке. предъявляют строгие санитарно-гигиенические 'требования. Посту</w:t>
        <w:softHyphen/>
        <w:t>пающее на предприятия общественного питания пастеризованное молоко во флягах обязательно кипятят, так как после пастериза</w:t>
        <w:softHyphen/>
        <w:t>ции при розливе, перевозке оно вновь может обсемениться микро</w:t>
        <w:softHyphen/>
        <w:t>бами. В случае необходимости кипяченое молоко хранят не более 12 ч при температуре 6°С не переливая его в другую посуду. Перед реализацией это молоко вновь кипятят. Скисшее молоко во флягах или бутылках (простокваша-самоквас) можно использовать только для приготовления теста. Запрещается простоквашу-самоквас реализовывать как самостоятельный напиток, так как наряду с мо</w:t>
        <w:softHyphen/>
        <w:t>лочнокислыми бактериями оно может содержать и болезнетворные микробы. Наряду с этим кисломолочные напитки .заводского изго</w:t>
        <w:softHyphen/>
        <w:t>товления (кефир, ряженка, простокваша, ацидофилин) наливают в стаканы -из бутылок (переливать их в -котлы запрещено). Творог из непастеризованного молока используют только для приготовле</w:t>
        <w:softHyphen/>
        <w:t>ния блюд, подвергаемых тепловой обработке (сырники, запеканки, пудинги, вареники и т. д.). Творог из пастеризованного молока употребляют в натуральном виде (кроме летнего периода). В дет</w:t>
        <w:softHyphen/>
        <w:t>ских учреждениях употребление творога в натуральном виде запрещено.</w:t>
      </w:r>
    </w:p>
    <w:p>
      <w:pPr>
        <w:pStyle w:val="Normal"/>
        <w:spacing w:lineRule="auto" w:line="288"/>
        <w:ind w:firstLine="284"/>
        <w:jc w:val="both"/>
        <w:rPr/>
      </w:pPr>
      <w:r>
        <w:rPr>
          <w:sz w:val="26"/>
        </w:rPr>
        <w:t>Яичные продукты</w:t>
      </w:r>
      <w:r>
        <w:rPr>
          <w:smallCaps/>
          <w:sz w:val="26"/>
        </w:rPr>
        <w:t xml:space="preserve"> </w:t>
      </w:r>
      <w:r>
        <w:rPr>
          <w:sz w:val="26"/>
        </w:rPr>
        <w:t>на предприятия общественного питания поступают в виде куриного яйца, меланжа и яичного порошка. Яй</w:t>
        <w:softHyphen/>
        <w:t>цо перед приготовлением блюд моют водой, так как на скорлупе его могут находиться бактерии. Яичницы, омлеты, кремы готовят только из свежих овоскопированных яиц. Меланж используют толь</w:t>
        <w:softHyphen/>
        <w:t>ко для приготовления блюд и изделий, подвергаемых длительной тепловой обработке (изделия из теста, запеканки). Яичный поро</w:t>
        <w:softHyphen/>
        <w:t>шок после просеивания и- разведения водой подвергают немедлен</w:t>
        <w:softHyphen/>
        <w:t>ной тепловой обработке.</w:t>
      </w:r>
    </w:p>
    <w:p>
      <w:pPr>
        <w:pStyle w:val="Normal"/>
        <w:spacing w:lineRule="auto" w:line="288" w:before="220" w:after="0"/>
        <w:ind w:firstLine="284"/>
        <w:jc w:val="center"/>
        <w:rPr>
          <w:sz w:val="26"/>
        </w:rPr>
      </w:pPr>
      <w:r>
        <w:rPr>
          <w:b/>
          <w:sz w:val="26"/>
        </w:rPr>
        <w:t>Санитарные требования к тепловой обработке продуктов и процессу приготовления блюд</w:t>
      </w:r>
    </w:p>
    <w:p>
      <w:pPr>
        <w:pStyle w:val="Normal"/>
        <w:spacing w:lineRule="auto" w:line="288" w:before="100" w:after="0"/>
        <w:ind w:firstLine="284"/>
        <w:jc w:val="both"/>
        <w:rPr>
          <w:sz w:val="26"/>
        </w:rPr>
      </w:pPr>
      <w:r>
        <w:rPr>
          <w:sz w:val="26"/>
        </w:rPr>
        <w:t>Тепловая обработка продуктов имеет большое физиологическое значение,, так как в результате нагревания в продуктах происходят . процессы, изменяющие их консистенцию, вкус, запах, а следова</w:t>
        <w:softHyphen/>
        <w:t>тельно, повышающие усвояемость пищи. Физиологический эффект тепловой обработки зависит от соблюдения технологических правил приготовления пищи. Кроме того, тепловая обработка имеет большое эпидемиологическое значение, так как при нагревании до высоких температур погибают все вегетативные формы микробов,, в том числе возбудители кишечных заболеваний. Эпидемиологиче</w:t>
        <w:softHyphen/>
        <w:t>ский эффект тепловой обработки зависит от степени бактериальной загрязненности сырья и полуфабрикатов, температурного режима и продолжительности .теплового воздействия на продукты.</w:t>
      </w:r>
    </w:p>
    <w:p>
      <w:pPr>
        <w:pStyle w:val="Normal"/>
        <w:spacing w:lineRule="auto" w:line="288"/>
        <w:ind w:firstLine="284"/>
        <w:jc w:val="both"/>
        <w:rPr>
          <w:sz w:val="26"/>
        </w:rPr>
      </w:pPr>
      <w:r>
        <w:rPr>
          <w:sz w:val="26"/>
        </w:rPr>
        <w:t>Варка продуктов — способ тепловой обработки, надежно. обеспечивающий равномерное прогревание продукта и дающий высокий бактерицидный эффект. Мясо варят кусками массой 1—1,5 кг в течение 2 ч. Температура 72—78°С внутри куска обес</w:t>
        <w:softHyphen/>
        <w:t>печивает гибель вегетативных форм бактерий. При варке изделий. на пару следует добиваться температуры внутри них не ниже 90°С.</w:t>
      </w:r>
    </w:p>
    <w:p>
      <w:pPr>
        <w:pStyle w:val="Normal"/>
        <w:spacing w:lineRule="auto" w:line="288"/>
        <w:ind w:firstLine="284"/>
        <w:jc w:val="both"/>
        <w:rPr>
          <w:sz w:val="26"/>
        </w:rPr>
      </w:pPr>
      <w:r>
        <w:rPr>
          <w:sz w:val="26"/>
        </w:rPr>
        <w:t>Длительность варки рыбы зависит от величины порционного куска и составляет 15—20 мин.</w:t>
      </w:r>
    </w:p>
    <w:p>
      <w:pPr>
        <w:pStyle w:val="FR1"/>
        <w:spacing w:lineRule="auto" w:line="288"/>
        <w:ind w:left="0" w:firstLine="284"/>
        <w:rPr>
          <w:sz w:val="26"/>
        </w:rPr>
      </w:pPr>
      <w:r>
        <w:rPr>
          <w:sz w:val="26"/>
        </w:rPr>
        <w:t>Овощи с целью сокращения потерь витамина С при варке сле</w:t>
        <w:softHyphen/>
        <w:t>дует полностью погружать в горячую воду, избегая бурного кипе</w:t>
        <w:softHyphen/>
        <w:t>ния, « варить при закрытой крышке, не допуская их переварива</w:t>
        <w:softHyphen/>
        <w:t>ния. Витамин С лучше сохраняется в овощах, сваренных неочищенными и на пару. Большое количество витамина С теряется при протирании овощей для пюре, запеканок, котлет. При варке супов следует соблюдать последовательность закладки продуктов и время варки (не более 1 ч).</w:t>
      </w:r>
    </w:p>
    <w:p>
      <w:pPr>
        <w:pStyle w:val="Normal"/>
        <w:spacing w:lineRule="auto" w:line="288"/>
        <w:ind w:firstLine="284"/>
        <w:jc w:val="both"/>
        <w:rPr>
          <w:sz w:val="26"/>
        </w:rPr>
      </w:pPr>
      <w:r>
        <w:rPr>
          <w:sz w:val="26"/>
        </w:rPr>
        <w:t>Жарка продуктов — способ тепловой обработки, требую</w:t>
        <w:softHyphen/>
        <w:t>щий строгого соблюдения температурного режима и времени нагре</w:t>
        <w:softHyphen/>
        <w:t>вания. Основной .способ жарки не обеспечивает прогревания про</w:t>
        <w:softHyphen/>
        <w:t>дукта до температуры, способствующей гибели микробов. -Поэтому мясо, рыба, особенно рубленые изделия, в том числе из котлетной массы, творожные изделия обязательно должны дожариваться в жарочном шкафу при 220—230°С. Появление серого цвета (разру</w:t>
        <w:softHyphen/>
        <w:t>шается гемоглобин) и прозрачного сока при жарке мяса свидетель</w:t>
        <w:softHyphen/>
        <w:t>ствует о прогреваний продукта до 70°С и выше, т. е. до температу</w:t>
        <w:softHyphen/>
        <w:t>ры гибели микробов. При жарке рыбы особое внимание уделяют прожариваемое™, у кости, где могут находиться личинки глистов. Овощи в процессе жарки хорошо сохраняют витамин С (до 80%). При жарке продуктов во фритюре особое внимание уделяют соста</w:t>
        <w:softHyphen/>
        <w:t>ву жиров фритюра и контролю за его качеством во время жарки.</w:t>
      </w:r>
    </w:p>
    <w:p>
      <w:pPr>
        <w:pStyle w:val="Normal"/>
        <w:spacing w:lineRule="auto" w:line="288"/>
        <w:ind w:firstLine="284"/>
        <w:jc w:val="both"/>
        <w:rPr/>
      </w:pPr>
      <w:r>
        <w:rPr>
          <w:b/>
          <w:sz w:val="26"/>
        </w:rPr>
        <w:t>Санитарные правила приготовления скоропортящихся блюд и изделий.</w:t>
      </w:r>
      <w:r>
        <w:rPr>
          <w:sz w:val="26"/>
        </w:rPr>
        <w:t xml:space="preserve"> Процесс приготовления некоторых блюд начинается после тепловой обработки продуктов, что способствует их вторичному об</w:t>
        <w:softHyphen/>
        <w:t>семенению микробами и делает эти блюда скоропортящимися, а следовательно, опасными для здоровья-человека. Поэтому в процес</w:t>
        <w:softHyphen/>
        <w:t>се приготовления скоропортящихся блюд следует соблюдать стро</w:t>
        <w:softHyphen/>
        <w:t>гий санитарный режим. С этой целью:</w:t>
      </w:r>
    </w:p>
    <w:p>
      <w:pPr>
        <w:pStyle w:val="Normal"/>
        <w:spacing w:lineRule="auto" w:line="288"/>
        <w:ind w:firstLine="284"/>
        <w:jc w:val="both"/>
        <w:rPr>
          <w:sz w:val="26"/>
        </w:rPr>
      </w:pPr>
      <w:r>
        <w:rPr>
          <w:sz w:val="26"/>
        </w:rPr>
        <w:t>1) студень после разборки и измельчения мяса вновь кипятят 15. мин, разливают в чистые формы, после охлаждения хранят в холодильнике при температуре 6°С не более 12 -ч. При отсутствии холодильных шкафов студень на предприятиях общественного пи</w:t>
        <w:softHyphen/>
        <w:t>тания готовить запрещено;</w:t>
      </w:r>
    </w:p>
    <w:p>
      <w:pPr>
        <w:pStyle w:val="Normal"/>
        <w:spacing w:lineRule="auto" w:line="288"/>
        <w:ind w:firstLine="284"/>
        <w:jc w:val="both"/>
        <w:rPr>
          <w:sz w:val="26"/>
        </w:rPr>
      </w:pPr>
      <w:r>
        <w:rPr>
          <w:sz w:val="26"/>
        </w:rPr>
        <w:t>2): паштет из печени после обжаривания основных, продуктов тщательно измельчают в мясорубке в горячем виде- Запеченный паштет пригревают в жарочном шкафу до температуры в толще изделия 90°С. Хранят паштет при 6°С, реализуют в течение 24 ч;</w:t>
      </w:r>
    </w:p>
    <w:p>
      <w:pPr>
        <w:pStyle w:val="Normal"/>
        <w:spacing w:lineRule="auto" w:line="288"/>
        <w:ind w:firstLine="284"/>
        <w:jc w:val="both"/>
        <w:rPr>
          <w:sz w:val="26"/>
        </w:rPr>
      </w:pPr>
      <w:r>
        <w:rPr>
          <w:sz w:val="26"/>
        </w:rPr>
        <w:t>3) мясной фарш для блинчиков, пирожков после вторичного из</w:t>
        <w:softHyphen/>
        <w:t>мельчения в мясорубке вновь обжаривают в жарочном шкафу;</w:t>
      </w:r>
    </w:p>
    <w:p>
      <w:pPr>
        <w:pStyle w:val="Normal"/>
        <w:spacing w:lineRule="auto" w:line="288"/>
        <w:ind w:firstLine="284"/>
        <w:jc w:val="both"/>
        <w:rPr>
          <w:sz w:val="26"/>
        </w:rPr>
      </w:pPr>
      <w:r>
        <w:rPr>
          <w:sz w:val="26"/>
        </w:rPr>
        <w:t>4) отварные мясо, куры после порционирования в охлажденном виде вновь кипятят в бульоне и хранят в нем;</w:t>
      </w:r>
    </w:p>
    <w:p>
      <w:pPr>
        <w:pStyle w:val="Normal"/>
        <w:spacing w:lineRule="auto" w:line="288"/>
        <w:ind w:firstLine="284"/>
        <w:jc w:val="both"/>
        <w:rPr>
          <w:sz w:val="26"/>
        </w:rPr>
      </w:pPr>
      <w:r>
        <w:rPr>
          <w:sz w:val="26"/>
        </w:rPr>
        <w:t>5) салаты, винегреты хранят в заправленном виде не более 1 ч, а до этого все овощи размещают порознь в холодильном шкафу;</w:t>
      </w:r>
    </w:p>
    <w:p>
      <w:pPr>
        <w:pStyle w:val="Normal"/>
        <w:spacing w:lineRule="auto" w:line="288"/>
        <w:ind w:firstLine="284"/>
        <w:jc w:val="both"/>
        <w:rPr>
          <w:sz w:val="26"/>
        </w:rPr>
      </w:pPr>
      <w:r>
        <w:rPr>
          <w:sz w:val="26"/>
        </w:rPr>
        <w:t>6) кондитерские изделия с кремом хранят при температуре 6°С с масляным кремом —36 ч, с заварным — 6ч;</w:t>
      </w:r>
    </w:p>
    <w:p>
      <w:pPr>
        <w:pStyle w:val="Normal"/>
        <w:spacing w:lineRule="auto" w:line="288"/>
        <w:ind w:firstLine="284"/>
        <w:jc w:val="both"/>
        <w:rPr>
          <w:sz w:val="26"/>
        </w:rPr>
      </w:pPr>
      <w:r>
        <w:rPr>
          <w:sz w:val="26"/>
        </w:rPr>
        <w:t>7) в летний период (с 1 мая по 1 октября) приготовлять сту</w:t>
        <w:softHyphen/>
        <w:t>день, паштет, блинчики и пирожки с мясом, кондитерские изделия с кремом запрещено; это допускается только по разрешению мест</w:t>
        <w:softHyphen/>
        <w:t>ных санитарно-эпидемиологических станций.</w:t>
      </w:r>
    </w:p>
    <w:p>
      <w:pPr>
        <w:pStyle w:val="Normal"/>
        <w:spacing w:lineRule="auto" w:line="288"/>
        <w:ind w:firstLine="284"/>
        <w:jc w:val="both"/>
        <w:rPr>
          <w:sz w:val="26"/>
          <w:lang w:val="en-US"/>
        </w:rPr>
      </w:pPr>
      <w:r>
        <w:rPr>
          <w:b/>
          <w:sz w:val="26"/>
        </w:rPr>
        <w:t>Санитарные требования к ароматическим веществам и пищевым красителям.</w:t>
      </w:r>
      <w:r>
        <w:rPr>
          <w:sz w:val="26"/>
        </w:rPr>
        <w:t xml:space="preserve"> В качестве ароматизаторов пищи используют пряности (перец, лавровый лист, 'уксус), естественные душистые .вещества (экстракты, соки, эфирные масла), искусственные ароматизирующие вещества (ванилин, диацетил). Запрещается использовать аро</w:t>
        <w:softHyphen/>
        <w:t>матические вещества для маскировки дефектов качества пищи. Из пищевых красителей санитарным законодательством .разрешены: естественные — кармин, куркума, индиго, сафлор, энокраситель и искусственные — индиго-кармин, тартразин. Пищевые красители должны поступать на предприятия общественного питания в упа</w:t>
        <w:softHyphen/>
        <w:t>ковке с указанием ГОСТа, предприятия-изготовителя, даты изго</w:t>
        <w:softHyphen/>
        <w:t>товления.</w:t>
      </w:r>
    </w:p>
    <w:p>
      <w:pPr>
        <w:pStyle w:val="Normal"/>
        <w:spacing w:lineRule="auto" w:line="288"/>
        <w:ind w:firstLine="284"/>
        <w:jc w:val="both"/>
        <w:rPr>
          <w:sz w:val="26"/>
          <w:lang w:val="en-US"/>
        </w:rPr>
      </w:pPr>
      <w:r>
        <w:rPr>
          <w:sz w:val="26"/>
          <w:lang w:val="en-US"/>
        </w:rPr>
      </w:r>
    </w:p>
    <w:p>
      <w:pPr>
        <w:pStyle w:val="Normal"/>
        <w:spacing w:lineRule="auto" w:line="288"/>
        <w:ind w:firstLine="284"/>
        <w:rPr>
          <w:sz w:val="26"/>
          <w:lang w:val="en-US"/>
        </w:rPr>
      </w:pPr>
      <w:r>
        <w:rPr>
          <w:sz w:val="26"/>
          <w:lang w:val="en-US"/>
        </w:rPr>
      </w:r>
    </w:p>
    <w:p>
      <w:pPr>
        <w:pStyle w:val="Normal"/>
        <w:spacing w:lineRule="auto" w:line="288"/>
        <w:ind w:firstLine="284"/>
        <w:jc w:val="both"/>
        <w:rPr>
          <w:sz w:val="26"/>
          <w:lang w:val="en-US"/>
        </w:rPr>
      </w:pPr>
      <w:r>
        <w:rPr>
          <w:sz w:val="26"/>
          <w:lang w:val="en-US"/>
        </w:rPr>
      </w:r>
    </w:p>
    <w:sectPr>
      <w:type w:val="nextPage"/>
      <w:pgSz w:w="11906" w:h="16820"/>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240" w:hanging="26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bidi w:val="0"/>
      <w:ind w:left="760" w:right="600" w:hanging="0"/>
      <w:jc w:val="center"/>
    </w:pPr>
    <w:rPr>
      <w:rFonts w:ascii="Times New Roman" w:hAnsi="Times New Roman" w:eastAsia="Times New Roman" w:cs="Times New Roman"/>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1:21:00Z</dcterms:created>
  <dc:creator>Andy</dc:creator>
  <dc:description/>
  <dc:language>en-US</dc:language>
  <cp:lastModifiedBy>Andy</cp:lastModifiedBy>
  <dcterms:modified xsi:type="dcterms:W3CDTF">1999-03-29T11:23:00Z</dcterms:modified>
  <cp:revision>3</cp:revision>
  <dc:subject/>
  <dc:title> </dc:title>
</cp:coreProperties>
</file>