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по высшему образованию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городский Государственный Университет</w:t>
      </w:r>
    </w:p>
    <w:p>
      <w:pPr>
        <w:pStyle w:val="Normal"/>
        <w:jc w:val="center"/>
        <w:rPr/>
      </w:pPr>
      <w:r>
        <w:rPr/>
        <w:t xml:space="preserve">имени Ярослава </w:t>
      </w:r>
      <w:commentRangeStart w:id="0"/>
      <w:r>
        <w:rPr/>
        <w:t>Мудрого</w:t>
      </w:r>
      <w:commentRangeEnd w:id="0"/>
      <w:r>
        <w:commentReference w:id="0"/>
      </w:r>
      <w:r>
        <w:rPr>
          <w:rStyle w:val="Style13"/>
          <w:vanish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ХиП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самостоятельной работе № 4</w:t>
      </w:r>
    </w:p>
    <w:p>
      <w:pPr>
        <w:pStyle w:val="Normal"/>
        <w:jc w:val="center"/>
        <w:rPr/>
      </w:pPr>
      <w:r>
        <w:rPr/>
        <w:t>по дисциплине ТМОХ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Изготовление сканного пояс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еподаватель:</w:t>
      </w:r>
    </w:p>
    <w:p>
      <w:pPr>
        <w:pStyle w:val="Normal"/>
        <w:jc w:val="right"/>
        <w:rPr/>
      </w:pPr>
      <w:r>
        <w:rPr/>
        <w:t>Ганенко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Студент:</w:t>
      </w:r>
    </w:p>
    <w:p>
      <w:pPr>
        <w:pStyle w:val="Normal"/>
        <w:jc w:val="right"/>
        <w:rPr/>
      </w:pPr>
      <w:r>
        <w:rPr/>
        <w:t>Москалев П.В.</w:t>
      </w:r>
    </w:p>
    <w:p>
      <w:pPr>
        <w:pStyle w:val="Normal"/>
        <w:jc w:val="right"/>
        <w:rPr/>
      </w:pPr>
      <w:r>
        <w:rPr/>
        <w:t>гр. 41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город</w:t>
      </w:r>
    </w:p>
    <w:p>
      <w:pPr>
        <w:pStyle w:val="Normal"/>
        <w:jc w:val="center"/>
        <w:rPr/>
      </w:pPr>
      <w:r>
        <w:rPr/>
        <w:t>1998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426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1</w:t>
            <w:tab/>
            <w:t>Историческая справ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1184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left="426" w:hanging="426"/>
            <w:rPr/>
          </w:pPr>
          <w:r>
            <w:rPr/>
            <w:tab/>
            <w:t>1.1 Новгородская скань</w:t>
            <w:tab/>
          </w:r>
          <w:r>
            <w:fldChar w:fldCharType="begin"/>
          </w:r>
          <w:r>
            <w:rPr/>
            <w:instrText xml:space="preserve"> GOTOBUTTON _Toc4221184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426" w:hanging="426"/>
            <w:rPr/>
          </w:pPr>
          <w:r>
            <w:rPr/>
            <w:tab/>
            <w:t>1.2  Московская скань</w:t>
            <w:tab/>
          </w:r>
          <w:r>
            <w:fldChar w:fldCharType="begin"/>
          </w:r>
          <w:r>
            <w:rPr/>
            <w:instrText xml:space="preserve"> GOTOBUTTON _Toc4221184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426" w:hanging="426"/>
            <w:rPr/>
          </w:pPr>
          <w:r>
            <w:rPr/>
            <w:t>2</w:t>
            <w:tab/>
            <w:t>Технолог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1184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left="426" w:hanging="426"/>
            <w:rPr/>
          </w:pPr>
          <w:r>
            <w:rPr/>
            <w:tab/>
            <w:t>2.1 Инструменты и приспособления</w:t>
            <w:tab/>
          </w:r>
          <w:r>
            <w:fldChar w:fldCharType="begin"/>
          </w:r>
          <w:r>
            <w:rPr/>
            <w:instrText xml:space="preserve"> GOTOBUTTON _Toc4221184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426" w:hanging="426"/>
            <w:rPr/>
          </w:pPr>
          <w:r>
            <w:rPr/>
            <w:tab/>
            <w:t>2.2 Зернь</w:t>
            <w:tab/>
          </w:r>
          <w:r>
            <w:fldChar w:fldCharType="begin"/>
          </w:r>
          <w:r>
            <w:rPr/>
            <w:instrText xml:space="preserve"> GOTOBUTTON _Toc4221184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426" w:hanging="426"/>
            <w:rPr/>
          </w:pPr>
          <w:r>
            <w:rPr/>
            <w:tab/>
            <w:t>2.3 Припой</w:t>
            <w:tab/>
          </w:r>
          <w:r>
            <w:fldChar w:fldCharType="begin"/>
          </w:r>
          <w:r>
            <w:rPr/>
            <w:instrText xml:space="preserve"> GOTOBUTTON _Toc4221184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426" w:hanging="426"/>
            <w:rPr/>
          </w:pPr>
          <w:r>
            <w:rPr/>
            <w:tab/>
            <w:t>2.4 Ложная скань и зернь</w:t>
            <w:tab/>
          </w:r>
          <w:r>
            <w:fldChar w:fldCharType="begin"/>
          </w:r>
          <w:r>
            <w:rPr/>
            <w:instrText xml:space="preserve"> GOTOBUTTON _Toc4221184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426" w:hanging="426"/>
            <w:rPr/>
          </w:pPr>
          <w:r>
            <w:rPr/>
            <w:t>3</w:t>
            <w:tab/>
            <w:t>Изготовление сканного пояс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1184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ind w:left="426" w:hanging="426"/>
            <w:rPr/>
          </w:pPr>
          <w:r>
            <w:rPr/>
            <w:t>4</w:t>
            <w:tab/>
            <w:t>Прилож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1184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ind w:left="426" w:hanging="426"/>
            <w:rPr/>
          </w:pPr>
          <w:r>
            <w:rPr/>
            <w:t>Список используемых источников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1184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ind w:left="426" w:hanging="426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1</w:t>
        <w:tab/>
        <w:t>Историческая справка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Искусство скани получило в древней Руси широкое развитие почти повсеместно и достигло высоких вершин мастерства. Золотые и серебряные изделия, украшенные сканью и зернью, встречаются при раскопках древнерусских городов и деревенских курганов начиная с IX века. Височные кольца, лунницы, бусы, касты, и другие предметы были найдены при раскопках в Киевской Руси, землях Черниговской, Переяславской, Владимиро-Суздальской и во многих других местах.</w:t>
      </w:r>
    </w:p>
    <w:p>
      <w:pPr>
        <w:pStyle w:val="Normal"/>
        <w:ind w:firstLine="709"/>
        <w:jc w:val="both"/>
        <w:rPr/>
      </w:pPr>
      <w:r>
        <w:rPr>
          <w:sz w:val="24"/>
        </w:rPr>
        <w:t>Не только узоры, но и детали технологических приемов использование скани были разнообразны: то она ложилась плотно припаянной к поверхности золота или серебра, то составляла ажурный орнамент, украшенный зернью, иногда не располагалась в два яруса, из которых один возвышался над другим. Наряду с драгоценными, иногда изысканно-тонкими образцами сканного мастерства встречаются изделия ремесленной работы, а в деревенских курганах — грубоватые бусы из медного проволочного каркаса с серебряной зернью.</w:t>
      </w:r>
    </w:p>
    <w:p>
      <w:pPr>
        <w:pStyle w:val="Normal"/>
        <w:ind w:firstLine="709"/>
        <w:jc w:val="both"/>
        <w:rPr/>
      </w:pPr>
      <w:r>
        <w:rPr>
          <w:sz w:val="24"/>
        </w:rPr>
        <w:t>Исключительное значение по своим художественным качествам имеют украшения, найденные при раскопках Старорязанского городищ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городище в 1822 году был найден широко известный клад золотых украшений с перегородчатой эмалью и тончайшей сканью (Рисунок 3)</w:t>
      </w:r>
    </w:p>
    <w:p>
      <w:pPr>
        <w:pStyle w:val="Normal"/>
        <w:ind w:firstLine="709"/>
        <w:jc w:val="both"/>
        <w:rPr/>
      </w:pPr>
      <w:r>
        <w:rPr>
          <w:sz w:val="24"/>
        </w:rPr>
        <w:t>Скань эта, частично совсем особого вида, не встречающая в других местах, представляет исключительный интерес. Сканный орнамент расположен в два яруса — витые золотые веревочки, пропущенные через вальцы и преобразовавшиеся в тонкие ленточки с рубчатым верхним краем, припаяны на ребро к поверхности металла, а поверх них, образуя второй ярус, напаяны узоры из тонкой, свитой в веревочки скани.</w:t>
      </w:r>
    </w:p>
    <w:p>
      <w:pPr>
        <w:pStyle w:val="Normal"/>
        <w:ind w:firstLine="709"/>
        <w:jc w:val="both"/>
        <w:rPr/>
      </w:pPr>
      <w:r>
        <w:rPr>
          <w:sz w:val="24"/>
        </w:rPr>
        <w:t>Опустошительные набеги Золотой Орды и междоусобные войны унесли множество сокровищ культуры и искусства, и среди них предметы, созданные ювелирами домонгольской Руси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jc w:val="center"/>
        <w:rPr/>
      </w:pPr>
      <w:r>
        <w:rPr/>
        <w:t>1.1</w:t>
        <w:tab/>
        <w:t>Новгородская скань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Новгород меньше других городов подвергся бедствиям в тяжелые годы, когда на Русь обрушилось монголо-татарское нашествие.</w:t>
      </w:r>
    </w:p>
    <w:p>
      <w:pPr>
        <w:pStyle w:val="Normal"/>
        <w:ind w:firstLine="709"/>
        <w:jc w:val="both"/>
        <w:rPr/>
      </w:pPr>
      <w:r>
        <w:rPr>
          <w:sz w:val="24"/>
        </w:rPr>
        <w:t>Искусство Новгорода во всех своих отраслях носит ярко выраженный индивидуальный характер. Новгород был крупнейшим центром серебряного искус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овгородские серебрянники широко применяли скань в XV и XVI столетиях. В это время в Новгороде особенно распространен сканной орнамент крупных сердец, образованных соединенными по два спиральными завитками, сплошь покрытым мелкими спиральными кружками.(Рисунок 4.а) </w:t>
      </w:r>
    </w:p>
    <w:p>
      <w:pPr>
        <w:pStyle w:val="Normal"/>
        <w:ind w:firstLine="709"/>
        <w:jc w:val="both"/>
        <w:rPr/>
      </w:pPr>
      <w:r>
        <w:rPr>
          <w:sz w:val="24"/>
        </w:rPr>
        <w:t>В Новгородском искусстве XV, XVI и XVII столетий встречается несколько вариантов очень изящного сканного орнамента растительного характера: стилизованные цветы и травы поднимаются из цветка лилии; или же это легкие, волнообразно вьющиеся стебли с побегами и трилистниками со сложным контуром зубчатых лепестков.</w:t>
      </w:r>
    </w:p>
    <w:p>
      <w:pPr>
        <w:pStyle w:val="Heading2"/>
        <w:jc w:val="center"/>
        <w:rPr/>
      </w:pPr>
      <w:r>
        <w:rPr/>
        <w:t xml:space="preserve">1.2 </w:t>
        <w:tab/>
        <w:t>Московская скань</w:t>
      </w:r>
    </w:p>
    <w:p>
      <w:pPr>
        <w:pStyle w:val="Normal"/>
        <w:ind w:firstLine="709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1382 году, когда татары ворвались в Московский Кремль, вспыхнул пожар, в котором погибло немало сокровищ русской культуры.</w:t>
      </w:r>
    </w:p>
    <w:p>
      <w:pPr>
        <w:pStyle w:val="Normal"/>
        <w:ind w:firstLine="709"/>
        <w:jc w:val="both"/>
        <w:rPr/>
      </w:pPr>
      <w:r>
        <w:rPr>
          <w:sz w:val="24"/>
        </w:rPr>
        <w:t>О Московском сканном искусстве можно судить по двум значительным сохранившимся памятникам, созданным вскоре после пожара: серебряный оклад Евангелия Федора Кошки и сканной золотой венец с иконы Дмитрия Солунского.</w:t>
      </w:r>
    </w:p>
    <w:p>
      <w:pPr>
        <w:pStyle w:val="Normal"/>
        <w:ind w:firstLine="709"/>
        <w:jc w:val="both"/>
        <w:rPr/>
      </w:pPr>
      <w:r>
        <w:rPr>
          <w:sz w:val="24"/>
        </w:rPr>
        <w:t>Золотой венец с оклада иконы Дмитрия Солунского отчетливо показывает отражение византийской художественной культуры в ювелирном деле Древней Руси. Среди густого растительного орнамента, покрывающего венец, расположено восемь кругов, заполненных различными узорами. Все пространство между кругами заполнены сканными спирально изогнутыми растительными завитками, также как и в кругах.</w:t>
      </w:r>
    </w:p>
    <w:p>
      <w:pPr>
        <w:pStyle w:val="Heading1"/>
        <w:jc w:val="center"/>
        <w:rPr/>
      </w:pPr>
      <w:r>
        <w:rPr/>
        <w:t>2</w:t>
        <w:tab/>
        <w:t xml:space="preserve"> Технология</w:t>
      </w:r>
    </w:p>
    <w:p>
      <w:pPr>
        <w:pStyle w:val="Normal"/>
        <w:ind w:firstLine="709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Скань делают из “чистоты”, то есть из чистых золота и серебра, которые благодаря полному отсутствию или очень малому количеству примесей настолько мягки, что способны вытягиваться в особо тонкую проволоку. С трудом представляешь себе, что из одного грамма золота может быть вытянута нить длиной 2500 мет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Дешевые сканные изделия делают из медной проволоки с последующим серебрением или золочением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jc w:val="center"/>
        <w:rPr/>
      </w:pPr>
      <w:r>
        <w:rPr/>
        <w:t>2.1</w:t>
        <w:tab/>
        <w:t>Инструменты и приспособления</w:t>
      </w:r>
    </w:p>
    <w:p>
      <w:pPr>
        <w:pStyle w:val="Normal"/>
        <w:ind w:firstLine="709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Сканные работы не требуют сложного оборудования и многочисленных инструментов. Проволоку протягивают вручную, щипцами через ряд отверстий в стальной пластине (волочильной доске). Прием вытягивания проволоки вручную щипцами существовал вплоть до XX века, когда их применяли даже в крупных ювелирных мастерских. В частных ювелирных мастерских с единичным выпуском этот способ применяется и по сей день.</w:t>
      </w:r>
    </w:p>
    <w:p>
      <w:pPr>
        <w:pStyle w:val="Normal"/>
        <w:ind w:firstLine="709"/>
        <w:jc w:val="both"/>
        <w:rPr/>
      </w:pPr>
      <w:r>
        <w:rPr>
          <w:sz w:val="24"/>
        </w:rPr>
        <w:t>Сканные веревочки, проволока пропускается иногда через плоские вальцы, после чего получается ленточка с рубчатыми нижним и верхним краями и гладкими бо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сканной орнамент делается на металлической основе, то на поверхность металла наносится рисунок карандашом или чертилкой, по которому щипчиками выгибают, а затем раскладывают небольшие отрезки гладкой или, свитой, обмазывая при этом каждую частичку клеем. Когда весь рисунок выложен, нужно плотно окрутить пластину с набранным сканным узором тончайшей железной проволокой, чтобы при дальнейшей работе наклеенная скань не сдвинулась с места и не сбился рисунок.</w:t>
      </w:r>
    </w:p>
    <w:p>
      <w:pPr>
        <w:pStyle w:val="Normal"/>
        <w:ind w:firstLine="709"/>
        <w:jc w:val="both"/>
        <w:rPr/>
      </w:pPr>
      <w:r>
        <w:rPr>
          <w:sz w:val="24"/>
        </w:rPr>
        <w:t>Набранную на пластину и закрепленную проволокой скань смачивают водой, посыпают легкоплавким серебряным припоем в виде опилок, смешанных с бурой, кладут на кусок асбеста и напаивают скань при помощи паяльной горел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изготовлении ажурной скани рисунок делается на не очень плотной бумаге, к которой приклеивают плотно набранные, тесно соприкасающиеся отдельные детали сканных узоров. Посыпая их легкоплавким припоем, паяют обычным способом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емные предметы — коробки, ларцы, вазы — делают из отдельных деталей, которые затем монтируют и спаивают в целый предм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придания сканным изделиям округлых, сферических форм, используют выколотки нужной формы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jc w:val="center"/>
        <w:rPr/>
      </w:pPr>
      <w:r>
        <w:rPr/>
        <w:t>2.2</w:t>
        <w:tab/>
        <w:t>Зернь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Сканные изделия часто украшаются зернью. Зернь — это мелкие гладкие шарики из золота, серебра или меди. Применение зерни очень разнообразно: она бывает разбросана по всему орнаменту, иногда окаймляет части предмета полосами или располагается в качестве самостоятельного орнамента из ромбов и треугольников, а также образует рельефные пирамидки и грозди.</w:t>
      </w:r>
    </w:p>
    <w:p>
      <w:pPr>
        <w:pStyle w:val="Normal"/>
        <w:ind w:firstLine="709"/>
        <w:jc w:val="both"/>
        <w:rPr/>
      </w:pPr>
      <w:r>
        <w:rPr>
          <w:sz w:val="24"/>
        </w:rPr>
        <w:t>Техника изготовления и закрепления зерни требует от мастера большого искусства, точности и терпения. Для того чтобы получить большое количество одинаковых шариков, нужно нарезать равные отрезки проволоки. Затем их раскладывают щипчиками рядами в углубления, после чего направляют струю пламени. Расплавленный металл скатывается в углубления и застывает в виде шариков.</w:t>
      </w:r>
      <w:r>
        <w:br w:type="page"/>
      </w:r>
    </w:p>
    <w:p>
      <w:pPr>
        <w:pStyle w:val="Heading2"/>
        <w:jc w:val="center"/>
        <w:rPr/>
      </w:pPr>
      <w:r>
        <w:rPr/>
        <w:t>2.3</w:t>
        <w:tab/>
        <w:t>Припой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дин из важнейших вопросов для мастера-сканщика — это чистота припоя, который не должен заливать мелкие детали и нарушать четкости узо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Большой чистоты работы достигали и древнерусские мастера сканного дела, но каким образом неизвестно. Утерянный секрет невидимого припоя был раскрыт Ф.Я. Мишуковым.</w:t>
      </w:r>
    </w:p>
    <w:p>
      <w:pPr>
        <w:pStyle w:val="Normal"/>
        <w:ind w:firstLine="709"/>
        <w:jc w:val="both"/>
        <w:rPr/>
      </w:pPr>
      <w:r>
        <w:rPr>
          <w:sz w:val="24"/>
        </w:rPr>
        <w:t>Сущность метода: вместо припоя использовалась амальгама из золота, серебра и ртути. Этой амальгамой смазывали сканные узоры, после чего сильно нагревали. Ртуть испарялась, а части орнамента прочно соединялись.</w:t>
      </w:r>
    </w:p>
    <w:p>
      <w:pPr>
        <w:pStyle w:val="Heading2"/>
        <w:jc w:val="center"/>
        <w:rPr/>
      </w:pPr>
      <w:r>
        <w:rPr/>
        <w:t>2.4</w:t>
        <w:tab/>
        <w:t>Ложная скань и зернь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Сканные украшения с зернью требовали от мастера большого искусства и затраты времени. Ювелиры XII - XIII веков нашли способ проще: они отливали в каменных формах из сланца и известняка копии с драгоценных предметов, украшенных сканью и зернью. В результате получились литые украшения, сходные с теми, которые послужили для них образцом, но с нечетким, слегка смазанным рунком.</w:t>
      </w:r>
    </w:p>
    <w:p>
      <w:pPr>
        <w:pStyle w:val="Normal"/>
        <w:ind w:firstLine="709"/>
        <w:jc w:val="both"/>
        <w:rPr/>
      </w:pPr>
      <w:r>
        <w:rPr>
          <w:sz w:val="24"/>
        </w:rPr>
        <w:t>В XV и XVI веках сканной орнамент служил иногда матрицей для тиснения ручным способом на тончайших листах серебра. Выполненные таким образом вещи на первый взгляд производят впечатление сканных работ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3</w:t>
        <w:tab/>
        <w:t>Изготовление сканного пояса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Изделие представляет собой пояс из 20 малых пластин и одной большой, подвижно скрепленных между собой. У изделия есть замок. (Рисунок 4)</w:t>
      </w:r>
    </w:p>
    <w:p>
      <w:pPr>
        <w:pStyle w:val="Normal"/>
        <w:ind w:firstLine="709"/>
        <w:jc w:val="both"/>
        <w:rPr/>
      </w:pPr>
      <w:r>
        <w:rPr>
          <w:sz w:val="24"/>
        </w:rPr>
        <w:t>Сначала изготавливаем полукруглые, сферические накладки. При помощи пуансона делаем в пластине серебра полукруглые выемки, вырезаем их ножницами по металлу, обтачиваем края надфилем. Приклеиваем на них зернь клеем — шеллак. Теперь кладем на асбестовую пластину. Проводим пайк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готавливаем пластины. Из толстой крученой проволоки с помощью щипчиков создаем контур, спаиваем. Приклеиваем готовый контур на бумагу с готовым рисунком филиграни. По рисунку набираем узор из отдельных кусочков, приклеиваем. Приклеиваем сферические накладки. Кладем бумажку на стальную пластину, приматываем стальной проволокой. Производим пайк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товые платины монтируем. Производим отбели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им визуальный контроль на наличие неспаев, окалин от железа.</w:t>
      </w:r>
      <w:r>
        <w:br w:type="page"/>
      </w:r>
    </w:p>
    <w:p>
      <w:pPr>
        <w:pStyle w:val="Heading1"/>
        <w:jc w:val="center"/>
        <w:rPr/>
      </w:pPr>
      <w:r>
        <w:rPr/>
        <w:t>4</w:t>
        <w:tab/>
        <w:t>Приложени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200660</wp:posOffset>
                </wp:positionV>
                <wp:extent cx="5760720" cy="2247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760085" cy="224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2247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76.95pt;mso-wrap-distance-left:7.05pt;mso-wrap-distance-right:7.05pt;mso-wrap-distance-top:0pt;mso-wrap-distance-bottom:0pt;margin-top:15.8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760085" cy="224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2247265"/>
                                    </a:xfrm>
                                    <a:prstGeom prst="rect">
                                      <a:avLst/>
                                    </a:prstGeom>
                                    <a:ln w="285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CCCCCC" w:val="clear"/>
        <w:tabs>
          <w:tab w:val="clear" w:pos="708"/>
          <w:tab w:val="left" w:pos="709" w:leader="none"/>
        </w:tabs>
        <w:ind w:left="2410" w:hanging="241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унок 1 — Золотой подлампадник. Новгород. 19 век.</w:t>
      </w:r>
    </w:p>
    <w:p>
      <w:pPr>
        <w:pStyle w:val="Normal"/>
        <w:shd w:fill="CCCCCC" w:val="clear"/>
        <w:jc w:val="center"/>
        <w:rPr/>
      </w:pPr>
      <w:r>
        <w:rPr>
          <w:rFonts w:cs="Arial" w:ascii="Arial" w:hAnsi="Arial"/>
          <w:b/>
          <w:sz w:val="24"/>
        </w:rPr>
        <w:t>Грановитая палата.</w:t>
      </w:r>
    </w:p>
    <w:p>
      <w:pPr>
        <w:pStyle w:val="Normal"/>
        <w:shd w:fill="CCCCCC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99310</wp:posOffset>
                </wp:positionH>
                <wp:positionV relativeFrom="paragraph">
                  <wp:posOffset>86360</wp:posOffset>
                </wp:positionV>
                <wp:extent cx="3467735" cy="5048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67100" cy="5048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50482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397.5pt;mso-wrap-distance-left:7.05pt;mso-wrap-distance-right:7.05pt;mso-wrap-distance-top:0pt;mso-wrap-distance-bottom:0pt;margin-top:6.8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67100" cy="5048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5048250"/>
                                    </a:xfrm>
                                    <a:prstGeom prst="rect">
                                      <a:avLst/>
                                    </a:prstGeom>
                                    <a:ln w="285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унок 2 — Стопа. Конец 17 века. Москва.</w:t>
      </w:r>
    </w:p>
    <w:p>
      <w:pPr>
        <w:pStyle w:val="Normal"/>
        <w:shd w:fill="CCCCCC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используемых источ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sz w:val="24"/>
        </w:rPr>
        <w:t>1</w:t>
        <w:tab/>
        <w:t>Флеров А.В. Художественная обработка металлов, — М., Высшая школа, 197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</w:t>
        <w:tab/>
        <w:t>Постникова-Лосева М.М. Русская золотая и серебряная скань, — М.: Искусство, 1981 г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3</w:t>
        <w:tab/>
        <w:t>Марченков В.И. Ювелирное дело: Практич. пособие, 3-е изд., перераб. и доп. — М.: Высш. школа., 1992 г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</w:t>
        <w:tab/>
        <w:t>Новиков В.П., Павлов В.С. Ручное изготовление ювелирных украшений, — Л.: Политехника, 1991 г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оскалев Павел" w:date="0-00-00T00:00:00Z" w:initials="МП">
    <w:p>
      <w:r>
        <w:rPr>
          <w:rFonts w:eastAsia="Times New Roman" w:ascii="Times New Roman" w:hAnsi="Times New Roman" w:cs="Times New Roman"/>
          <w:color w:val="auto"/>
          <w:spacing w:val="30"/>
          <w:sz w:val="20"/>
          <w:szCs w:val="20"/>
          <w:lang w:eastAsia="en-US" w:bidi="en-US" w:val="ru-RU"/>
        </w:rPr>
        <w:t>Сдано в 1998 году на оценку "отлично".</w:t>
      </w:r>
    </w:p>
    <w:p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ru-RU"/>
        </w:rPr>
        <w:t>С наилучшими пожеланиями Москалёв Павел.</w:t>
      </w:r>
    </w:p>
    <w:p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ru-RU"/>
        </w:rPr>
        <w:t xml:space="preserve">Мой </w:t>
      </w:r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en-US"/>
        </w:rPr>
        <w:t xml:space="preserve">e-mail: </w:t>
      </w:r>
      <w:hyperlink r:id="rId1">
        <w:r>
          <w:rPr>
            <w:rFonts w:ascii="Times New Roman" w:hAnsi="Times New Roman" w:eastAsia="Times New Roman" w:cs="Times New Roman"/>
            <w:color w:val="auto"/>
            <w:spacing w:val="30"/>
            <w:sz w:val="20"/>
            <w:szCs w:val="20"/>
            <w:lang w:eastAsia="en-US" w:bidi="en-US" w:val="en-US"/>
          </w:rPr>
          <w:t>bze@novsu.a.c.ru</w:t>
        </w:r>
      </w:hyperlink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pacing w:val="3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8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2240" w:hanging="0"/>
    </w:pPr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mailto:bze@novsu.a.c.ru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22:30:00Z</dcterms:created>
  <dc:creator>Москалев Павел</dc:creator>
  <dc:description/>
  <dc:language>en-US</dc:language>
  <cp:lastModifiedBy>Москалев Павел</cp:lastModifiedBy>
  <dcterms:modified xsi:type="dcterms:W3CDTF">1999-01-09T10:41:00Z</dcterms:modified>
  <cp:revision>13</cp:revision>
  <dc:subject/>
  <dc:title>Государственный комитет по высшему образованию РФ</dc:title>
</cp:coreProperties>
</file>