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А Н Н О Т А Ц И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В данном дипломном проекте произведен анализ  положения  дел  по обслуживанию легковых автомобилей в г. Нефтеюганске. Выполнен технологический расчет станции технического обслуживания. Рассмотрена организация технологического процесса в станции технического обслуживания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роизведен расчет экономической эффективности реконструкции станции технического обслуживания 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Рассмотрена безопасность и экологичность всего проекта, экология и защита окружающей среды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СОДЕРЖАНИЕ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                                                                                                      2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еречень листов графической части                                                           3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b/>
        </w:rPr>
        <w:t>Задание по дипломному проектированию                                                   4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еречень условных обозначений и принятых сокращений                      5  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ведение                                                                                                           6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b/>
        </w:rPr>
        <w:t xml:space="preserve">1. </w:t>
      </w:r>
      <w:r>
        <w:rPr>
          <w:rFonts w:cs="Times New Roman Cyr" w:ascii="Times New Roman Cyr" w:hAnsi="Times New Roman Cyr"/>
          <w:b/>
          <w:lang w:val="en-US"/>
        </w:rPr>
        <w:t xml:space="preserve">  </w:t>
      </w:r>
      <w:r>
        <w:rPr>
          <w:rFonts w:cs="Times New Roman Cyr" w:ascii="Times New Roman Cyr" w:hAnsi="Times New Roman Cyr"/>
          <w:b/>
        </w:rPr>
        <w:t xml:space="preserve">Анализ положения дел по обслуживанию легковых автомобилей в г. 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eastAsia="Times New Roman Cyr" w:cs="Times New Roman Cyr" w:ascii="Times New Roman Cyr" w:hAnsi="Times New Roman Cyr"/>
          <w:b/>
          <w:lang w:val="en-US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Нефтеюганске                                                                                             7 </w:t>
      </w:r>
    </w:p>
    <w:p>
      <w:pPr>
        <w:pStyle w:val="Normal"/>
        <w:numPr>
          <w:ilvl w:val="0"/>
          <w:numId w:val="12"/>
        </w:numPr>
        <w:jc w:val="lef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</w:rPr>
        <w:t xml:space="preserve">Организация технологического процесса в СТО </w:t>
      </w:r>
      <w:r>
        <w:rPr>
          <w:rFonts w:cs="Times New Roman Cyr" w:ascii="Times New Roman Cyr" w:hAnsi="Times New Roman Cyr"/>
          <w:b/>
          <w:lang w:val="en-US"/>
        </w:rPr>
        <w:t xml:space="preserve">                               </w:t>
      </w:r>
      <w:r>
        <w:rPr>
          <w:rFonts w:cs="Times New Roman Cyr" w:ascii="Times New Roman Cyr" w:hAnsi="Times New Roman Cyr"/>
          <w:b/>
        </w:rPr>
        <w:t>11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Организация технологического процесса ТО и ТР автомобилей           1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2.Организация работ по ТО и ТР автомобилей                                          12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3.Организация диагностирования автомобилей                                         21    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b/>
        </w:rPr>
        <w:t xml:space="preserve">3. </w:t>
      </w:r>
      <w:r>
        <w:rPr>
          <w:rFonts w:cs="Times New Roman Cyr" w:ascii="Times New Roman Cyr" w:hAnsi="Times New Roman Cyr"/>
          <w:b/>
          <w:lang w:val="en-US"/>
        </w:rPr>
        <w:t xml:space="preserve"> </w:t>
      </w:r>
      <w:r>
        <w:rPr>
          <w:rFonts w:cs="Times New Roman Cyr" w:ascii="Times New Roman Cyr" w:hAnsi="Times New Roman Cyr"/>
          <w:b/>
        </w:rPr>
        <w:t>Технологический расчет СТО                                                                25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1.Обоснование мощности СТО                                                                   25   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3.2.Расчет годового объема работ СТО                                                         26  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3.Расчет числа производственных рабочих                                                28  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4.Расчет числа постов и автомобиле-мест хранения                                  32    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3.5.Выбор оборудования и инструмента для СТО                                      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41      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b/>
        </w:rPr>
        <w:t xml:space="preserve">4. </w:t>
      </w:r>
      <w:r>
        <w:rPr>
          <w:rFonts w:cs="Times New Roman Cyr" w:ascii="Times New Roman Cyr" w:hAnsi="Times New Roman Cyr"/>
          <w:b/>
          <w:lang w:val="en-US"/>
        </w:rPr>
        <w:t xml:space="preserve">  </w:t>
      </w:r>
      <w:r>
        <w:rPr>
          <w:rFonts w:cs="Times New Roman Cyr" w:ascii="Times New Roman Cyr" w:hAnsi="Times New Roman Cyr"/>
          <w:b/>
        </w:rPr>
        <w:t xml:space="preserve">Строительная часть СТО                                                                       50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4.1.Производственный корпус СТО                                                               50  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2.Планировка генплана УТТ г.Нефтеюганска                                            51 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3.Конструкция здания                                                                                  51    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b/>
        </w:rPr>
        <w:t xml:space="preserve">5. </w:t>
      </w:r>
      <w:r>
        <w:rPr>
          <w:rFonts w:cs="Times New Roman Cyr" w:ascii="Times New Roman Cyr" w:hAnsi="Times New Roman Cyr"/>
          <w:b/>
          <w:lang w:val="en-US"/>
        </w:rPr>
        <w:t xml:space="preserve">  </w:t>
      </w:r>
      <w:r>
        <w:rPr>
          <w:rFonts w:cs="Times New Roman Cyr" w:ascii="Times New Roman Cyr" w:hAnsi="Times New Roman Cyr"/>
          <w:b/>
        </w:rPr>
        <w:t>Безопасность и экологичность проекта                                                54</w:t>
      </w:r>
    </w:p>
    <w:p>
      <w:pPr>
        <w:pStyle w:val="Footer"/>
        <w:tabs>
          <w:tab w:val="clear" w:pos="4153"/>
          <w:tab w:val="clear" w:pos="8306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1.Опасные и вредные производственные факторы реконструируемого   55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СТО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b/>
        </w:rPr>
        <w:t xml:space="preserve">6. </w:t>
      </w:r>
      <w:r>
        <w:rPr>
          <w:rFonts w:cs="Times New Roman Cyr" w:ascii="Times New Roman Cyr" w:hAnsi="Times New Roman Cyr"/>
          <w:b/>
          <w:lang w:val="en-US"/>
        </w:rPr>
        <w:t xml:space="preserve">  </w:t>
      </w:r>
      <w:r>
        <w:rPr>
          <w:rFonts w:cs="Times New Roman Cyr" w:ascii="Times New Roman Cyr" w:hAnsi="Times New Roman Cyr"/>
          <w:b/>
        </w:rPr>
        <w:t xml:space="preserve">Экономическая часть                                                                             56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.1.Капитальные вложения                                                                            56    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6.2.Расчет зарплаты для ремонтных рабочих СТО                                       63  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.3.Смета затрат                                                                                              65     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6.4.Расчет прибыли СТО                                                                                65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.5.Построение графика безубыточности                                                      67           </w:t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исок использованных источников                                                         69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ПЕРЕЧЕНЬ ЛИСТОВ ГРАФИЧЕСКОЙ Ч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уктурный и возрастной состав парка легковых автомобилей г.Неф-</w:t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</w:rPr>
        <w:t>Теюганск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lang w:val="en-US"/>
        </w:rPr>
        <w:t>-</w:t>
      </w:r>
      <w:r>
        <w:rPr>
          <w:rFonts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лист 1, А1</w:t>
      </w:r>
      <w:r>
        <w:rPr>
          <w:rFonts w:cs="Times New Roman Cyr" w:ascii="Times New Roman Cyr" w:hAnsi="Times New Roman Cyr"/>
          <w:lang w:val="en-US"/>
        </w:rPr>
        <w:t>;</w: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2.  Станции технического обслуживания г. Нефтеюганска –       </w:t>
      </w:r>
      <w:r>
        <w:rPr>
          <w:rFonts w:cs="Times New Roman Cyr" w:ascii="Times New Roman Cyr" w:hAnsi="Times New Roman Cyr"/>
          <w:lang w:val="en-US"/>
        </w:rPr>
        <w:t>л</w:t>
      </w:r>
      <w:r>
        <w:rPr>
          <w:rFonts w:cs="Times New Roman Cyr" w:ascii="Times New Roman Cyr" w:hAnsi="Times New Roman Cyr"/>
        </w:rPr>
        <w:t>ист 1, А1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3.  Генеральный план УТТ                                                   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         лист 1, А1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4.  Производственный корпус до реконструкции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                 лист 1, А1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5.  Производственный корпус после реконструкции</w:t>
      </w:r>
      <w:r>
        <w:rPr>
          <w:rFonts w:cs="Times New Roman Cyr" w:ascii="Times New Roman Cyr" w:hAnsi="Times New Roman Cyr"/>
          <w:lang w:val="en-US"/>
        </w:rPr>
        <w:t xml:space="preserve">   </w:t>
      </w:r>
      <w:r>
        <w:rPr>
          <w:rFonts w:cs="Times New Roman Cyr" w:ascii="Times New Roman Cyr" w:hAnsi="Times New Roman Cyr"/>
        </w:rPr>
        <w:t xml:space="preserve">                  лист 1, А1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6.  Организация технологического процесса в СТО                      лист 1, А1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7.  Технико-экономические показатели  СТО                                лист 1, А1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numPr>
          <w:ilvl w:val="0"/>
          <w:numId w:val="9"/>
        </w:numPr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График  безубыточности                                                            лист 1, А1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numPr>
          <w:ilvl w:val="0"/>
          <w:numId w:val="9"/>
        </w:numPr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Характеристика опасных и вредных факторов на СТО            лист 1, А1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numPr>
          <w:ilvl w:val="0"/>
          <w:numId w:val="9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получения лицензии на ТО и ТР                              лист 1, А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 xml:space="preserve">ПЕРЕЧЕНЬ УСЛОВНЫХ ОБОЗНАЧЕНИЙ 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32"/>
        </w:rPr>
        <w:t>ПРИНЯТЫХ СОКРАЩЕНИЙ.</w:t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О -- станция технического обслуживания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О  -- акционерное общество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О  -- ежедневное обслуживание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  -- техническое обслуживание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  -- текущий ремонт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АИ -- государственная автоинспекция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  -- сезонное обслуживание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В В Е ДЕ Н И Е.</w:t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Автомобильный транспорт развивается качественно и количественно бурными темпами. В настоящее время ежегодный прирост мирового парка автомобилей равен 10-12 млн. единиц, а его численность - более 400 млн. единиц. Каждые четыре из пяти автомобилей общего мирового парка - легковые и на их долю приходится более 60% пассажиров, перевозимых всеми видами транспорт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омимо тех неоспоримых удобств, которые легковой автомобиль создает в жизни человека, очевидно общественное значение массового пользования личными автомобилями: увеличивается скорость сообщения при поездках; сокращается число штатных водителей; облегчается доставка городского населения в места массового отдыха, на работу и т. д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Однако процесс автомобилизации не ограничивается только увеличением парка автомобилей. Быстрые темпы развития автотранспорта обусловили определенные проблемы, для решения которых требуется научный подход и значительные материальные затраты. Основными из них являются: увеличение пропускной способности улиц, строительство дорог и их благоустройство, организация стоянок и гаражей, обеспечение безопасности движения и охраны окружающей среды, строительство станций технического обслуживания автомобилей, складов, автозаправочных станций  и других предприят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ысокие темпы роста парка автомобилей, принадлежащих гражданам, выпуск с 1984г. на Волжском автомобильном заводе "Жигулей"  второго поколения Ваз-2108 усложненной конструкции, увеличение числа лиц, некомпетентных в вопросах  обслуживания  принадлежащих им транспорных средств, интенсификация движения на дорогах и другие факторы обусловили создание новой отрасли промышленности - автотехобслужива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Система "Автотехобслуживание" в настоящее время имеет достаточно мощный производственный потенциал. Дальнейшее укрепление этой системы  должно предусматривать не только ввод в эксплуатацию новых объектов, но и реконструкцию старых объектов, интенсификацию производства, рост производительности труда и фондоотдачи, улучшение качества услуг за счет широкого внедрения новой техники и передовой технологии, рациональных форм и методов организации производства и труд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ажнейшими направлениями совершенствования ТО и ремонта легковых автомобилей являются: применение прогрессивных технологических процессов; совершенствование организации и управления производственной деятельностью; повышение эффективности использования основных производственных фондов и снижение материало- и трудоемкости отрасли; применение новых, более совершенных в технологической и строительной части проектов и реконструкция действующих станций технического обслуживания автомобилей с учетом фактической потребности по видам работ, а также возможности их дальнейшего поэтапного развития; повышение гарантированности качества услуг и разработка мероприятий материального и морального стимулирования его обеспеч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Автомобильный транспорт постоянно развивается. Расширяется применение на легковых автомобилях газобаллонных установок. Это предъявляет повышенные требования к улучшению условий труда, санитарно-гигиенического обслуживания работников станций технического обслуживания, к обеспечению их безопасности и сохранению здоровья в процессе труд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Управление производственной деятельностью станций техобслуживания, улучшение условий труда, повышение эффективности трудозатрат  и использование основных производственных фондов при рациональных за-тратах ресурсов также является одной из актуальных задач технической эксплуатации автотранспортных средст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1.АНАЛИЗ БАЗЫ ТЕХНИЧЕСКОГО ОБСЛУЖИВАНИЯ г.НЕФТЕЮГАНС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Специфика СТО как предприятия накладывает определенные условия на установленные понятия основных показателей такого предприятия 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настоящее время в г.Нефтеюганске обслуживаются легковые автомобили различных марок и модификаций , принадлежащих гражданам. Анализируя работу 9 СТО и учитывая зарубежный опыт мною сделаны следующие выводы при проектировании СТО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sz w:val="32"/>
        </w:rPr>
        <w:t xml:space="preserve">   </w:t>
      </w:r>
      <w:r>
        <w:rPr>
          <w:rFonts w:cs="Times New Roman Cyr" w:ascii="Times New Roman Cyr" w:hAnsi="Times New Roman Cyr"/>
        </w:rPr>
        <w:t>1.Наибольшим спросом среди граждан, имеющих легковые автомобили пользуются кузовные работы, ТО-1, ТО-2, шиномонтажные работы, вулканизационные работы, мелкий ремонт и малярные работы</w:t>
      </w:r>
      <w:r>
        <w:rPr>
          <w:rFonts w:cs="Times New Roman Cyr" w:ascii="Times New Roman Cyr" w:hAnsi="Times New Roman Cyr"/>
          <w:lang w:val="en-US"/>
        </w:rPr>
        <w:t>;</w:t>
      </w:r>
      <w:r>
        <w:rPr>
          <w:rFonts w:cs="Times New Roman Cyr" w:ascii="Times New Roman Cyr" w:hAnsi="Times New Roman Cyr"/>
          <w:b/>
          <w:sz w:val="32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cs="Times New Roman Cyr" w:ascii="Times New Roman Cyr" w:hAnsi="Times New Roman Cyr"/>
          <w:lang w:val="en-US"/>
        </w:rPr>
        <w:t>2</w:t>
      </w:r>
      <w:r>
        <w:rPr>
          <w:rFonts w:cs="Times New Roman Cyr" w:ascii="Times New Roman Cyr" w:hAnsi="Times New Roman Cyr"/>
        </w:rPr>
        <w:t>.Рост парка легковых автомобилей зарубежного производства требует создания универсальных СТО способных максимально удовлетворить потребности в производстве работ ТО и ТР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3.Изучение опыта перечисленных выше СТО показывает, что эффект от производства достигается не столько укрупнением самих предприятий, сколько созданием мелких, гибких производств, способных изменить вид основных работ по ТО и ТР автомобилей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 Cyr" w:ascii="Times New Roman Cyr" w:hAnsi="Times New Roman Cyr"/>
        </w:rPr>
        <w:t>Оснащение СТО новой высокоэффективной техникой и оборудованием, снижение доли ручного труд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Одним из важнейших факторов, определяющих мощность и тип СТО является число легковых автомобилей принадлежащих гражданам г.Нефтеюганска и его окрестностей. Определяем число легковых автомобилей, принадлежащих населению, исходя из средней насыщенности населения легковыми автомобилями ( на 1000 жителей )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Таблица 1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уктурный и возрастной состав парка легковых автомобилей       г.Нефтеюганс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79"/>
        <w:gridCol w:w="2179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32"/>
              </w:rPr>
            </w:pPr>
            <w:r>
              <w:rPr>
                <w:rFonts w:cs="Times New Roman Cyr" w:ascii="Times New Roman Cyr" w:hAnsi="Times New Roman Cyr"/>
              </w:rPr>
              <w:t>Наименование марок и моделе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32"/>
              </w:rPr>
            </w:pPr>
            <w:r>
              <w:rPr>
                <w:rFonts w:cs="Times New Roman Cyr" w:ascii="Times New Roman Cyr" w:hAnsi="Times New Roman Cyr"/>
              </w:rPr>
              <w:t>Количество а</w:t>
            </w:r>
            <w:r>
              <w:rPr>
                <w:rFonts w:cs="Times New Roman Cyr" w:ascii="Times New Roman Cyr" w:hAnsi="Times New Roman Cyr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</w:rPr>
              <w:t>м,ед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32"/>
              </w:rPr>
            </w:pPr>
            <w:r>
              <w:rPr>
                <w:rFonts w:cs="Times New Roman Cyr" w:ascii="Times New Roman Cyr" w:hAnsi="Times New Roman Cyr"/>
              </w:rPr>
              <w:t>Средний возраст а</w:t>
            </w:r>
            <w:r>
              <w:rPr>
                <w:rFonts w:cs="Times New Roman Cyr" w:ascii="Times New Roman Cyr" w:hAnsi="Times New Roman Cyr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</w:rPr>
              <w:t>м, лет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32"/>
              </w:rPr>
            </w:pPr>
            <w:r>
              <w:rPr>
                <w:rFonts w:cs="Times New Roman Cyr" w:ascii="Times New Roman Cyr" w:hAnsi="Times New Roman Cyr"/>
              </w:rPr>
              <w:t>1.ВАЗ 2101-2107</w:t>
            </w:r>
          </w:p>
        </w:tc>
        <w:tc>
          <w:tcPr>
            <w:tcW w:w="21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32"/>
              </w:rPr>
            </w:pPr>
            <w:r>
              <w:rPr>
                <w:rFonts w:cs="Times New Roman Cyr" w:ascii="Times New Roman Cyr" w:hAnsi="Times New Roman Cyr"/>
              </w:rPr>
              <w:t>6712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32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ВАЗ 2121</w:t>
            </w:r>
          </w:p>
        </w:tc>
        <w:tc>
          <w:tcPr>
            <w:tcW w:w="21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0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ВАЗ 2108-21099</w:t>
            </w:r>
          </w:p>
        </w:tc>
        <w:tc>
          <w:tcPr>
            <w:tcW w:w="21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0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Москвич , АЗЛК 2140-2141</w:t>
            </w:r>
          </w:p>
        </w:tc>
        <w:tc>
          <w:tcPr>
            <w:tcW w:w="21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2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ГАЗ 2410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2-31029</w:t>
            </w:r>
          </w:p>
        </w:tc>
        <w:tc>
          <w:tcPr>
            <w:tcW w:w="21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0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УАЗ 3151</w:t>
            </w:r>
          </w:p>
        </w:tc>
        <w:tc>
          <w:tcPr>
            <w:tcW w:w="21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2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Прочие автомобили</w:t>
            </w:r>
          </w:p>
        </w:tc>
        <w:tc>
          <w:tcPr>
            <w:tcW w:w="21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6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600 </w:t>
            </w:r>
          </w:p>
        </w:tc>
        <w:tc>
          <w:tcPr>
            <w:tcW w:w="2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ецифика работы СТО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79"/>
        <w:gridCol w:w="2179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ей</w:t>
            </w:r>
          </w:p>
        </w:tc>
        <w:tc>
          <w:tcPr>
            <w:tcW w:w="2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</w:t>
            </w:r>
          </w:p>
        </w:tc>
        <w:tc>
          <w:tcPr>
            <w:tcW w:w="2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ание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Число жителей г.Нефтеюганска, чел.</w:t>
            </w:r>
          </w:p>
        </w:tc>
        <w:tc>
          <w:tcPr>
            <w:tcW w:w="2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0</w:t>
            </w:r>
          </w:p>
        </w:tc>
        <w:tc>
          <w:tcPr>
            <w:tcW w:w="2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данным ГАИ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2.Количество легковых автомобилей,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ед.        </w:t>
            </w:r>
          </w:p>
        </w:tc>
        <w:tc>
          <w:tcPr>
            <w:tcW w:w="21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60</w:t>
            </w:r>
          </w:p>
        </w:tc>
        <w:tc>
          <w:tcPr>
            <w:tcW w:w="217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</w:rPr>
              <w:t>по данным ГАИ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3. Количество автомобилей, принадле-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 xml:space="preserve">жащих населению, ед.    </w:t>
            </w:r>
          </w:p>
        </w:tc>
        <w:tc>
          <w:tcPr>
            <w:tcW w:w="21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00</w:t>
            </w:r>
          </w:p>
        </w:tc>
        <w:tc>
          <w:tcPr>
            <w:tcW w:w="217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</w:rPr>
              <w:t>по данным ГАИ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4.Количество автомобилей, владельцы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которых пользуются услугами СТО,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21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10140</w:t>
            </w:r>
          </w:p>
        </w:tc>
        <w:tc>
          <w:tcPr>
            <w:tcW w:w="21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 xml:space="preserve">по расчету   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5.Количество автомобилей обслужива-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емых СТО, ед.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из них</w:t>
            </w:r>
            <w:r>
              <w:rPr>
                <w:rFonts w:cs="Times New Roman Cyr" w:ascii="Times New Roman Cyr" w:hAnsi="Times New Roman Cyr"/>
                <w:lang w:val="en-US"/>
              </w:rPr>
              <w:t>: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ОАО «Сургуттранссервис»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ИЧП «СТО» п. Акопас</w:t>
            </w:r>
          </w:p>
        </w:tc>
        <w:tc>
          <w:tcPr>
            <w:tcW w:w="21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9165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1720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cs="Times New Roman Cyr" w:ascii="Times New Roman Cyr" w:hAnsi="Times New Roman Cyr"/>
              </w:rPr>
              <w:t>960</w:t>
            </w:r>
          </w:p>
        </w:tc>
        <w:tc>
          <w:tcPr>
            <w:tcW w:w="21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ИЧП «СТО» п. Сингопай</w:t>
            </w:r>
          </w:p>
        </w:tc>
        <w:tc>
          <w:tcPr>
            <w:tcW w:w="217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cs="Times New Roman Cyr" w:ascii="Times New Roman Cyr" w:hAnsi="Times New Roman Cyr"/>
              </w:rPr>
              <w:t>870</w:t>
            </w:r>
          </w:p>
        </w:tc>
        <w:tc>
          <w:tcPr>
            <w:tcW w:w="21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ИЧП «Автосервис» аэропорт</w:t>
            </w:r>
          </w:p>
        </w:tc>
        <w:tc>
          <w:tcPr>
            <w:tcW w:w="217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1100</w:t>
            </w:r>
          </w:p>
        </w:tc>
        <w:tc>
          <w:tcPr>
            <w:tcW w:w="21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ИЧП «Автосервис» СУ-62</w:t>
            </w:r>
          </w:p>
        </w:tc>
        <w:tc>
          <w:tcPr>
            <w:tcW w:w="217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cs="Times New Roman Cyr" w:ascii="Times New Roman Cyr" w:hAnsi="Times New Roman Cyr"/>
              </w:rPr>
              <w:t>950</w:t>
            </w:r>
          </w:p>
        </w:tc>
        <w:tc>
          <w:tcPr>
            <w:tcW w:w="21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ИЧП «СТО» кооп. Югра</w:t>
            </w:r>
          </w:p>
        </w:tc>
        <w:tc>
          <w:tcPr>
            <w:tcW w:w="217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cs="Times New Roman Cyr" w:ascii="Times New Roman Cyr" w:hAnsi="Times New Roman Cyr"/>
              </w:rPr>
              <w:t>670</w:t>
            </w:r>
          </w:p>
        </w:tc>
        <w:tc>
          <w:tcPr>
            <w:tcW w:w="21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ИЧП «Автосервис» район ГАИ</w:t>
            </w:r>
          </w:p>
        </w:tc>
        <w:tc>
          <w:tcPr>
            <w:tcW w:w="2179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cs="Times New Roman Cyr" w:ascii="Times New Roman Cyr" w:hAnsi="Times New Roman Cyr"/>
              </w:rPr>
              <w:t>905</w:t>
            </w:r>
          </w:p>
        </w:tc>
        <w:tc>
          <w:tcPr>
            <w:tcW w:w="21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ООО «Автосервис» речпорт</w:t>
            </w:r>
          </w:p>
        </w:tc>
        <w:tc>
          <w:tcPr>
            <w:tcW w:w="21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1360</w:t>
            </w:r>
          </w:p>
        </w:tc>
        <w:tc>
          <w:tcPr>
            <w:tcW w:w="21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2.ОРГАНИЗАЦИЯ ТЕХНОЛОГИЧЕСКОГО ПРОЦЕССА В СТО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2.1. ОРГАНИЗАЦИЯ ТЕХНОЛОГИЧЕСКИХ ПРОЦЕССОВ ТО 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ТР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b/>
        </w:rPr>
        <w:t>ЛЕГКОВЫХ АВТОМОБИЛЕЙ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Основой организации работ на СТО является Положение о техническом обслуживании и  ремонте  легковых  автомобилей.Данное положение обязательно для всех СТО производящих ТО и ремонт этих автомобил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Техническое обслуживание автомобилей представляет собой комплекс работ, направленных на предупреждение отказов и неисправностей., под-держание автомобилей в исправном состоянии  и  обеспечение  надежной,безопасной и экологичной их эксплуатации.  Техническое  обслуживание включает следующие виды работ: контрольно-диагностические, крепежные, регулировочные, электротехнические, работы по системе питания, заправочные, смазочные и другие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о периодичности, перечню и трудоемкости выполнения работы по ТО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легковых автомобилей подразделяются на следующие виды: ежедневное техническое обслуживание (ЕО);  периодическое  техническое  обслуживание (ТО), сезонное обслуживание (СО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ЕО включает заправочные работы и контроль, направленный на каждо-дневное обеспечение безопасности и поддержание  надлежащего  внешнего вида автомобиля. Большей частью ЕО выполняется владельцем  автомобиля перед выездом, в пути или по возвращении на место стоянк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ТО предусматривает выполнение определенного объема,  работ  через установленный эксплуатационный пробег автомобиля.  В  соответствии  с нормативами ТО легковых автомобилей по периодичности ЕО  один раз в сутки, ТО-1 через 4000 км, ТО-2 через 16000 км пробег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СО-предусматривает выполнение ТО и дополнительных операций по подготовке автомобиля к зимней или летней эксплуатации согласно рекомендациям заводов-изготовител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Ремонтом называется комплекс работ по устранению возникших неисправностей и восстановление работоспособности автомобиля в целом или агрегата. Ремонт автомобиля осуществляется по необходимости и включает контрольно-диагностические , разборочно-сварочные , слесарные , механические ,сварочные , жестяницкие ,окрасочные ,электротехнические работы.Для качественного выполнения ТО и ТР СТО оснащается необходимыми постами , устройствами , приборами , приспособлениями , инструментом и оснасткой , технической документацией 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Основная часть работ по ТО и ТР выполняется на 2 постах производственного корпуса в зоне ТО и ТР автомобилей . Кроме того работы по обслуживанию и ремонту приборов системы питания иэлектрооборудования выполняются на участке диагностики , сварочные , жестяницкие , кузовные , шиномонтажные , вулканизационные , малярные на специализированных участках . Аккумуляторные работы проводятся на аккумуляторном участке и частично работы по ремонту оборудования .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</w:rPr>
        <w:t xml:space="preserve">     </w:t>
      </w:r>
      <w:r>
        <w:rPr>
          <w:rFonts w:cs="Times New Roman Cyr" w:ascii="Times New Roman Cyr" w:hAnsi="Times New Roman Cyr"/>
          <w:b/>
        </w:rPr>
        <w:t>2.2.  ОРГАНИЗАЦИЯ РАБОТ ТО И ТР АВТОИОБИЛЕЙ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ри обслуживании автомобилей на СТО особое внимание уделяют неисправностям, которые могут повлиять  на  безопасность движения. При этом обязательно устраняют  выявленные  неисправности и ослабление крепления следующих деталей, узлов,  агрегатов  и систем: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 при регулировочных работах -- накладок колодок и тормозных барабанов, педали тормоза, стояночной тормозной системы, рулевого управления, подшипников колес, передних колес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 при контрольно-диагностических и крепежных работах -- сошки  и маятникового рычага рулевого управления, рулевого  привода,  рулевых тяг на шаровых пальцах и шаровых пальцев  в  гнездах,  шаровых опор, шкворней, поворотного кулака, дисков колес, карданной  передачи  или приводов, рессор и пружин, амортизаторов, рычагов подвески, трубопроводов, шлангов гидравлического тормозного привода, главного тормозного привода, замков дверей, капота и багажника,  регулятора  давления тормозного привода, двигателя, разделителя, стекол, стеклоомывателя,стеклоочистителя, зеркал заднего вида, устройства обдува  и  обогрева ветрового стекла, системы вентиляции и отопления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 при обслуживании систем питания и электрооборудования -- системы питания и выпуска газов, фар, передних и задних Фонарей, переключателей света, световозвращателей, звукового сигнала, злектропроводки,аварийной сигнализации, сигнала торможени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ТО-1 проводится через указанную выше периодичность, но не менее 2-х раз в год для выполнения следующих работ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- контрольно-диагностических -- проверка действия рабочей тормозной системы на одновременное срабатывание и эффективность торможения, действия стояночной тормозной системы, тормозного  привода,  проверка соединений в рулевом приводе, состояния шин, приборов освещения и сиг нализации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осмотровых -- осмотр и проверка кузова, стекол, номерных  знаков, действия дверных механизмов, стеклоочистителей, проверка зеркал заднего вида, герметичности соединений систем смазочной, охлаждения и гидравлического привода включения сцепления, резиновых защитных чехлов на приводах и шарниров рулевых тяг, величины свободного хода педали сцепления и тормоза, натяжение ремня вентилятора, уровней  тормозной жидкости в бачках главного тормозного цилиндра и привода  выключения сцепления, пружин и рычага в передней подвеске, штанг и стоек стабилизатора поперечной устойчивости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крепежных -- крепление двигателя к кузову,  коробки  передач  и удлинителя, картера рулевого механизма и рулевой сошки, рулевого колеса и рулевых тяг, поворотных рычагов, соединительных фланцев  карданного вала, дисков колес, приборов, трубопроводов и шлангов смазочной системы и системы охлаждения, тормозных механизмов и гидравлического привода выключения сцепления, приемной трубы глушителя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 регулировочных -- регулировка свободного хода педали сцепления и тормоза, действия рабочей и стояночной тормозных систем, свободного хода рулевого колеса и зазора в соединениях рулевого привода, натяжение ремня вентилятора и генератора; доведение до нормы давления воздуха в шинах и уровней тормозной жидкости в питательных бачках главного тормозного цилиндра и привода выключения сцепл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ри ТО-1 также очищают от грязи и проверяют приборы системы питания и герметичность их соединений; проверяют действие привода, полноту закрывания и открывания дроссельной и воздушной заслонок, регулируют работу карбйратора на режимах малой частоты вращения коленчатого вала двигателя. В системе электрооборудования очищают аккумуляторную батарею и её вентиляционные отверстия от грязи; проверяют крепление, надежность контакта наконечников проводов с клеммами и уровень электролита в каждой из банок аккумулятора; очищают приборы электрооборудования от пыли и грязи; проверяют изоляцию электрооборудования , крепление генератора, стартера и реле-регулятора, проверяют крепление стартера, катушки зажига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ТО-2 рекомендуется проводить с периодичностью,  указанной  выше но не менее 1-го раза в год. Перед выполнением ТО-2 или в процессе его целесообразно проводить углубленное диагностирование всех основных агрегатов, узлов и систем автомобиля для установления  их  технического состояния , определения характера неисправностей, их причин, а также возможности дальнейшей эксплуатации данного агрегата, узла и системы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ри этом устанавливают следующее: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 двигатель -- наличие стуков в шатунных подшипниках  и  газораспределительном механизме, клапанах, зубчатых колесах, развиваемую мощ-ность, неисправность системы зажигания в целом и отдельных её элементов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система питания двигателя -- подтекание топлива  в  соединениях трубопроводов, в плоскостях разъёма, повышенные расход топлива и содержание СО  в отработавших газах для прохождения технического осмотра в Госавтоинспекции, состояние деталей цилиндро-поршневой группы, системы газораспределения, прокладки головки цилиндров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смазочная система двигателя -- подтекание масла в местах соединений и разъёма (сальники коленчатого вала, картер двигателя, крышка распределительного механизма и другие), давление в системе смазки  и правильность показания приборов, установленных на автомобиле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система охлаждения двигателя -- подтекание охлаждающей жидкости в соединениях и местах разъёма, узлах системы (радиатор, водяной насос и других), перегрев охлаждающей  жидкости при работе двигателя под нагрузкой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 сцепление -- пробуксовывание под нагрузкой, рывки во время включения передач, наличие стуков и шумов при работе и переключении передач, неисправность привода сцепления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коробка передач -- наличия стуков и шумов в рабочем состоянии, самопроизвольное выключение под нагрузкой, наличие течи масла в местах разъёма деталей коробки передач, величину зазора при переключении передач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задний мост -- наличие стуков и шумов в рабочем состоянии, наличие течи масла в местах разъёма деталей заднего моста, величину суммарного зазора в главной передаче и дифференциале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 карданный вал и промежуточная опора -- зазоры в карданных сочленениях, шлицевых соединениях и в промежуточной опоре карданного вала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 рулевое управление -- усилие, необходимое для вращения рулевого колеса, зазор вала рулевой сошки во втулках, надежность крепления пружин и рычагов передней подвески, а также штанг и стоек стабилизатора поперечной устойчивости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 рессоры и элементы подвески -- наличие поломок листов или пружин, зазоры в соединениях рессорного пальца с втулкой рессоры и с проушиной  кронштейнов подвески, параллельность переднего и заднего мостов и их расположение относительно кузова автомобиля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 элементы кузова -- наличие вмятин, трещин,  поломок,  нарушение окраски автомобиля, правильность работы омывателя ветрового стекла, системы отопления кузова и вентилятора обдува ветрового стекла, состояние замков и петель капота, крышки багажника и двер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Кроме того, необходимо проверить и отрегулировать углы установки управляемых колес, эффективность действия и одновременность срабатывания  тормозных механизмов, балансировку колес, работу системы зажи- гания автомобиля, зазор между контактами прерывателя, установку и действие фар, направление светового потока, состояние  всего  тормозного привода, состояние радиатора, резиновых подушек, подвески двигател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ри ТО-2  кроме объема работ по ТО-1 выполняют ряд  дополнительных операций: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 закрепление радиатора, головки блока цилиндров и стоек коромысел, крышек кожуха головки блока цилиндров,  впускного  и  выпускного трубопроводов, крышки блока распределительных зубчатых колес, корпусов Фильтров очистки масла, поддона масляного картера двигателя, картера сцепления, амортизаторов, топливого бака, глушителя, крышки  редуктора заднего моста, стремянки, пальцев рессор, замков и ручек дверей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 подтяжку гаек крепления Фланца к ведущей шестерне главной передачи заднего моста и шарнирных пальцев крепления проушин амортизатора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 регулировку усилия поворота  рулевого колеса, тепловых зазоров клапанов, натяжение цепи привода механизма газораспределения двигателя, зазора между тормозными колодками и дисками колес, зазора в подшипниках ступиц передних колес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В системе питания проверяют герметичность топливного бака и соединений трубопроводов, крепление карбюратора и устраняют выявленные неисправности. Снимают карбюратор и  топливный насос,  разбирают  их, очищают и проверяют на специальных приборах состояние деталей.  После сборки проверяют топливный насос на  специальном  прибор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роверяют качество окраски автомобиля, правильность работы омывателя ветрового стекла, системы отопления кузова и вентилятора обдува ветрового стекла, состояние замков и петель капота, крышки багажника и двер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Кроме того, необходимо проверить и отрегулировать углы установки управляемых колес, эффективность действия и одновременность срабатывания  тормозных механизмов, балансировку колес, работу системы зажигания автомобиля, зазор между контактами прерывателя, установку и действие фар, направление светового потока, состояние  всего  тормозного привода, состояние радиатора, резиновых подушек, подвески двигател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ри ТО-2  кроме объема работ по ТО-1 выполняют ряд  дополнительных операций: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 закрепление радиатора, головки блока цилиндров и стоек коромысел, крышек кожуха головки блока цилиндров,  впускного  и  выпускного трубопроводов, крышки блока распределительных зубчатых колес, корпусов фильтров очистки масла, поддона масляного картера двигателя, картера сцепления, амортизаторов, топливого бака, глушителя, крышки  редуктора заднего моста, стремянки, пальцев рессор, замков и ручек дверей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 подтяжку гаек крепления Фланца к ведущей шестерне главной передачи заднего моста и шарнирных пальцев крепления проушин амортизатора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 регулировку усилия поворота  рулевого колеса, тепловых зазоров клапанов, натяжение цепи привода механизма газораспределения двигателя, зазора между тормозными колодками и дисками колес, зазора в подшипниках ступиц передних колес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системе питания проверяют герметичность топливного бака и соединений трубопроводов, крепление карбюратора и устраняют выявленные неисправности. Снимают карбюратор и  топливный насос,  разбирают  их, очищают и проверяют на специальных- приборах состояние деталей.  После сборки проверяют топливный насос на  специальном  приборе.  Проверяют также легкость пуска и работу двигател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При обслуживании системы электрооборудования производят следующее: снимают батарею с автомобиля и проверяют степень заряда, проверяют состояние щеток и коллекторов генератора и стартера, работу реле-регулятора; регулируют натяжение пружин якорей; снимают свечи зажигания и проверяют их состояние, очищают от нагара и регулируют зазоры между электродами; снимают прерыватель-распределитель зажигания и очищают его наружную поверхность от грязи и масла,  проверяют состояние контактов и регулируют зазоры между ними, смазывают вал прерывателя-распределителя; проверяют состояние проводов низкого и высокого напряжения и регулируют действие приборов освещения и сигнализац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ТО-1,ТО-2 и СО выполняется в зоне ТО и ТР на тупиковых постах, оборудованных подъемникам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ри ТР выполняют разборочно-сборочные операции, сварочно-жес-тяницкие, электротехнические, окрасочные, слесарно-механически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Рихтовочный цех предназначен для устранения дефектов и неисправностей кузовов автомобилей, возникших в процессе эксплуатации. В цехе восстанавливают первоначальную форму и прочность ремонтируемого кузова, а также .выполняют работы по поддержанию кузова и его механизмов в технически исправном состоян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цехе осуществляют жестяницко-сварочные и арматурно-кузовные ра- боты, которые включают операции по разборке, сборке, правке и сварке деталей кузова и его механизмов,а также изготавливают необходимые для замены детали кузова: панели, вставки, заплаты, косынк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Автомобили доставляются в рихтовочный цех, как правило, на колесах, аварийные кузова могут быть доставлены на специальных тележках. В последнем случае кузова, как правило снимают на постах Т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Жестяницкие работы предусматривают ремонт, устранение вмятин, трещин, разрывов крыльев, капотов, брызговиков, облицовок радиаторов, дверей и других частей кузовов, а также частичное изготовление несложных деталей для ремонта взамен пришедших в негоднос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Разборочно-сборочные работы включают снятие и установку дверей, отдельных панелей или  частей  кузова, механизмов, стекол  и  других съемных деталей.   Частичную разборку кузова для ремонта его деталей осуществляют в объеме, необходимом для обеспечения качественного выполнения  всех ремонтных операций. Для сборки кузовов после ремонта, в том числе установки узлов и деталей на кузов, применяют различные приспособления и наборы инструмент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равочные работы в зависимости от характера повреждений заключаются в устранении неровностей на деформированных поверхностях, а также в исправлении искажений геометрических размеров кузова т. е. перекосов кузова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Сварочные работы являются неотъемлемой  частью  жестяницко-рихтовочных работ. Почти все ремонтные операции требуют применения  сварки в том или ином объеме. На СТО в рихтовочном  цехе применяют газовую и точечную сварку, а в сварочном цехе также применяют  электродуговую сварку.  Сварку при ремонте применяют при удалении поврежденного участка, правочных работах,  установке частей или новых участков кузова и дополнительных деталей, а также заварке трещин, разрывов и пробоин с наложением или без наложения заплат, вставок в зависимости от площади и состоянии поврежденной поверхности кузова. В кузовном сварочном, жестяницком участках работают 3 человек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Окрасочное отделение предназначено для окраски со снятием старого лакокрасочного покрытия,  подкраски местных повреждений,  окраски отдельных деталей кузова и нанесения различного вида защитных слое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Общий технологический процесс окраски включает подготовку поверхности  под  окраску, грунтование, шпатлевание, шлифование,  нанесение промежуточных и внешних слоев покрытия.   При этом необходимо строго соблюдать режимы сушки в сушильной камере, предусмотренные для каждого нанесенного слоя покрыт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Для подготовки поверхности к окраске осуществляют местное подкрашивание с помощью различных приспособлений и инструментов. Окраску кузова и местное подкрашивание осуществляют краскораспылительным пистолетом способом распыления краски под давлением воздух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Электрокарбюраторный цех предназначен для обслуживания приборов электрооборудования автомобиля,  неисправность которых не может быть устранена при ТО непосредственно на автомобиле,  а также для обслуживания карбюраторов, топливных насосов, отстойников, топливных и воздушных фильтров, топливопроводов и других приборов системы питания автомобилей, снятых с них на постах ТО и Т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Топливная аппаратура, требующая углубленной проверки, регулировровки  или ремонта, поступает в цех и с поста диагностирования. Приборы, детали и узлы системы питания, поступившие на участок, очищают от загрязнений, проверяют и ремонтируют на специализированном оборудовании. После этого отремонтированные карбюратор, топливный насос и другие детали испытывают на специализированных стендах. После испытания все приборы и детали системы питания устанавливают на автомобил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Затем осуществляют окончательную проверку качества ремонта и ре-гулировку  карбюратора на динамометрическом стенде для достижения минимальной токсичности отработавших газов и максимальной экономичност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ри ТР электрооборудования выполняют разборку приборов и агрегатов на отдельные узлы и детали, контроль и выявление дефектов узлов и деталей, замену мелких негодных деталей, зачистку и проточку коллектора, восстановление повреждений изоляции соединительных проводов и выводов катушек,  напайку наконечников проводов, сборку прибора и агре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ата, испытание на специализированном стенде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</w:t>
      </w:r>
      <w:r>
        <w:rPr>
          <w:rFonts w:cs="Times New Roman Cyr" w:ascii="Times New Roman Cyr" w:hAnsi="Times New Roman Cyr"/>
          <w:b/>
        </w:rPr>
        <w:t>2.3. ОРГАНИЗАЦИЯ ДИАГНОСТИРОВАНИЯ  АВТОМОБИЛЯ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Техническое диагностирование является составной частью технологических процессов приема, ТО и ремонта автомобилей в СТО и представляет собой процесс определения технического состояния объекта диагностирования с определенной точностью и без его разборки и демонтаж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Основными задачами диагностирования на  СТО  являются следующие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ая оценка технического состояния автомобиля и его отдельных систем, агрегатов, узлов; определение места, характера и причин возникновения дефекта; проверка и уточнение неисправностей и отказов в работе сис-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тем и агрегатов автомобиля, указанных владельцем автомобиля в процес-се приема автомобиля на СТО, ТО и ремонта; выдача информации о техническом состоянии автомобиля, его систем и агрегатов  для  управления процессами ТО и ремонта, т. е. для выбора маршрута движения автомобиля по производственным участкам СТО; определение готовности автомобиля к периодическому техническому осмотру в ГАИ; контроль качества выполнения работ по ТО и ремонту автомобиля, его систем, механизмов и агрегатов; создание предпосылок для экономичного использования трудовых  и материальных ресурс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ри определении действительной потребности в тех или иных видах работ на СТО исходят, как правило, из  следующих факторов: имеет ли автомобиль неисправности в настоящий момент, какие агрегаты и узлы находятся на стадии отказа и каков их остаточный ресурс. Последнее определяется не во всех случаях из-за сложност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се неисправности и отказы, возникающие в процессе эксплуатации автомобилей, сопровождаются шумом, вибрациями,  стуками,  пульсациями давления, изменениями функциональных показателей -- мощности, тягового усилия, давления и так далее. Этим сопутствующим неисправностям и отказам признаками могут служить диагностические параметры. Диагностический параметр косвенно характеризует работоспособность элемента или агрегата, системы автомобил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Одним из основных требований, которым должна отвечать организация работ на СТО, является обеспечение гибкости технологических процессов в зонах ТО и ремонта, возможность различных сочетаний  производственных операций. Роль связующего элемента управления  выполняет диагностировани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процессе производства на СТО выполняются следующие виды диагностирования: заявочное диагностирование; техническое диагностирование при ТО и ремонте автомобиля, связанное с регулировками; контрольное диагностировани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Заявочное диагностирование, получившее на СТО наибольшее распро-странение, проводится по заявке владельца автомобиля. Этот вид диаг-ностических работ проводится в присутствии владельца автомобиля для получения подробной и объективной информации о состоянии технического средства. Осуществляется заявочное диагностирование  непосредственно на посту диагностирования оператором-диагностом. В отдельных  случаях здесь же производится устранение неисправностей -- замена свечи зажигания, регулировка карбюратор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Диагностирование автомобилей при ТО и ремонте в основном используется для проведения контрольно-регулировочных работ, уточнения дополнительных объемов работ по ТО и ремонту автомобилей, корректировке маршрута перемещения автомобиля к  рабочим  постам  производственных участков СТО. Это диагностирование проводится в электрокарбюраторном цехе и на посту диагностики. Применение диагностирования при ТО и ремонте автомобиля позволяет существенно снизить трудоемкость проведения многих контрольно-регулировочных работ, повысить их качество за  счет исключения  разборочно-сборочных  работ, связанных  с  необходимостью непосредственного измерения структурных параметров автомобиля (зазора между контактами прерывателя, рычагами и толкателями клапанов). Экономия времени может быть получена и за счет сокращения подготовительно-заключительных операций,  например,  при проверке тяговых качеств автомобил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Контрольное диагностирование проводится для оценки качества вы-полненных на СТО работ по ТО и ремонту автомобиля, его систем и агре-гатов. Качество выполненных работ может быть проверено на диагности-ческом оборудовании поста диагностик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На посту диагностирования в порядке исключения допускается устра-нение мелких неисправностей, включая замену отдельных деталей. Если в процессе диагностирования выявляются неисправности, которые  препят-ствуют его дальнейшему проведению и не могут быть оперативно устране-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ны на месте, то процесс прерывается, автомобиль направляется на соот-ветствующий участок или зону для устранения дефекта, а затем возвращается для окончательного диагностирова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На посту диагностирования допускается проведение некоторых работ ТО и ТР, если их выполнение не затрудняет процесс диагностирования и без них  диагностирование не может быть проведено или если перемещение автомобиля на другой пост нецелесообразно из-за технологической родственности операц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Технологический процесс диагностирования определяет перечень и рациональную последовательность выполняемых операций, их трудоемкость, квалификацию оператора-диагноста, технические условия на  выполнение работ. Перечень операций включает подготовительные, контрольно-диагностические и регулировочные операц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На СТО с ограниченным уровнем  специализации применяется комплексное, многоцелевое использование диагностического оборудования во избежание простоя рабочих постов. Комплексное диагностирование -- это проверка всех параметров автомобиля в пределах технических возможностей диагностического оборудования. Частным случаем комплексного диагностирования является экспресс-диагностирование, при котором объем работ ограничен в первую очередь деталями, узлами и агрегатами, влияющими на безопасность  движ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Использование диагностического оборудования позволяет на основании достоверной информации о техническом состоянии автомобиля рационально организовать технологический процесс ТО и ремонта,  правильно распределять материальные и трудовые ресурсы и получать значительный экономический эффект. Систематическое диагностирование  и оптимальное регулирование агрегатов и систем автомобилей с использованием  диагностического оборудования обеспечивают  уменьшение расхода  топлива, шин, запасных частей и трудовых затрат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3.  ТЕХНОЛОГИЧЕСКИЙ РАСЧЕТ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</w:t>
      </w:r>
      <w:r>
        <w:rPr>
          <w:rFonts w:cs="Times New Roman Cyr" w:ascii="Times New Roman Cyr" w:hAnsi="Times New Roman Cyr"/>
          <w:b/>
        </w:rPr>
        <w:t>3.1.  Обоснование мощности СТО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о данным ГАИ в г. Нефтеюганске 15600 легковых автомобилей, при-надлежащих гражданам. Учитывая, что часть владельцев проводит ТО и ТР собственными силами, то коэффициент ,учитывающий число владельцев пользующихся услугами СТО принимаем равным 0,65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Учитывая, что часть автомобилей обслуживается и ремонтируется существующими станциями , число легковых автомобилей , владельцы которых хотят проводить ТО и ТР на СТО , но существующие СТО не позволяют проводить работы по данным автомобилям 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г.Нефтеюганске 9 СТО , которые обслуживают 9165 автомобилей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</w:rPr>
        <w:t xml:space="preserve">' = </w:t>
      </w:r>
      <w:r>
        <w:rPr>
          <w:rFonts w:cs="Times New Roman Cyr" w:ascii="Times New Roman Cyr" w:hAnsi="Times New Roman Cyr"/>
          <w:lang w:val="en-US"/>
        </w:rPr>
        <w:t>N-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  ,                                                           (1)                                           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где         </w:t>
      </w:r>
      <w:r>
        <w:rPr>
          <w:rFonts w:cs="Times New Roman Cyr" w:ascii="Times New Roman Cyr" w:hAnsi="Times New Roman Cyr"/>
          <w:lang w:val="en-US"/>
        </w:rPr>
        <w:t xml:space="preserve">    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</w:rPr>
        <w:t>'  --  число обслуживаемых на существующих станциях а/м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</w:rPr>
        <w:t xml:space="preserve">   --  число  обслуживаемых на СТО автомобилей (расчетное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  --  число обслуживаемых на СТО автомобилей (реальное)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начение формулы  ( 1 ) в табл.  3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снование мощности СТО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37"/>
        <w:gridCol w:w="2037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ей</w:t>
            </w:r>
          </w:p>
        </w:tc>
        <w:tc>
          <w:tcPr>
            <w:tcW w:w="20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значение</w:t>
            </w:r>
          </w:p>
        </w:tc>
        <w:tc>
          <w:tcPr>
            <w:tcW w:w="20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1.Численность населения  г. Нефтеюган -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ска, чел.    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2.Число легковых автомобилей принадле      жащих населению г.Нефтеюганска ,а</w:t>
            </w:r>
            <w:r>
              <w:rPr>
                <w:rFonts w:cs="Times New Roman Cyr" w:ascii="Times New Roman Cyr" w:hAnsi="Times New Roman Cyr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</w:rPr>
              <w:t>м</w:t>
            </w:r>
          </w:p>
        </w:tc>
        <w:tc>
          <w:tcPr>
            <w:tcW w:w="20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N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56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</w:rPr>
              <w:t>.Число обслуживаемых на СТО автомо-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билей (расчет.), а</w:t>
            </w:r>
            <w:r>
              <w:rPr>
                <w:rFonts w:cs="Times New Roman Cyr" w:ascii="Times New Roman Cyr" w:hAnsi="Times New Roman Cyr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</w:rPr>
              <w:t xml:space="preserve">м  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N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4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4.Коэфициент учитывающий число владельцев а</w:t>
            </w:r>
            <w:r>
              <w:rPr>
                <w:rFonts w:cs="Times New Roman Cyr" w:ascii="Times New Roman Cyr" w:hAnsi="Times New Roman Cyr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</w:rPr>
              <w:t xml:space="preserve">м ,пользующихся услугами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СТО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                                        </w:t>
            </w:r>
            <w:r>
              <w:rPr>
                <w:rFonts w:cs="Times New Roman Cyr" w:ascii="Times New Roman Cyr" w:hAnsi="Times New Roman Cyr"/>
              </w:rPr>
              <w:t>0,65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5.Число обслуживаемых на станции ав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-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томобилей (реально) , а</w:t>
            </w:r>
            <w:r>
              <w:rPr>
                <w:rFonts w:cs="Times New Roman Cyr" w:ascii="Times New Roman Cyr" w:hAnsi="Times New Roman Cyr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</w:rPr>
              <w:t>м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D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                      </w:t>
            </w:r>
            <w:r>
              <w:rPr>
                <w:rFonts w:cs="Times New Roman Cyr" w:ascii="Times New Roman Cyr" w:hAnsi="Times New Roman Cyr"/>
              </w:rPr>
              <w:t>9165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6.Количество легковых автомобилей н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обслуживаемых существующими СТО  а</w:t>
            </w:r>
            <w:r>
              <w:rPr>
                <w:rFonts w:cs="Times New Roman Cyr" w:ascii="Times New Roman Cyr" w:hAnsi="Times New Roman Cyr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</w:rPr>
              <w:t>м</w:t>
            </w:r>
          </w:p>
        </w:tc>
        <w:tc>
          <w:tcPr>
            <w:tcW w:w="203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N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                                         </w:t>
            </w:r>
            <w:r>
              <w:rPr>
                <w:rFonts w:cs="Times New Roman Cyr" w:ascii="Times New Roman Cyr" w:hAnsi="Times New Roman Cyr"/>
              </w:rPr>
              <w:t>975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Исходя из полученных выше значений, СТО следует строить универсального типа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</w:rPr>
        <w:t xml:space="preserve">     </w:t>
      </w:r>
      <w:r>
        <w:rPr>
          <w:rFonts w:cs="Times New Roman Cyr" w:ascii="Times New Roman Cyr" w:hAnsi="Times New Roman Cyr"/>
          <w:b/>
        </w:rPr>
        <w:t xml:space="preserve">3.2.  РАСЧЕТ ГОДОВОГО ОБЪЕМА РАБОТ </w:t>
      </w: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>ТО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Годовой объем работ станции технического обслуживания  включает техническое обслуживание, ремонт, уборочно-моечные работы 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Годовой объем работ по техническому обслуживанию и текущему ремонту ( в человеко-часах)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>об</w:t>
      </w:r>
      <w:r>
        <w:rPr>
          <w:rFonts w:cs="Times New Roman Cyr" w:ascii="Times New Roman Cyr" w:hAnsi="Times New Roman Cyr"/>
        </w:rPr>
        <w:t xml:space="preserve"> =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x L</w:t>
      </w:r>
      <w:r>
        <w:rPr>
          <w:rFonts w:cs="Times New Roman Cyr" w:ascii="Times New Roman Cyr" w:hAnsi="Times New Roman Cyr"/>
          <w:sz w:val="16"/>
          <w:lang w:val="en-US"/>
        </w:rPr>
        <w:t xml:space="preserve">r </w:t>
      </w:r>
      <w:r>
        <w:rPr>
          <w:rFonts w:cs="Times New Roman Cyr" w:ascii="Times New Roman Cyr" w:hAnsi="Times New Roman Cyr"/>
          <w:lang w:val="en-US"/>
        </w:rPr>
        <w:t xml:space="preserve"> x t</w:t>
      </w:r>
      <w:r>
        <w:rPr>
          <w:rFonts w:cs="Times New Roman Cyr" w:ascii="Times New Roman Cyr" w:hAnsi="Times New Roman Cyr"/>
        </w:rPr>
        <w:t xml:space="preserve"> / 1000,                                                (2)                  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cs="Times New Roman Cyr" w:ascii="Times New Roman Cyr" w:hAnsi="Times New Roman Cyr"/>
        </w:rPr>
        <w:t>где   Т</w:t>
      </w:r>
      <w:r>
        <w:rPr>
          <w:rFonts w:cs="Times New Roman Cyr" w:ascii="Times New Roman Cyr" w:hAnsi="Times New Roman Cyr"/>
          <w:sz w:val="16"/>
        </w:rPr>
        <w:t xml:space="preserve">об  </w:t>
      </w:r>
      <w:r>
        <w:rPr>
          <w:rFonts w:cs="Times New Roman Cyr" w:ascii="Times New Roman Cyr" w:hAnsi="Times New Roman Cyr"/>
        </w:rPr>
        <w:t xml:space="preserve"> -- трудоемкость ТО и ТР СТО , чел.-час.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 xml:space="preserve"> --  число автомобилей обслуживаемых проектируемой СТО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</w:t>
      </w:r>
      <w:r>
        <w:rPr>
          <w:rFonts w:cs="Times New Roman Cyr" w:ascii="Times New Roman Cyr" w:hAnsi="Times New Roman Cyr"/>
        </w:rPr>
        <w:t>в год,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а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м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sz w:val="16"/>
        </w:rPr>
        <w:t xml:space="preserve">г </w:t>
      </w:r>
      <w:r>
        <w:rPr>
          <w:rFonts w:cs="Times New Roman Cyr" w:ascii="Times New Roman Cyr" w:hAnsi="Times New Roman Cyr"/>
        </w:rPr>
        <w:t xml:space="preserve">   --  среднегодовой пробег автомобиля, км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  <w:lang w:val="en-US"/>
        </w:rPr>
        <w:t>t      --</w:t>
      </w:r>
      <w:r>
        <w:rPr>
          <w:rFonts w:cs="Times New Roman Cyr" w:ascii="Times New Roman Cyr" w:hAnsi="Times New Roman Cyr"/>
        </w:rPr>
        <w:t xml:space="preserve"> удельная трудоемкость работ по ТО и ТР, чел-час/1000 км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Годовой объем уборочно-моечных работ определяется исходя из числа заездов на станцию автомобилей в год и средней трудоемкости работ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>у-м</w:t>
      </w:r>
      <w:r>
        <w:rPr>
          <w:rFonts w:cs="Times New Roman Cyr" w:ascii="Times New Roman Cyr" w:hAnsi="Times New Roman Cyr"/>
        </w:rPr>
        <w:t xml:space="preserve">=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  <w:lang w:val="en-US"/>
        </w:rPr>
        <w:t xml:space="preserve">  x   d   x   t</w:t>
      </w:r>
      <w:r>
        <w:rPr>
          <w:rFonts w:cs="Times New Roman Cyr" w:ascii="Times New Roman Cyr" w:hAnsi="Times New Roman Cyr"/>
          <w:sz w:val="16"/>
        </w:rPr>
        <w:t>у-м</w:t>
      </w:r>
      <w:r>
        <w:rPr>
          <w:rFonts w:cs="Times New Roman Cyr" w:ascii="Times New Roman Cyr" w:hAnsi="Times New Roman Cyr"/>
        </w:rPr>
        <w:t>,     (3)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где    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>у-м</w:t>
      </w:r>
      <w:r>
        <w:rPr>
          <w:rFonts w:cs="Times New Roman Cyr" w:ascii="Times New Roman Cyr" w:hAnsi="Times New Roman Cyr"/>
        </w:rPr>
        <w:t xml:space="preserve">  -- годовая трудоемкость уборочно-моечных работ, чел-час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 xml:space="preserve">  -- число автомобилей, обслуживаемых проектируемой стан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цией технического обслуживания в год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    --  число заездов  на станцию автомобилей в год;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sz w:val="16"/>
        </w:rPr>
        <w:t>у-м</w:t>
      </w:r>
      <w:r>
        <w:rPr>
          <w:rFonts w:cs="Times New Roman Cyr" w:ascii="Times New Roman Cyr" w:hAnsi="Times New Roman Cyr"/>
        </w:rPr>
        <w:t xml:space="preserve">   --  средняя трудоемкость одного заезда, чел-час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Годовой объем работ по самообслуживанию СТО.  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Работы по самообслуживанию выполняются рабочими производственных участков. Вспомогательные работы 15-20 % от Т</w:t>
      </w:r>
      <w:r>
        <w:rPr>
          <w:rFonts w:cs="Times New Roman Cyr" w:ascii="Times New Roman Cyr" w:hAnsi="Times New Roman Cyr"/>
          <w:sz w:val="16"/>
        </w:rPr>
        <w:t>об</w:t>
      </w:r>
    </w:p>
    <w:p>
      <w:pPr>
        <w:pStyle w:val="Normal"/>
        <w:jc w:val="lef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>всп</w:t>
      </w:r>
      <w:r>
        <w:rPr>
          <w:rFonts w:cs="Times New Roman Cyr" w:ascii="Times New Roman Cyr" w:hAnsi="Times New Roman Cyr"/>
        </w:rPr>
        <w:t>=4972,5 чел.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час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>сам</w:t>
      </w:r>
      <w:r>
        <w:rPr>
          <w:rFonts w:cs="Times New Roman Cyr" w:ascii="Times New Roman Cyr" w:hAnsi="Times New Roman Cyr"/>
        </w:rPr>
        <w:t>=Т</w:t>
      </w:r>
      <w:r>
        <w:rPr>
          <w:rFonts w:cs="Times New Roman Cyr" w:ascii="Times New Roman Cyr" w:hAnsi="Times New Roman Cyr"/>
          <w:sz w:val="16"/>
        </w:rPr>
        <w:t>всп</w:t>
      </w:r>
      <w:r>
        <w:rPr>
          <w:rFonts w:cs="Times New Roman Cyr" w:ascii="Times New Roman Cyr" w:hAnsi="Times New Roman Cyr"/>
        </w:rPr>
        <w:t xml:space="preserve"> х (50</w:t>
      </w:r>
      <w:r>
        <w:rPr>
          <w:rFonts w:cs="Times New Roman Cyr" w:ascii="Times New Roman Cyr" w:hAnsi="Times New Roman Cyr"/>
          <w:lang w:val="en-US"/>
        </w:rPr>
        <w:t>/100</w:t>
      </w:r>
      <w:r>
        <w:rPr>
          <w:rFonts w:cs="Times New Roman Cyr" w:ascii="Times New Roman Cyr" w:hAnsi="Times New Roman Cyr"/>
        </w:rPr>
        <w:t>) ,                                         (4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где     Т</w:t>
      </w:r>
      <w:r>
        <w:rPr>
          <w:rFonts w:cs="Times New Roman Cyr" w:ascii="Times New Roman Cyr" w:hAnsi="Times New Roman Cyr"/>
          <w:sz w:val="16"/>
        </w:rPr>
        <w:t>сам</w:t>
      </w:r>
      <w:r>
        <w:rPr>
          <w:rFonts w:cs="Times New Roman Cyr" w:ascii="Times New Roman Cyr" w:hAnsi="Times New Roman Cyr"/>
        </w:rPr>
        <w:t xml:space="preserve"> -годовой объем работ по самообслуживанию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олученные значения формул 2</w:t>
      </w:r>
      <w:r>
        <w:rPr>
          <w:rFonts w:cs="Times New Roman Cyr" w:ascii="Times New Roman Cyr" w:hAnsi="Times New Roman Cyr"/>
          <w:lang w:val="en-US"/>
        </w:rPr>
        <w:t>;</w:t>
      </w:r>
      <w:r>
        <w:rPr>
          <w:rFonts w:cs="Times New Roman Cyr" w:ascii="Times New Roman Cyr" w:hAnsi="Times New Roman Cyr"/>
        </w:rPr>
        <w:t>3</w:t>
      </w:r>
      <w:r>
        <w:rPr>
          <w:rFonts w:cs="Times New Roman Cyr" w:ascii="Times New Roman Cyr" w:hAnsi="Times New Roman Cyr"/>
          <w:lang w:val="en-US"/>
        </w:rPr>
        <w:t>;</w:t>
      </w:r>
      <w:r>
        <w:rPr>
          <w:rFonts w:cs="Times New Roman Cyr" w:ascii="Times New Roman Cyr" w:hAnsi="Times New Roman Cyr"/>
        </w:rPr>
        <w:t>4 занесены в таблицу 4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довой объем СТО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37"/>
        <w:gridCol w:w="2037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ей</w:t>
            </w:r>
          </w:p>
        </w:tc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значение</w:t>
            </w:r>
          </w:p>
        </w:tc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Годовой объем СТО , чел.-час.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</w:t>
            </w:r>
            <w:r>
              <w:rPr>
                <w:rFonts w:cs="Times New Roman Cyr" w:ascii="Times New Roman Cyr" w:hAnsi="Times New Roman Cyr"/>
                <w:sz w:val="16"/>
              </w:rPr>
              <w:t>сто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Число обслуживаемых автомобилей в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год , а</w:t>
            </w:r>
            <w:r>
              <w:rPr>
                <w:rFonts w:cs="Times New Roman Cyr" w:ascii="Times New Roman Cyr" w:hAnsi="Times New Roman Cyr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</w:rPr>
              <w:t xml:space="preserve">м 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sz w:val="16"/>
              </w:rPr>
              <w:t>сто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975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Удельная трудоемкость ТО и ТР , чел.-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час</w:t>
            </w:r>
            <w:r>
              <w:rPr>
                <w:rFonts w:cs="Times New Roman Cyr" w:ascii="Times New Roman Cyr" w:hAnsi="Times New Roman Cyr"/>
                <w:lang w:val="en-US"/>
              </w:rPr>
              <w:t>/1000</w:t>
            </w:r>
            <w:r>
              <w:rPr>
                <w:rFonts w:cs="Times New Roman Cyr" w:ascii="Times New Roman Cyr" w:hAnsi="Times New Roman Cyr"/>
              </w:rPr>
              <w:t xml:space="preserve"> км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t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  <w:r>
              <w:rPr>
                <w:rFonts w:cs="Times New Roman Cyr" w:ascii="Times New Roman Cyr" w:hAnsi="Times New Roman Cyr"/>
              </w:rPr>
              <w:t>15580,5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Среднегодовой пробег автомобиля , км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L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</w:rPr>
              <w:t>.Годовая трудоемкость уборочно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моечных работ , чел.-час.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</w:t>
            </w:r>
            <w:r>
              <w:rPr>
                <w:rFonts w:cs="Times New Roman Cyr" w:ascii="Times New Roman Cyr" w:hAnsi="Times New Roman Cyr"/>
                <w:sz w:val="16"/>
              </w:rPr>
              <w:t>у.-м.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39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Число заездов на СТО автомобилей в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год , а</w:t>
            </w:r>
            <w:r>
              <w:rPr>
                <w:rFonts w:cs="Times New Roman Cyr" w:ascii="Times New Roman Cyr" w:hAnsi="Times New Roman Cyr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</w:rPr>
              <w:t xml:space="preserve">м 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d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Средняя трудоемкость уборочно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моечных работ , чел.-час.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t</w:t>
            </w:r>
            <w:r>
              <w:rPr>
                <w:rFonts w:cs="Times New Roman Cyr" w:ascii="Times New Roman Cyr" w:hAnsi="Times New Roman Cyr"/>
                <w:sz w:val="16"/>
              </w:rPr>
              <w:t>у.-м.</w:t>
            </w:r>
          </w:p>
        </w:tc>
        <w:tc>
          <w:tcPr>
            <w:tcW w:w="20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Годовая трудоемкость самообслужив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ния , чел.-час.</w:t>
            </w:r>
          </w:p>
        </w:tc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</w:t>
            </w:r>
            <w:r>
              <w:rPr>
                <w:rFonts w:cs="Times New Roman Cyr" w:ascii="Times New Roman Cyr" w:hAnsi="Times New Roman Cyr"/>
                <w:sz w:val="16"/>
              </w:rPr>
              <w:t>сам</w:t>
            </w:r>
          </w:p>
        </w:tc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2486,3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</w:rPr>
        <w:t xml:space="preserve">     </w:t>
      </w:r>
      <w:r>
        <w:rPr>
          <w:rFonts w:cs="Times New Roman Cyr" w:ascii="Times New Roman Cyr" w:hAnsi="Times New Roman Cyr"/>
          <w:b/>
        </w:rPr>
        <w:t>3.3.  РАСЧЕТ ЧИСЛА ПРОИЗВОДСТВЕННЫХ РАБОЧИХ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К производственным рабочим относятся рабочие зон и участков, непосредственно выполняющие работы по ТО и ТР легковых автомобилей. Различают технологически необходимое и штатное число производственных рабочи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Технологически необходимое число производственных рабочих обеспечивает выполнение суточной производственной программы СТО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16"/>
        </w:rPr>
        <w:t>т</w:t>
      </w:r>
      <w:r>
        <w:rPr>
          <w:rFonts w:cs="Times New Roman Cyr" w:ascii="Times New Roman Cyr" w:hAnsi="Times New Roman Cyr"/>
        </w:rPr>
        <w:t xml:space="preserve"> = Т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>/Ф</w:t>
      </w:r>
      <w:r>
        <w:rPr>
          <w:rFonts w:cs="Times New Roman Cyr" w:ascii="Times New Roman Cyr" w:hAnsi="Times New Roman Cyr"/>
          <w:sz w:val="16"/>
        </w:rPr>
        <w:t>т</w:t>
      </w:r>
      <w:r>
        <w:rPr>
          <w:rFonts w:cs="Times New Roman Cyr" w:ascii="Times New Roman Cyr" w:hAnsi="Times New Roman Cyr"/>
        </w:rPr>
        <w:t xml:space="preserve"> ,                                                  (5)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где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16"/>
        </w:rPr>
        <w:t xml:space="preserve">т   </w:t>
      </w:r>
      <w:r>
        <w:rPr>
          <w:rFonts w:cs="Times New Roman Cyr" w:ascii="Times New Roman Cyr" w:hAnsi="Times New Roman Cyr"/>
        </w:rPr>
        <w:t>-- технологически необходимое число производственных рабочих ,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cs="Times New Roman Cyr" w:ascii="Times New Roman Cyr" w:hAnsi="Times New Roman Cyr"/>
        </w:rPr>
        <w:t xml:space="preserve">чел.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 xml:space="preserve"> -- годовой объем работ СТО чел-час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Ф</w:t>
      </w:r>
      <w:r>
        <w:rPr>
          <w:rFonts w:cs="Times New Roman Cyr" w:ascii="Times New Roman Cyr" w:hAnsi="Times New Roman Cyr"/>
          <w:sz w:val="16"/>
        </w:rPr>
        <w:t xml:space="preserve">т    </w:t>
      </w:r>
      <w:r>
        <w:rPr>
          <w:rFonts w:cs="Times New Roman Cyr" w:ascii="Times New Roman Cyr" w:hAnsi="Times New Roman Cyr"/>
        </w:rPr>
        <w:t>-- годовой фонд времени технологически необходимого рабочего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 xml:space="preserve">при  1 -- сменной работе, час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Годовой фонд времени технологически необходимого рабочего при 1-сменной рабочей недели, определяется продолжительность смены и числом рабочих дней в году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Ф</w:t>
      </w:r>
      <w:r>
        <w:rPr>
          <w:rFonts w:cs="Times New Roman Cyr" w:ascii="Times New Roman Cyr" w:hAnsi="Times New Roman Cyr"/>
          <w:sz w:val="16"/>
        </w:rPr>
        <w:t>т</w:t>
      </w:r>
      <w:r>
        <w:rPr>
          <w:rFonts w:cs="Times New Roman Cyr" w:ascii="Times New Roman Cyr" w:hAnsi="Times New Roman Cyr"/>
        </w:rPr>
        <w:t>=(Д</w:t>
      </w:r>
      <w:r>
        <w:rPr>
          <w:rFonts w:cs="Times New Roman Cyr" w:ascii="Times New Roman Cyr" w:hAnsi="Times New Roman Cyr"/>
          <w:sz w:val="16"/>
        </w:rPr>
        <w:t>к.г</w:t>
      </w:r>
      <w:r>
        <w:rPr>
          <w:rFonts w:cs="Times New Roman Cyr" w:ascii="Times New Roman Cyr" w:hAnsi="Times New Roman Cyr"/>
        </w:rPr>
        <w:t>.-Д</w:t>
      </w:r>
      <w:r>
        <w:rPr>
          <w:rFonts w:cs="Times New Roman Cyr" w:ascii="Times New Roman Cyr" w:hAnsi="Times New Roman Cyr"/>
          <w:sz w:val="16"/>
        </w:rPr>
        <w:t>в</w:t>
      </w:r>
      <w:r>
        <w:rPr>
          <w:rFonts w:cs="Times New Roman Cyr" w:ascii="Times New Roman Cyr" w:hAnsi="Times New Roman Cyr"/>
        </w:rPr>
        <w:t>-Д</w:t>
      </w:r>
      <w:r>
        <w:rPr>
          <w:rFonts w:cs="Times New Roman Cyr" w:ascii="Times New Roman Cyr" w:hAnsi="Times New Roman Cyr"/>
          <w:sz w:val="16"/>
        </w:rPr>
        <w:t>п</w:t>
      </w:r>
      <w:r>
        <w:rPr>
          <w:rFonts w:cs="Times New Roman Cyr" w:ascii="Times New Roman Cyr" w:hAnsi="Times New Roman Cyr"/>
        </w:rPr>
        <w:t>) х 7-Д</w:t>
      </w:r>
      <w:r>
        <w:rPr>
          <w:rFonts w:cs="Times New Roman Cyr" w:ascii="Times New Roman Cyr" w:hAnsi="Times New Roman Cyr"/>
          <w:sz w:val="16"/>
        </w:rPr>
        <w:t>пп</w:t>
      </w:r>
      <w:r>
        <w:rPr>
          <w:rFonts w:cs="Times New Roman Cyr" w:ascii="Times New Roman Cyr" w:hAnsi="Times New Roman Cyr"/>
        </w:rPr>
        <w:t xml:space="preserve"> х 1,                (6)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где  Ф</w:t>
      </w:r>
      <w:r>
        <w:rPr>
          <w:rFonts w:cs="Times New Roman Cyr" w:ascii="Times New Roman Cyr" w:hAnsi="Times New Roman Cyr"/>
          <w:sz w:val="16"/>
        </w:rPr>
        <w:t>т</w:t>
      </w:r>
      <w:r>
        <w:rPr>
          <w:rFonts w:cs="Times New Roman Cyr" w:ascii="Times New Roman Cyr" w:hAnsi="Times New Roman Cyr"/>
        </w:rPr>
        <w:t xml:space="preserve"> --  годовой фонд времени технологически необходимого рабочего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>час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Д</w:t>
      </w:r>
      <w:r>
        <w:rPr>
          <w:rFonts w:cs="Times New Roman Cyr" w:ascii="Times New Roman Cyr" w:hAnsi="Times New Roman Cyr"/>
          <w:sz w:val="16"/>
        </w:rPr>
        <w:t>кг</w:t>
      </w:r>
      <w:r>
        <w:rPr>
          <w:rFonts w:cs="Times New Roman Cyr" w:ascii="Times New Roman Cyr" w:hAnsi="Times New Roman Cyr"/>
        </w:rPr>
        <w:t xml:space="preserve">  --  число календарных дней в году, дн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Д</w:t>
      </w:r>
      <w:r>
        <w:rPr>
          <w:rFonts w:cs="Times New Roman Cyr" w:ascii="Times New Roman Cyr" w:hAnsi="Times New Roman Cyr"/>
          <w:sz w:val="16"/>
        </w:rPr>
        <w:t xml:space="preserve">в </w:t>
      </w:r>
      <w:r>
        <w:rPr>
          <w:rFonts w:cs="Times New Roman Cyr" w:ascii="Times New Roman Cyr" w:hAnsi="Times New Roman Cyr"/>
        </w:rPr>
        <w:t xml:space="preserve">  --  число выходных  дней  в году, дн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Д</w:t>
      </w:r>
      <w:r>
        <w:rPr>
          <w:rFonts w:cs="Times New Roman Cyr" w:ascii="Times New Roman Cyr" w:hAnsi="Times New Roman Cyr"/>
          <w:sz w:val="16"/>
        </w:rPr>
        <w:t>п</w:t>
      </w:r>
      <w:r>
        <w:rPr>
          <w:rFonts w:cs="Times New Roman Cyr" w:ascii="Times New Roman Cyr" w:hAnsi="Times New Roman Cyr"/>
        </w:rPr>
        <w:t xml:space="preserve">  --  число праздничных дней , дн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7    --  продолжительность смены, час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Д</w:t>
      </w:r>
      <w:r>
        <w:rPr>
          <w:rFonts w:cs="Times New Roman Cyr" w:ascii="Times New Roman Cyr" w:hAnsi="Times New Roman Cyr"/>
          <w:sz w:val="16"/>
        </w:rPr>
        <w:t>пп</w:t>
      </w:r>
      <w:r>
        <w:rPr>
          <w:rFonts w:cs="Times New Roman Cyr" w:ascii="Times New Roman Cyr" w:hAnsi="Times New Roman Cyr"/>
        </w:rPr>
        <w:t xml:space="preserve"> --  число субботних и предпраздничных дней, дн;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-  час  сокращения рабочего для перед выходными, час;</w:t>
      </w:r>
    </w:p>
    <w:p>
      <w:pPr>
        <w:pStyle w:val="Normal"/>
        <w:ind w:left="52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Значения формулы </w:t>
      </w:r>
      <w:r>
        <w:rPr>
          <w:rFonts w:cs="Times New Roman Cyr" w:ascii="Times New Roman Cyr" w:hAnsi="Times New Roman Cyr"/>
          <w:lang w:val="en-US"/>
        </w:rPr>
        <w:t>5;</w:t>
      </w:r>
      <w:r>
        <w:rPr>
          <w:rFonts w:cs="Times New Roman Cyr" w:ascii="Times New Roman Cyr" w:hAnsi="Times New Roman Cyr"/>
        </w:rPr>
        <w:t>6 см в табл. 6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Штатное число производственных рабочих обеспечивает выполнение суточной и годовой производственной программы станции технического обслуживания           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16"/>
        </w:rPr>
        <w:t>ш</w:t>
      </w:r>
      <w:r>
        <w:rPr>
          <w:rFonts w:cs="Times New Roman Cyr" w:ascii="Times New Roman Cyr" w:hAnsi="Times New Roman Cyr"/>
        </w:rPr>
        <w:t xml:space="preserve"> = Т</w:t>
      </w:r>
      <w:r>
        <w:rPr>
          <w:rFonts w:cs="Times New Roman Cyr" w:ascii="Times New Roman Cyr" w:hAnsi="Times New Roman Cyr"/>
          <w:sz w:val="16"/>
        </w:rPr>
        <w:t>об</w:t>
      </w:r>
      <w:r>
        <w:rPr>
          <w:rFonts w:cs="Times New Roman Cyr" w:ascii="Times New Roman Cyr" w:hAnsi="Times New Roman Cyr"/>
        </w:rPr>
        <w:t>-Ф</w:t>
      </w:r>
      <w:r>
        <w:rPr>
          <w:rFonts w:cs="Times New Roman Cyr" w:ascii="Times New Roman Cyr" w:hAnsi="Times New Roman Cyr"/>
          <w:sz w:val="16"/>
        </w:rPr>
        <w:t>ш</w:t>
      </w:r>
      <w:r>
        <w:rPr>
          <w:rFonts w:cs="Times New Roman Cyr" w:ascii="Times New Roman Cyr" w:hAnsi="Times New Roman Cyr"/>
        </w:rPr>
        <w:t>,                                                               ( 7 )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где  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16"/>
        </w:rPr>
        <w:t>ш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 xml:space="preserve">-- </w:t>
      </w:r>
      <w:r>
        <w:rPr>
          <w:rFonts w:cs="Times New Roman Cyr" w:ascii="Times New Roman Cyr" w:hAnsi="Times New Roman Cyr"/>
        </w:rPr>
        <w:t>штатное число производственных рабочих, чел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>об</w:t>
      </w:r>
      <w:r>
        <w:rPr>
          <w:rFonts w:cs="Times New Roman Cyr" w:ascii="Times New Roman Cyr" w:hAnsi="Times New Roman Cyr"/>
        </w:rPr>
        <w:t xml:space="preserve"> -- годовой объем работ станции технического обслуживания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</w:rPr>
        <w:t>чел-час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</w:t>
      </w:r>
      <w:r>
        <w:rPr>
          <w:rFonts w:cs="Times New Roman Cyr" w:ascii="Times New Roman Cyr" w:hAnsi="Times New Roman Cyr"/>
        </w:rPr>
        <w:t>Ф</w:t>
      </w:r>
      <w:r>
        <w:rPr>
          <w:rFonts w:cs="Times New Roman Cyr" w:ascii="Times New Roman Cyr" w:hAnsi="Times New Roman Cyr"/>
          <w:sz w:val="16"/>
        </w:rPr>
        <w:t>ш</w:t>
      </w:r>
      <w:r>
        <w:rPr>
          <w:rFonts w:cs="Times New Roman Cyr" w:ascii="Times New Roman Cyr" w:hAnsi="Times New Roman Cyr"/>
        </w:rPr>
        <w:t xml:space="preserve"> -- годовой фонд времени штатного рабочего, час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Годовой фонд времени  штатного  рабочего определяет фактическое время, отработанное исполнителем непосредственно на рабочем месте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cs="Times New Roman Cyr" w:ascii="Times New Roman Cyr" w:hAnsi="Times New Roman Cyr"/>
        </w:rPr>
        <w:t>Ф</w:t>
      </w:r>
      <w:r>
        <w:rPr>
          <w:rFonts w:cs="Times New Roman Cyr" w:ascii="Times New Roman Cyr" w:hAnsi="Times New Roman Cyr"/>
          <w:sz w:val="16"/>
        </w:rPr>
        <w:t>ш</w:t>
      </w:r>
      <w:r>
        <w:rPr>
          <w:rFonts w:cs="Times New Roman Cyr" w:ascii="Times New Roman Cyr" w:hAnsi="Times New Roman Cyr"/>
        </w:rPr>
        <w:t>=Ф</w:t>
      </w:r>
      <w:r>
        <w:rPr>
          <w:rFonts w:cs="Times New Roman Cyr" w:ascii="Times New Roman Cyr" w:hAnsi="Times New Roman Cyr"/>
          <w:sz w:val="16"/>
        </w:rPr>
        <w:t>т</w:t>
      </w:r>
      <w:r>
        <w:rPr>
          <w:rFonts w:cs="Times New Roman Cyr" w:ascii="Times New Roman Cyr" w:hAnsi="Times New Roman Cyr"/>
        </w:rPr>
        <w:t>-(Д</w:t>
      </w:r>
      <w:r>
        <w:rPr>
          <w:rFonts w:cs="Times New Roman Cyr" w:ascii="Times New Roman Cyr" w:hAnsi="Times New Roman Cyr"/>
          <w:sz w:val="16"/>
        </w:rPr>
        <w:t>от</w:t>
      </w:r>
      <w:r>
        <w:rPr>
          <w:rFonts w:cs="Times New Roman Cyr" w:ascii="Times New Roman Cyr" w:hAnsi="Times New Roman Cyr"/>
        </w:rPr>
        <w:t>+Д</w:t>
      </w:r>
      <w:r>
        <w:rPr>
          <w:rFonts w:cs="Times New Roman Cyr" w:ascii="Times New Roman Cyr" w:hAnsi="Times New Roman Cyr"/>
          <w:sz w:val="16"/>
        </w:rPr>
        <w:t>у.п</w:t>
      </w:r>
      <w:r>
        <w:rPr>
          <w:rFonts w:cs="Times New Roman Cyr" w:ascii="Times New Roman Cyr" w:hAnsi="Times New Roman Cyr"/>
        </w:rPr>
        <w:t>.) х 7 ,                                                (8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где      Ф</w:t>
      </w:r>
      <w:r>
        <w:rPr>
          <w:rFonts w:cs="Times New Roman Cyr" w:ascii="Times New Roman Cyr" w:hAnsi="Times New Roman Cyr"/>
          <w:sz w:val="16"/>
        </w:rPr>
        <w:t>ш</w:t>
      </w:r>
      <w:r>
        <w:rPr>
          <w:rFonts w:cs="Times New Roman Cyr" w:ascii="Times New Roman Cyr" w:hAnsi="Times New Roman Cyr"/>
        </w:rPr>
        <w:t xml:space="preserve">   -- годовой фонд времени " штатного " рабочего,час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Д </w:t>
      </w:r>
      <w:r>
        <w:rPr>
          <w:rFonts w:cs="Times New Roman Cyr" w:ascii="Times New Roman Cyr" w:hAnsi="Times New Roman Cyr"/>
          <w:sz w:val="16"/>
        </w:rPr>
        <w:t xml:space="preserve">от </w:t>
      </w:r>
      <w:r>
        <w:rPr>
          <w:rFonts w:cs="Times New Roman Cyr" w:ascii="Times New Roman Cyr" w:hAnsi="Times New Roman Cyr"/>
        </w:rPr>
        <w:t xml:space="preserve">  -- число дней отпуска рабочего, дн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Д</w:t>
      </w:r>
      <w:r>
        <w:rPr>
          <w:rFonts w:cs="Times New Roman Cyr" w:ascii="Times New Roman Cyr" w:hAnsi="Times New Roman Cyr"/>
          <w:sz w:val="16"/>
        </w:rPr>
        <w:t xml:space="preserve">у. п    </w:t>
      </w:r>
      <w:r>
        <w:rPr>
          <w:rFonts w:cs="Times New Roman Cyr" w:ascii="Times New Roman Cyr" w:hAnsi="Times New Roman Cyr"/>
        </w:rPr>
        <w:t>-- число дней невыхода на работу по уважительным причинам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Ф</w:t>
      </w:r>
      <w:r>
        <w:rPr>
          <w:rFonts w:cs="Times New Roman Cyr" w:ascii="Times New Roman Cyr" w:hAnsi="Times New Roman Cyr"/>
          <w:sz w:val="16"/>
        </w:rPr>
        <w:t xml:space="preserve">т    </w:t>
      </w:r>
      <w:r>
        <w:rPr>
          <w:rFonts w:cs="Times New Roman Cyr" w:ascii="Times New Roman Cyr" w:hAnsi="Times New Roman Cyr"/>
        </w:rPr>
        <w:t xml:space="preserve"> –  годовой фонд времени технологически необходимого    рабо-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</w:rPr>
        <w:t>чего, час</w:t>
      </w:r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cs="Times New Roman Cyr" w:ascii="Times New Roman Cyr" w:hAnsi="Times New Roman Cyr"/>
        </w:rPr>
        <w:t xml:space="preserve">Полученные значения формул </w:t>
      </w:r>
      <w:r>
        <w:rPr>
          <w:rFonts w:cs="Times New Roman Cyr" w:ascii="Times New Roman Cyr" w:hAnsi="Times New Roman Cyr"/>
          <w:lang w:val="en-US"/>
        </w:rPr>
        <w:t xml:space="preserve">7; 8 </w:t>
      </w:r>
      <w:r>
        <w:rPr>
          <w:rFonts w:cs="Times New Roman Cyr" w:ascii="Times New Roman Cyr" w:hAnsi="Times New Roman Cyr"/>
        </w:rPr>
        <w:t>в таблице 6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5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>Распределение годового объема работ по цехам, зонам, участкам и постам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08"/>
        <w:gridCol w:w="2108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ха, зоны, участки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ение объема работ</w:t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.-час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Внепостовые цеховые работы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657,5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Участок диагностирования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5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.Кузовной, сварочный, жестяницкий 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участки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20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Зона ТО и ТР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15580,5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Малярный участок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67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               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  <w:r>
              <w:rPr>
                <w:rFonts w:cs="Times New Roman Cyr" w:ascii="Times New Roman Cyr" w:hAnsi="Times New Roman Cyr"/>
              </w:rPr>
              <w:t>3315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6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довые фонды рабочего времени и число производственных рабочих СТО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24"/>
        <w:gridCol w:w="1824"/>
      </w:tblGrid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ей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бозначение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Число дней отпуска, дн.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</w:t>
            </w:r>
            <w:r>
              <w:rPr>
                <w:rFonts w:cs="Times New Roman Cyr" w:ascii="Times New Roman Cyr" w:hAnsi="Times New Roman Cyr"/>
                <w:sz w:val="16"/>
              </w:rPr>
              <w:t>от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Технологически необходимое число про-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изводственных рабочих, чел.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  <w:t>N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Годовой объем СТО, чел.-час.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</w:t>
            </w:r>
            <w:r>
              <w:rPr>
                <w:rFonts w:cs="Times New Roman Cyr" w:ascii="Times New Roman Cyr" w:hAnsi="Times New Roman Cyr"/>
                <w:sz w:val="16"/>
              </w:rPr>
              <w:t>сто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3150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4.Годовой фонд времени технологически необходимого рабочего, час.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</w:t>
            </w:r>
            <w:r>
              <w:rPr>
                <w:rFonts w:cs="Times New Roman Cyr" w:ascii="Times New Roman Cyr" w:hAnsi="Times New Roman Cyr"/>
                <w:sz w:val="16"/>
              </w:rPr>
              <w:t>т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097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Число календарных дней в году, дн.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</w:t>
            </w:r>
            <w:r>
              <w:rPr>
                <w:rFonts w:cs="Times New Roman Cyr" w:ascii="Times New Roman Cyr" w:hAnsi="Times New Roman Cyr"/>
                <w:sz w:val="16"/>
              </w:rPr>
              <w:t>к.г.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365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.Число праздничных дней в году, дн. 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</w:t>
            </w:r>
            <w:r>
              <w:rPr>
                <w:rFonts w:cs="Times New Roman Cyr" w:ascii="Times New Roman Cyr" w:hAnsi="Times New Roman Cyr"/>
                <w:sz w:val="16"/>
              </w:rPr>
              <w:t>п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994" w:hRule="atLeast"/>
        </w:trPr>
        <w:tc>
          <w:tcPr>
            <w:tcW w:w="9285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ение  таблицы  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Число выходных дней в году, дн.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</w:t>
            </w:r>
            <w:r>
              <w:rPr>
                <w:rFonts w:cs="Times New Roman Cyr" w:ascii="Times New Roman Cyr" w:hAnsi="Times New Roman Cyr"/>
                <w:sz w:val="16"/>
              </w:rPr>
              <w:t>в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04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.Число предпраздничных дней в году, дн. 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</w:t>
            </w:r>
            <w:r>
              <w:rPr>
                <w:rFonts w:cs="Times New Roman Cyr" w:ascii="Times New Roman Cyr" w:hAnsi="Times New Roman Cyr"/>
                <w:sz w:val="16"/>
              </w:rPr>
              <w:t>пп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Штатное число производственных рабо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чих, чел.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sz w:val="16"/>
              </w:rPr>
              <w:t>ш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10.Годовой фонд времени штатного рабоче-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го, час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</w:t>
            </w:r>
            <w:r>
              <w:rPr>
                <w:rFonts w:cs="Times New Roman Cyr" w:ascii="Times New Roman Cyr" w:hAnsi="Times New Roman Cyr"/>
                <w:sz w:val="16"/>
              </w:rPr>
              <w:t>ш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2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.Число дней отпуска рабочего, дн. 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</w:t>
            </w:r>
            <w:r>
              <w:rPr>
                <w:rFonts w:cs="Times New Roman Cyr" w:ascii="Times New Roman Cyr" w:hAnsi="Times New Roman Cyr"/>
                <w:sz w:val="16"/>
              </w:rPr>
              <w:t>от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Число дней невыхода на работу по ува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жительным причианм, дн.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</w:t>
            </w:r>
            <w:r>
              <w:rPr>
                <w:rFonts w:cs="Times New Roman Cyr" w:ascii="Times New Roman Cyr" w:hAnsi="Times New Roman Cyr"/>
                <w:sz w:val="16"/>
              </w:rPr>
              <w:t>у.п.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9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</w:t>
      </w:r>
      <w:r>
        <w:rPr>
          <w:rFonts w:cs="Times New Roman Cyr" w:ascii="Times New Roman Cyr" w:hAnsi="Times New Roman Cyr"/>
          <w:b/>
        </w:rPr>
        <w:t>3.4. РАСЧЕТ ЧИСЛА ПОСТОВ И АВТОМОБИЛЕ-МЕСТ ХРА  -</w:t>
      </w:r>
    </w:p>
    <w:p>
      <w:pPr>
        <w:pStyle w:val="Normal"/>
        <w:ind w:left="360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  <w:b/>
        </w:rPr>
        <w:t>НЕНИЯ</w:t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</w:rPr>
        <w:t>Количество постов СТО определяем по формуле:</w:t>
      </w:r>
    </w:p>
    <w:p>
      <w:pPr>
        <w:pStyle w:val="Normal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</w:t>
      </w:r>
      <w:r>
        <w:rPr>
          <w:rFonts w:cs="Times New Roman Cyr" w:ascii="Times New Roman Cyr" w:hAnsi="Times New Roman Cyr"/>
        </w:rPr>
        <w:t>Х</w:t>
      </w:r>
      <w:r>
        <w:rPr>
          <w:rFonts w:cs="Times New Roman Cyr" w:ascii="Times New Roman Cyr" w:hAnsi="Times New Roman Cyr"/>
          <w:sz w:val="16"/>
        </w:rPr>
        <w:t xml:space="preserve">сто </w:t>
      </w:r>
      <w:r>
        <w:rPr>
          <w:rFonts w:cs="Times New Roman Cyr" w:ascii="Times New Roman Cyr" w:hAnsi="Times New Roman Cyr"/>
        </w:rPr>
        <w:t>= Т</w:t>
      </w:r>
      <w:r>
        <w:rPr>
          <w:rFonts w:cs="Times New Roman Cyr" w:ascii="Times New Roman Cyr" w:hAnsi="Times New Roman Cyr"/>
          <w:sz w:val="16"/>
        </w:rPr>
        <w:t xml:space="preserve">об  </w:t>
      </w:r>
      <w:r>
        <w:rPr>
          <w:rFonts w:cs="Times New Roman Cyr" w:ascii="Times New Roman Cyr" w:hAnsi="Times New Roman Cyr"/>
        </w:rPr>
        <w:t xml:space="preserve"> У / Ф</w:t>
      </w:r>
      <w:r>
        <w:rPr>
          <w:rFonts w:cs="Times New Roman Cyr" w:ascii="Times New Roman Cyr" w:hAnsi="Times New Roman Cyr"/>
          <w:sz w:val="16"/>
        </w:rPr>
        <w:t>п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16"/>
        </w:rPr>
        <w:t xml:space="preserve">п   ,                                                                            </w:t>
      </w:r>
      <w:r>
        <w:rPr>
          <w:rFonts w:cs="Times New Roman Cyr" w:ascii="Times New Roman Cyr" w:hAnsi="Times New Roman Cyr"/>
        </w:rPr>
        <w:t>(9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где     Х</w:t>
      </w:r>
      <w:r>
        <w:rPr>
          <w:rFonts w:cs="Times New Roman Cyr" w:ascii="Times New Roman Cyr" w:hAnsi="Times New Roman Cyr"/>
          <w:sz w:val="16"/>
        </w:rPr>
        <w:t xml:space="preserve">сто </w:t>
      </w:r>
      <w:r>
        <w:rPr>
          <w:rFonts w:cs="Times New Roman Cyr" w:ascii="Times New Roman Cyr" w:hAnsi="Times New Roman Cyr"/>
        </w:rPr>
        <w:t>-- число постов на станции технического обслуживания,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>постов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>об</w:t>
      </w:r>
      <w:r>
        <w:rPr>
          <w:rFonts w:cs="Times New Roman Cyr" w:ascii="Times New Roman Cyr" w:hAnsi="Times New Roman Cyr"/>
        </w:rPr>
        <w:t xml:space="preserve">  -- годовой объем работ станции технического обслуживания,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>чел-час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У   -- коэффициент, характеризующий неравномерность поступле-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>ния автомобилей на станцию технического обслуживания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Ф</w:t>
      </w:r>
      <w:r>
        <w:rPr>
          <w:rFonts w:cs="Times New Roman Cyr" w:ascii="Times New Roman Cyr" w:hAnsi="Times New Roman Cyr"/>
          <w:sz w:val="16"/>
        </w:rPr>
        <w:t xml:space="preserve">п </w:t>
      </w:r>
      <w:r>
        <w:rPr>
          <w:rFonts w:cs="Times New Roman Cyr" w:ascii="Times New Roman Cyr" w:hAnsi="Times New Roman Cyr"/>
        </w:rPr>
        <w:t>-- фонд рабочего времени поста, час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16"/>
        </w:rPr>
        <w:t xml:space="preserve">п  </w:t>
      </w:r>
      <w:r>
        <w:rPr>
          <w:rFonts w:cs="Times New Roman Cyr" w:ascii="Times New Roman Cyr" w:hAnsi="Times New Roman Cyr"/>
        </w:rPr>
        <w:t>-- число рабочих на посту, чел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Значение формулы  9 в таблице 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cs="Times New Roman Cyr" w:ascii="Times New Roman Cyr" w:hAnsi="Times New Roman Cyr"/>
        </w:rPr>
        <w:t>Количество постов технического обслуживания и ремонта автомобилей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cs="Times New Roman Cyr" w:ascii="Times New Roman Cyr" w:hAnsi="Times New Roman Cyr"/>
        </w:rPr>
        <w:t>Х</w:t>
      </w:r>
      <w:r>
        <w:rPr>
          <w:rFonts w:cs="Times New Roman Cyr" w:ascii="Times New Roman Cyr" w:hAnsi="Times New Roman Cyr"/>
          <w:sz w:val="16"/>
        </w:rPr>
        <w:t>то 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16"/>
        </w:rPr>
        <w:t>тр</w:t>
      </w:r>
      <w:r>
        <w:rPr>
          <w:rFonts w:cs="Times New Roman Cyr" w:ascii="Times New Roman Cyr" w:hAnsi="Times New Roman Cyr"/>
        </w:rPr>
        <w:t xml:space="preserve"> = Т   У 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 xml:space="preserve"> Ф</w:t>
      </w:r>
      <w:r>
        <w:rPr>
          <w:rFonts w:cs="Times New Roman Cyr" w:ascii="Times New Roman Cyr" w:hAnsi="Times New Roman Cyr"/>
          <w:sz w:val="16"/>
        </w:rPr>
        <w:t>п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16"/>
        </w:rPr>
        <w:t>п</w:t>
      </w:r>
      <w:r>
        <w:rPr>
          <w:rFonts w:cs="Times New Roman Cyr" w:ascii="Times New Roman Cyr" w:hAnsi="Times New Roman Cyr"/>
        </w:rPr>
        <w:t>,                                             (10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где     Х</w:t>
      </w:r>
      <w:r>
        <w:rPr>
          <w:rFonts w:cs="Times New Roman Cyr" w:ascii="Times New Roman Cyr" w:hAnsi="Times New Roman Cyr"/>
          <w:sz w:val="16"/>
        </w:rPr>
        <w:t>то 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16"/>
        </w:rPr>
        <w:t>тр</w:t>
      </w:r>
      <w:r>
        <w:rPr>
          <w:rFonts w:cs="Times New Roman Cyr" w:ascii="Times New Roman Cyr" w:hAnsi="Times New Roman Cyr"/>
        </w:rPr>
        <w:t xml:space="preserve"> -- число постов технического обслуживания и ремонт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>станции технического обслуживания, постов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Т       -- годовая трудоемкость технического обслуживания и ре-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>монта станции технического обслуживани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У      -- коэффициент, характеризующий неравномерность посту-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>пления автомобилей на пост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Ф</w:t>
      </w:r>
      <w:r>
        <w:rPr>
          <w:rFonts w:cs="Times New Roman Cyr" w:ascii="Times New Roman Cyr" w:hAnsi="Times New Roman Cyr"/>
          <w:sz w:val="16"/>
        </w:rPr>
        <w:t>п</w:t>
      </w:r>
      <w:r>
        <w:rPr>
          <w:rFonts w:cs="Times New Roman Cyr" w:ascii="Times New Roman Cyr" w:hAnsi="Times New Roman Cyr"/>
        </w:rPr>
        <w:t xml:space="preserve">    -- годовой фонд работы поста, час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16"/>
        </w:rPr>
        <w:t>п</w:t>
      </w:r>
      <w:r>
        <w:rPr>
          <w:rFonts w:cs="Times New Roman Cyr" w:ascii="Times New Roman Cyr" w:hAnsi="Times New Roman Cyr"/>
        </w:rPr>
        <w:t xml:space="preserve">    -- число рабочих на посту, чел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Значение формулы </w:t>
      </w:r>
      <w:r>
        <w:rPr>
          <w:rFonts w:cs="Times New Roman Cyr" w:ascii="Times New Roman Cyr" w:hAnsi="Times New Roman Cyr"/>
          <w:lang w:val="en-US"/>
        </w:rPr>
        <w:t xml:space="preserve">10 </w:t>
      </w:r>
      <w:r>
        <w:rPr>
          <w:rFonts w:cs="Times New Roman Cyr" w:ascii="Times New Roman Cyr" w:hAnsi="Times New Roman Cyr"/>
        </w:rPr>
        <w:t xml:space="preserve">в таблице 7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Годовой фонд рабочего времени пост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</w:t>
      </w:r>
      <w:r>
        <w:rPr>
          <w:rFonts w:cs="Times New Roman Cyr" w:ascii="Times New Roman Cyr" w:hAnsi="Times New Roman Cyr"/>
        </w:rPr>
        <w:t>Ф</w:t>
      </w:r>
      <w:r>
        <w:rPr>
          <w:rFonts w:cs="Times New Roman Cyr" w:ascii="Times New Roman Cyr" w:hAnsi="Times New Roman Cyr"/>
          <w:sz w:val="16"/>
        </w:rPr>
        <w:t>п</w:t>
      </w:r>
      <w:r>
        <w:rPr>
          <w:rFonts w:cs="Times New Roman Cyr" w:ascii="Times New Roman Cyr" w:hAnsi="Times New Roman Cyr"/>
        </w:rPr>
        <w:t>=Д</w:t>
      </w:r>
      <w:r>
        <w:rPr>
          <w:rFonts w:cs="Times New Roman Cyr" w:ascii="Times New Roman Cyr" w:hAnsi="Times New Roman Cyr"/>
          <w:sz w:val="16"/>
        </w:rPr>
        <w:t>р.г</w:t>
      </w:r>
      <w:r>
        <w:rPr>
          <w:rFonts w:cs="Times New Roman Cyr" w:ascii="Times New Roman Cyr" w:hAnsi="Times New Roman Cyr"/>
        </w:rPr>
        <w:t xml:space="preserve"> х Т</w:t>
      </w:r>
      <w:r>
        <w:rPr>
          <w:rFonts w:cs="Times New Roman Cyr" w:ascii="Times New Roman Cyr" w:hAnsi="Times New Roman Cyr"/>
          <w:sz w:val="16"/>
        </w:rPr>
        <w:t>см</w:t>
      </w:r>
      <w:r>
        <w:rPr>
          <w:rFonts w:cs="Times New Roman Cyr" w:ascii="Times New Roman Cyr" w:hAnsi="Times New Roman Cyr"/>
        </w:rPr>
        <w:t xml:space="preserve"> х С х 2,                                           (11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    Ф</w:t>
      </w:r>
      <w:r>
        <w:rPr>
          <w:rFonts w:cs="Times New Roman Cyr" w:ascii="Times New Roman Cyr" w:hAnsi="Times New Roman Cyr"/>
          <w:sz w:val="16"/>
        </w:rPr>
        <w:t xml:space="preserve">п     </w:t>
      </w:r>
      <w:r>
        <w:rPr>
          <w:rFonts w:cs="Times New Roman Cyr" w:ascii="Times New Roman Cyr" w:hAnsi="Times New Roman Cyr"/>
        </w:rPr>
        <w:t>- годовой фонд времени поста, час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Д</w:t>
      </w:r>
      <w:r>
        <w:rPr>
          <w:rFonts w:cs="Times New Roman Cyr" w:ascii="Times New Roman Cyr" w:hAnsi="Times New Roman Cyr"/>
          <w:sz w:val="16"/>
        </w:rPr>
        <w:t>р.г</w:t>
      </w:r>
      <w:r>
        <w:rPr>
          <w:rFonts w:cs="Times New Roman Cyr" w:ascii="Times New Roman Cyr" w:hAnsi="Times New Roman Cyr"/>
        </w:rPr>
        <w:t>.- дни работы в году, дн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С   - число смен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2    - коэффициент использования рабочего поста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 xml:space="preserve">см  </w:t>
      </w:r>
      <w:r>
        <w:rPr>
          <w:rFonts w:cs="Times New Roman Cyr" w:ascii="Times New Roman Cyr" w:hAnsi="Times New Roman Cyr"/>
        </w:rPr>
        <w:t xml:space="preserve">- продолжительность смены, ч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Значение формулы 11 в таблице 7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Количество постов уборочно-моечных работ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cs="Times New Roman Cyr" w:ascii="Times New Roman Cyr" w:hAnsi="Times New Roman Cyr"/>
        </w:rPr>
        <w:t>Х</w:t>
      </w:r>
      <w:r>
        <w:rPr>
          <w:rFonts w:cs="Times New Roman Cyr" w:ascii="Times New Roman Cyr" w:hAnsi="Times New Roman Cyr"/>
          <w:sz w:val="16"/>
        </w:rPr>
        <w:t>у.м</w:t>
      </w:r>
      <w:r>
        <w:rPr>
          <w:rFonts w:cs="Times New Roman Cyr" w:ascii="Times New Roman Cyr" w:hAnsi="Times New Roman Cyr"/>
        </w:rPr>
        <w:t>.=Т</w:t>
      </w:r>
      <w:r>
        <w:rPr>
          <w:rFonts w:cs="Times New Roman Cyr" w:ascii="Times New Roman Cyr" w:hAnsi="Times New Roman Cyr"/>
          <w:sz w:val="16"/>
        </w:rPr>
        <w:t>у.м.</w:t>
      </w:r>
      <w:r>
        <w:rPr>
          <w:rFonts w:cs="Times New Roman Cyr" w:ascii="Times New Roman Cyr" w:hAnsi="Times New Roman Cyr"/>
        </w:rPr>
        <w:t xml:space="preserve"> х У 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 xml:space="preserve"> Ф</w:t>
      </w:r>
      <w:r>
        <w:rPr>
          <w:rFonts w:cs="Times New Roman Cyr" w:ascii="Times New Roman Cyr" w:hAnsi="Times New Roman Cyr"/>
          <w:sz w:val="16"/>
        </w:rPr>
        <w:t>п</w:t>
      </w:r>
      <w:r>
        <w:rPr>
          <w:rFonts w:cs="Times New Roman Cyr" w:ascii="Times New Roman Cyr" w:hAnsi="Times New Roman Cyr"/>
        </w:rPr>
        <w:t xml:space="preserve"> х</w:t>
      </w:r>
      <w:r>
        <w:rPr>
          <w:rFonts w:cs="Times New Roman Cyr" w:ascii="Times New Roman Cyr" w:hAnsi="Times New Roman Cyr"/>
          <w:lang w:val="en-US"/>
        </w:rPr>
        <w:t xml:space="preserve"> N</w:t>
      </w:r>
      <w:r>
        <w:rPr>
          <w:rFonts w:cs="Times New Roman Cyr" w:ascii="Times New Roman Cyr" w:hAnsi="Times New Roman Cyr"/>
          <w:sz w:val="16"/>
        </w:rPr>
        <w:t>п</w:t>
      </w:r>
      <w:r>
        <w:rPr>
          <w:rFonts w:cs="Times New Roman Cyr" w:ascii="Times New Roman Cyr" w:hAnsi="Times New Roman Cyr"/>
        </w:rPr>
        <w:t>,                                            (12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    Х</w:t>
      </w:r>
      <w:r>
        <w:rPr>
          <w:rFonts w:cs="Times New Roman Cyr" w:ascii="Times New Roman Cyr" w:hAnsi="Times New Roman Cyr"/>
          <w:sz w:val="16"/>
        </w:rPr>
        <w:t>у.м</w:t>
      </w:r>
      <w:r>
        <w:rPr>
          <w:rFonts w:cs="Times New Roman Cyr" w:ascii="Times New Roman Cyr" w:hAnsi="Times New Roman Cyr"/>
        </w:rPr>
        <w:t>.-</w:t>
      </w:r>
      <w:r>
        <w:rPr>
          <w:rFonts w:cs="Times New Roman Cyr" w:ascii="Times New Roman Cyr" w:hAnsi="Times New Roman Cyr"/>
          <w:lang w:val="en-US"/>
        </w:rPr>
        <w:t>-</w:t>
      </w:r>
      <w:r>
        <w:rPr>
          <w:rFonts w:cs="Times New Roman Cyr" w:ascii="Times New Roman Cyr" w:hAnsi="Times New Roman Cyr"/>
        </w:rPr>
        <w:t>количество постов уборочно-моечных работ, пост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>у.м</w:t>
      </w:r>
      <w:r>
        <w:rPr>
          <w:rFonts w:cs="Times New Roman Cyr" w:ascii="Times New Roman Cyr" w:hAnsi="Times New Roman Cyr"/>
        </w:rPr>
        <w:t>.-</w:t>
      </w:r>
      <w:r>
        <w:rPr>
          <w:rFonts w:cs="Times New Roman Cyr" w:ascii="Times New Roman Cyr" w:hAnsi="Times New Roman Cyr"/>
          <w:lang w:val="en-US"/>
        </w:rPr>
        <w:t>-</w:t>
      </w:r>
      <w:r>
        <w:rPr>
          <w:rFonts w:cs="Times New Roman Cyr" w:ascii="Times New Roman Cyr" w:hAnsi="Times New Roman Cyr"/>
        </w:rPr>
        <w:t>годовой объем уборочно-моечных работ, чел.-час.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У    -</w:t>
      </w:r>
      <w:r>
        <w:rPr>
          <w:rFonts w:cs="Times New Roman Cyr" w:ascii="Times New Roman Cyr" w:hAnsi="Times New Roman Cyr"/>
          <w:lang w:val="en-US"/>
        </w:rPr>
        <w:t>-</w:t>
      </w:r>
      <w:r>
        <w:rPr>
          <w:rFonts w:cs="Times New Roman Cyr" w:ascii="Times New Roman Cyr" w:hAnsi="Times New Roman Cyr"/>
        </w:rPr>
        <w:t>коэффициент, характеризующий неравномерность поступлен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>автомобиля на пост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Ф</w:t>
      </w:r>
      <w:r>
        <w:rPr>
          <w:rFonts w:cs="Times New Roman Cyr" w:ascii="Times New Roman Cyr" w:hAnsi="Times New Roman Cyr"/>
          <w:sz w:val="16"/>
        </w:rPr>
        <w:t xml:space="preserve">пп  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-</w:t>
      </w:r>
      <w:r>
        <w:rPr>
          <w:rFonts w:cs="Times New Roman Cyr" w:ascii="Times New Roman Cyr" w:hAnsi="Times New Roman Cyr"/>
        </w:rPr>
        <w:t>фонд рабочего времени поста уборочно-моечных работ, час.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16"/>
        </w:rPr>
        <w:t xml:space="preserve">п-     -- </w:t>
      </w:r>
      <w:r>
        <w:rPr>
          <w:rFonts w:cs="Times New Roman Cyr" w:ascii="Times New Roman Cyr" w:hAnsi="Times New Roman Cyr"/>
        </w:rPr>
        <w:t>количество работающих на одном посту чел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Значение формулы 12 в таблице 7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Количество автомобиле-мест хранен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Х</w:t>
      </w:r>
      <w:r>
        <w:rPr>
          <w:rFonts w:cs="Times New Roman Cyr" w:ascii="Times New Roman Cyr" w:hAnsi="Times New Roman Cyr"/>
          <w:sz w:val="16"/>
        </w:rPr>
        <w:t>хр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16"/>
        </w:rPr>
        <w:t>с</w:t>
      </w:r>
      <w:r>
        <w:rPr>
          <w:rFonts w:cs="Times New Roman Cyr" w:ascii="Times New Roman Cyr" w:hAnsi="Times New Roman Cyr"/>
        </w:rPr>
        <w:t xml:space="preserve"> х Т</w:t>
      </w:r>
      <w:r>
        <w:rPr>
          <w:rFonts w:cs="Times New Roman Cyr" w:ascii="Times New Roman Cyr" w:hAnsi="Times New Roman Cyr"/>
          <w:sz w:val="16"/>
        </w:rPr>
        <w:t>прием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>выд</w:t>
      </w:r>
      <w:r>
        <w:rPr>
          <w:rFonts w:cs="Times New Roman Cyr" w:ascii="Times New Roman Cyr" w:hAnsi="Times New Roman Cyr"/>
        </w:rPr>
        <w:t>,                                                 (13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    Х</w:t>
      </w:r>
      <w:r>
        <w:rPr>
          <w:rFonts w:cs="Times New Roman Cyr" w:ascii="Times New Roman Cyr" w:hAnsi="Times New Roman Cyr"/>
          <w:sz w:val="16"/>
        </w:rPr>
        <w:t xml:space="preserve">хр       </w:t>
      </w:r>
      <w:r>
        <w:rPr>
          <w:rFonts w:cs="Times New Roman Cyr" w:ascii="Times New Roman Cyr" w:hAnsi="Times New Roman Cyr"/>
        </w:rPr>
        <w:t>--число хранения автомобилей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16"/>
        </w:rPr>
        <w:t xml:space="preserve">с        </w:t>
      </w:r>
      <w:r>
        <w:rPr>
          <w:rFonts w:cs="Times New Roman Cyr" w:ascii="Times New Roman Cyr" w:hAnsi="Times New Roman Cyr"/>
        </w:rPr>
        <w:t>--число заездов на станцию в сутки, а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м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>прием</w:t>
      </w:r>
      <w:r>
        <w:rPr>
          <w:rFonts w:cs="Times New Roman Cyr" w:ascii="Times New Roman Cyr" w:hAnsi="Times New Roman Cyr"/>
        </w:rPr>
        <w:t>--время приемки автомобиля в смену, час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 xml:space="preserve">выд    </w:t>
      </w:r>
      <w:r>
        <w:rPr>
          <w:rFonts w:cs="Times New Roman Cyr" w:ascii="Times New Roman Cyr" w:hAnsi="Times New Roman Cyr"/>
        </w:rPr>
        <w:t>--время выдачи автомобилей в смену, час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Количество автомобиле-мест ожидания перед ТО и ТР принимается, как 0,3 на один рабочий пост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</w:t>
      </w:r>
      <w:r>
        <w:rPr>
          <w:rFonts w:cs="Times New Roman Cyr" w:ascii="Times New Roman Cyr" w:hAnsi="Times New Roman Cyr"/>
        </w:rPr>
        <w:t>Х</w:t>
      </w:r>
      <w:r>
        <w:rPr>
          <w:rFonts w:cs="Times New Roman Cyr" w:ascii="Times New Roman Cyr" w:hAnsi="Times New Roman Cyr"/>
          <w:sz w:val="16"/>
        </w:rPr>
        <w:t>ож</w:t>
      </w:r>
      <w:r>
        <w:rPr>
          <w:rFonts w:cs="Times New Roman Cyr" w:ascii="Times New Roman Cyr" w:hAnsi="Times New Roman Cyr"/>
        </w:rPr>
        <w:t xml:space="preserve"> = 0,3   Х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>,                                                         (14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где    Х</w:t>
      </w:r>
      <w:r>
        <w:rPr>
          <w:rFonts w:cs="Times New Roman Cyr" w:ascii="Times New Roman Cyr" w:hAnsi="Times New Roman Cyr"/>
          <w:sz w:val="16"/>
        </w:rPr>
        <w:t>ож</w:t>
      </w:r>
      <w:r>
        <w:rPr>
          <w:rFonts w:cs="Times New Roman Cyr" w:ascii="Times New Roman Cyr" w:hAnsi="Times New Roman Cyr"/>
        </w:rPr>
        <w:t xml:space="preserve">    -- число постов ожидания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0,3    -- количество постов ожидания на один рабочий пост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Х</w:t>
      </w:r>
      <w:r>
        <w:rPr>
          <w:rFonts w:cs="Times New Roman Cyr" w:ascii="Times New Roman Cyr" w:hAnsi="Times New Roman Cyr"/>
          <w:sz w:val="16"/>
        </w:rPr>
        <w:t xml:space="preserve">сто </w:t>
      </w:r>
      <w:r>
        <w:rPr>
          <w:rFonts w:cs="Times New Roman Cyr" w:ascii="Times New Roman Cyr" w:hAnsi="Times New Roman Cyr"/>
        </w:rPr>
        <w:t xml:space="preserve">   -- число постов на станции технического обслуживани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</w:rPr>
        <w:t>Таблица</w:t>
      </w:r>
      <w:r>
        <w:rPr>
          <w:rFonts w:cs="Times New Roman Cyr" w:ascii="Times New Roman Cyr" w:hAnsi="Times New Roman Cyr"/>
          <w:lang w:val="en-US"/>
        </w:rPr>
        <w:t xml:space="preserve"> 7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счет числа постов и автомобиле-мест станции станции технического </w:t>
      </w:r>
    </w:p>
    <w:p>
      <w:pPr>
        <w:pStyle w:val="Normal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обслуживания.</w:t>
      </w:r>
    </w:p>
    <w:p>
      <w:pPr>
        <w:pStyle w:val="Normal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tbl>
      <w:tblPr>
        <w:tblW w:w="903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465"/>
        <w:gridCol w:w="2465"/>
      </w:tblGrid>
      <w:tr>
        <w:trPr/>
        <w:tc>
          <w:tcPr>
            <w:tcW w:w="4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именование показателей</w:t>
            </w:r>
          </w:p>
        </w:tc>
        <w:tc>
          <w:tcPr>
            <w:tcW w:w="2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значение</w:t>
            </w:r>
          </w:p>
        </w:tc>
        <w:tc>
          <w:tcPr>
            <w:tcW w:w="2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</w:t>
            </w:r>
          </w:p>
        </w:tc>
      </w:tr>
      <w:tr>
        <w:trPr/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4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Число постов на СТО ,пост</w:t>
            </w:r>
          </w:p>
        </w:tc>
        <w:tc>
          <w:tcPr>
            <w:tcW w:w="24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</w:t>
            </w:r>
            <w:r>
              <w:rPr>
                <w:rFonts w:cs="Times New Roman Cyr" w:ascii="Times New Roman Cyr" w:hAnsi="Times New Roman Cyr"/>
                <w:sz w:val="16"/>
              </w:rPr>
              <w:t>сто</w:t>
            </w:r>
          </w:p>
        </w:tc>
        <w:tc>
          <w:tcPr>
            <w:tcW w:w="24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4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овой объем работ СТО 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чел.-час.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</w:t>
            </w:r>
            <w:r>
              <w:rPr>
                <w:rFonts w:cs="Times New Roman Cyr" w:ascii="Times New Roman Cyr" w:hAnsi="Times New Roman Cyr"/>
                <w:sz w:val="16"/>
              </w:rPr>
              <w:t>сто</w:t>
            </w:r>
          </w:p>
        </w:tc>
        <w:tc>
          <w:tcPr>
            <w:tcW w:w="2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5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10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ициент характеризую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щий неравномерное поступ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ление а</w:t>
            </w:r>
            <w:r>
              <w:rPr>
                <w:rFonts w:cs="Times New Roman Cyr" w:ascii="Times New Roman Cyr" w:hAnsi="Times New Roman Cyr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</w:rPr>
              <w:t>м на СТО</w:t>
            </w:r>
          </w:p>
        </w:tc>
        <w:tc>
          <w:tcPr>
            <w:tcW w:w="24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</w:t>
            </w:r>
          </w:p>
        </w:tc>
        <w:tc>
          <w:tcPr>
            <w:tcW w:w="2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нд рабочего времени по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 xml:space="preserve">ста,час.      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</w:t>
            </w:r>
            <w:r>
              <w:rPr>
                <w:rFonts w:cs="Times New Roman Cyr" w:ascii="Times New Roman Cyr" w:hAnsi="Times New Roman Cyr"/>
                <w:sz w:val="16"/>
              </w:rPr>
              <w:t>п</w:t>
            </w:r>
          </w:p>
        </w:tc>
        <w:tc>
          <w:tcPr>
            <w:tcW w:w="2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3952</w:t>
            </w:r>
          </w:p>
        </w:tc>
      </w:tr>
      <w:tr>
        <w:trPr/>
        <w:tc>
          <w:tcPr>
            <w:tcW w:w="4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5. Число рабочих на посту,чел.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sz w:val="16"/>
              </w:rPr>
              <w:t>п</w:t>
            </w:r>
          </w:p>
        </w:tc>
        <w:tc>
          <w:tcPr>
            <w:tcW w:w="2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4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доемкость годовая ТО 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ТР , чел.-час.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</w:t>
            </w:r>
          </w:p>
        </w:tc>
        <w:tc>
          <w:tcPr>
            <w:tcW w:w="2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55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. Число постов ТО и ТР,пост 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</w:t>
            </w:r>
            <w:r>
              <w:rPr>
                <w:rFonts w:cs="Times New Roman Cyr" w:ascii="Times New Roman Cyr" w:hAnsi="Times New Roman Cyr"/>
                <w:sz w:val="16"/>
              </w:rPr>
              <w:t>то и тр</w:t>
            </w:r>
          </w:p>
        </w:tc>
        <w:tc>
          <w:tcPr>
            <w:tcW w:w="2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4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Дни работы в году поста , дн.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</w:t>
            </w:r>
            <w:r>
              <w:rPr>
                <w:rFonts w:cs="Times New Roman Cyr" w:ascii="Times New Roman Cyr" w:hAnsi="Times New Roman Cyr"/>
                <w:sz w:val="16"/>
              </w:rPr>
              <w:t>р.г.</w:t>
            </w:r>
          </w:p>
        </w:tc>
        <w:tc>
          <w:tcPr>
            <w:tcW w:w="2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357</w:t>
            </w:r>
          </w:p>
        </w:tc>
      </w:tr>
      <w:tr>
        <w:trPr/>
        <w:tc>
          <w:tcPr>
            <w:tcW w:w="4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ительность смены 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ч.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</w:t>
            </w:r>
            <w:r>
              <w:rPr>
                <w:rFonts w:cs="Times New Roman Cyr" w:ascii="Times New Roman Cyr" w:hAnsi="Times New Roman Cyr"/>
                <w:sz w:val="16"/>
              </w:rPr>
              <w:t>см</w:t>
            </w:r>
          </w:p>
        </w:tc>
        <w:tc>
          <w:tcPr>
            <w:tcW w:w="2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</w:rPr>
              <w:t>8,2</w:t>
            </w:r>
          </w:p>
        </w:tc>
      </w:tr>
      <w:tr>
        <w:trPr/>
        <w:tc>
          <w:tcPr>
            <w:tcW w:w="4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Число смен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2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4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овой объем уборочно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моечных работ , чел.-час.</w:t>
            </w:r>
          </w:p>
        </w:tc>
        <w:tc>
          <w:tcPr>
            <w:tcW w:w="24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</w:t>
            </w:r>
            <w:r>
              <w:rPr>
                <w:rFonts w:cs="Times New Roman Cyr" w:ascii="Times New Roman Cyr" w:hAnsi="Times New Roman Cyr"/>
                <w:sz w:val="16"/>
              </w:rPr>
              <w:t>у.м.</w:t>
            </w:r>
          </w:p>
        </w:tc>
        <w:tc>
          <w:tcPr>
            <w:tcW w:w="24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</w:t>
            </w:r>
            <w:r>
              <w:rPr>
                <w:rFonts w:cs="Times New Roman Cyr" w:ascii="Times New Roman Cyr" w:hAnsi="Times New Roman Cyr"/>
              </w:rPr>
              <w:t>390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994" w:hRule="atLeast"/>
        </w:trPr>
        <w:tc>
          <w:tcPr>
            <w:tcW w:w="9035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ение  таблицы  7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41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12.Количество постов убороч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но моечных работ</w:t>
            </w:r>
          </w:p>
        </w:tc>
        <w:tc>
          <w:tcPr>
            <w:tcW w:w="2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</w:t>
            </w:r>
            <w:r>
              <w:rPr>
                <w:rFonts w:cs="Times New Roman Cyr" w:ascii="Times New Roman Cyr" w:hAnsi="Times New Roman Cyr"/>
                <w:sz w:val="16"/>
              </w:rPr>
              <w:t>у.м.</w:t>
            </w:r>
          </w:p>
        </w:tc>
        <w:tc>
          <w:tcPr>
            <w:tcW w:w="24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4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автомобиле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мест хранения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</w:t>
            </w:r>
            <w:r>
              <w:rPr>
                <w:rFonts w:cs="Times New Roman Cyr" w:ascii="Times New Roman Cyr" w:hAnsi="Times New Roman Cyr"/>
                <w:sz w:val="16"/>
              </w:rPr>
              <w:t>хр</w:t>
            </w:r>
          </w:p>
        </w:tc>
        <w:tc>
          <w:tcPr>
            <w:tcW w:w="2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</w:t>
            </w: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4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 Cyr" w:ascii="Times New Roman Cyr" w:hAnsi="Times New Roman Cyr"/>
              </w:rPr>
              <w:t>Число заездов автомобилей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на СТО в сутки ,а</w:t>
            </w:r>
            <w:r>
              <w:rPr>
                <w:rFonts w:cs="Times New Roman Cyr" w:ascii="Times New Roman Cyr" w:hAnsi="Times New Roman Cyr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</w:rPr>
              <w:t>м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sz w:val="16"/>
              </w:rPr>
              <w:t>с</w:t>
            </w:r>
          </w:p>
        </w:tc>
        <w:tc>
          <w:tcPr>
            <w:tcW w:w="2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</w:t>
            </w: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4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о постов ожидания 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ост</w:t>
            </w:r>
          </w:p>
        </w:tc>
        <w:tc>
          <w:tcPr>
            <w:tcW w:w="24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</w:t>
            </w:r>
            <w:r>
              <w:rPr>
                <w:rFonts w:cs="Times New Roman Cyr" w:ascii="Times New Roman Cyr" w:hAnsi="Times New Roman Cyr"/>
                <w:sz w:val="16"/>
              </w:rPr>
              <w:t>ож</w:t>
            </w:r>
          </w:p>
        </w:tc>
        <w:tc>
          <w:tcPr>
            <w:tcW w:w="2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</w:t>
            </w:r>
            <w:r>
              <w:rPr>
                <w:rFonts w:cs="Times New Roman Cyr" w:ascii="Times New Roman Cyr" w:hAnsi="Times New Roman Cyr"/>
              </w:rPr>
              <w:t>2</w:t>
            </w:r>
          </w:p>
        </w:tc>
      </w:tr>
    </w:tbl>
    <w:p>
      <w:pPr>
        <w:pStyle w:val="Normal"/>
        <w:ind w:left="285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Расчет площади зоны ТО и ТР, производим по удельным площадям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jc w:val="lef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>т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16"/>
        </w:rPr>
        <w:t>и тр</w:t>
      </w:r>
      <w:r>
        <w:rPr>
          <w:rFonts w:cs="Times New Roman Cyr" w:ascii="Times New Roman Cyr" w:hAnsi="Times New Roman Cyr"/>
          <w:lang w:val="en-US"/>
        </w:rPr>
        <w:t xml:space="preserve">=f </w:t>
      </w:r>
      <w:r>
        <w:rPr>
          <w:rFonts w:cs="Times New Roman Cyr" w:ascii="Times New Roman Cyr" w:hAnsi="Times New Roman Cyr"/>
          <w:sz w:val="16"/>
        </w:rPr>
        <w:t>а</w:t>
      </w:r>
      <w:r>
        <w:rPr>
          <w:rFonts w:cs="Times New Roman Cyr" w:ascii="Times New Roman Cyr" w:hAnsi="Times New Roman Cyr"/>
        </w:rPr>
        <w:t xml:space="preserve"> х Х</w:t>
      </w:r>
      <w:r>
        <w:rPr>
          <w:rFonts w:cs="Times New Roman Cyr" w:ascii="Times New Roman Cyr" w:hAnsi="Times New Roman Cyr"/>
          <w:sz w:val="16"/>
        </w:rPr>
        <w:t>т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16"/>
        </w:rPr>
        <w:t>и тр</w:t>
      </w:r>
      <w:r>
        <w:rPr>
          <w:rFonts w:cs="Times New Roman Cyr" w:ascii="Times New Roman Cyr" w:hAnsi="Times New Roman Cyr"/>
        </w:rPr>
        <w:t xml:space="preserve"> х К</w:t>
      </w:r>
      <w:r>
        <w:rPr>
          <w:rFonts w:cs="Times New Roman Cyr" w:ascii="Times New Roman Cyr" w:hAnsi="Times New Roman Cyr"/>
          <w:sz w:val="16"/>
        </w:rPr>
        <w:t>п</w:t>
      </w:r>
      <w:r>
        <w:rPr>
          <w:rFonts w:cs="Times New Roman Cyr" w:ascii="Times New Roman Cyr" w:hAnsi="Times New Roman Cyr"/>
        </w:rPr>
        <w:t>,                                       (15)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де    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 xml:space="preserve">то и тр    </w:t>
      </w:r>
      <w:r>
        <w:rPr>
          <w:rFonts w:cs="Times New Roman Cyr" w:ascii="Times New Roman Cyr" w:hAnsi="Times New Roman Cyr"/>
        </w:rPr>
        <w:t>- площадь зоны ТО и ТР, м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 xml:space="preserve">а              </w:t>
      </w:r>
      <w:r>
        <w:rPr>
          <w:rFonts w:cs="Times New Roman Cyr" w:ascii="Times New Roman Cyr" w:hAnsi="Times New Roman Cyr"/>
        </w:rPr>
        <w:t>- площадь занимаемая ам, м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Х</w:t>
      </w:r>
      <w:r>
        <w:rPr>
          <w:rFonts w:cs="Times New Roman Cyr" w:ascii="Times New Roman Cyr" w:hAnsi="Times New Roman Cyr"/>
          <w:sz w:val="16"/>
        </w:rPr>
        <w:t xml:space="preserve">то и тр </w:t>
      </w:r>
      <w:r>
        <w:rPr>
          <w:rFonts w:cs="Times New Roman Cyr" w:ascii="Times New Roman Cyr" w:hAnsi="Times New Roman Cyr"/>
        </w:rPr>
        <w:t>- число постов зоны ТО и ТР, пост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z w:val="16"/>
        </w:rPr>
        <w:t xml:space="preserve">п           </w:t>
      </w:r>
      <w:r>
        <w:rPr>
          <w:rFonts w:cs="Times New Roman Cyr" w:ascii="Times New Roman Cyr" w:hAnsi="Times New Roman Cyr"/>
        </w:rPr>
        <w:t xml:space="preserve">- коэффициент плотности расстановки постов 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cs="Times New Roman Cyr" w:ascii="Times New Roman Cyr" w:hAnsi="Times New Roman Cyr"/>
        </w:rPr>
        <w:t>Значение формулы 1 в таблице 8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  <w:r>
        <w:rPr>
          <w:rFonts w:cs="Times New Roman Cyr" w:ascii="Times New Roman Cyr" w:hAnsi="Times New Roman Cyr"/>
        </w:rPr>
        <w:t>Площадь кузовного, сварочного, жестяницкого участков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jc w:val="lef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>ксж</w:t>
      </w:r>
      <w:r>
        <w:rPr>
          <w:rFonts w:cs="Times New Roman Cyr" w:ascii="Times New Roman Cyr" w:hAnsi="Times New Roman Cyr"/>
          <w:lang w:val="en-US"/>
        </w:rPr>
        <w:t>=f</w:t>
      </w:r>
      <w:r>
        <w:rPr>
          <w:rFonts w:cs="Times New Roman Cyr" w:ascii="Times New Roman Cyr" w:hAnsi="Times New Roman Cyr"/>
          <w:sz w:val="16"/>
        </w:rPr>
        <w:t>ксж об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х К</w:t>
      </w:r>
      <w:r>
        <w:rPr>
          <w:rFonts w:cs="Times New Roman Cyr" w:ascii="Times New Roman Cyr" w:hAnsi="Times New Roman Cyr"/>
          <w:sz w:val="16"/>
        </w:rPr>
        <w:t>п</w:t>
      </w:r>
      <w:r>
        <w:rPr>
          <w:rFonts w:cs="Times New Roman Cyr" w:ascii="Times New Roman Cyr" w:hAnsi="Times New Roman Cyr"/>
        </w:rPr>
        <w:t>,                                                             (16)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де    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 xml:space="preserve">ксж    </w:t>
      </w:r>
      <w:r>
        <w:rPr>
          <w:rFonts w:cs="Times New Roman Cyr" w:ascii="Times New Roman Cyr" w:hAnsi="Times New Roman Cyr"/>
        </w:rPr>
        <w:t>- площадь кузовного, сварочного, жестяницкого участков, м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 xml:space="preserve">ксж об </w:t>
      </w:r>
      <w:r>
        <w:rPr>
          <w:rFonts w:cs="Times New Roman Cyr" w:ascii="Times New Roman Cyr" w:hAnsi="Times New Roman Cyr"/>
        </w:rPr>
        <w:t xml:space="preserve">- суммарная площадь горизонтальной проекции по габаритным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размерам оборудования, включая автомобиль, м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z w:val="16"/>
        </w:rPr>
        <w:t xml:space="preserve">п        </w:t>
      </w:r>
      <w:r>
        <w:rPr>
          <w:rFonts w:cs="Times New Roman Cyr" w:ascii="Times New Roman Cyr" w:hAnsi="Times New Roman Cyr"/>
        </w:rPr>
        <w:t>- коэффициент плотности расстановки оборудования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Значения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>ксж об</w:t>
      </w:r>
      <w:r>
        <w:rPr>
          <w:rFonts w:cs="Times New Roman Cyr" w:ascii="Times New Roman Cyr" w:hAnsi="Times New Roman Cyr"/>
        </w:rPr>
        <w:t xml:space="preserve"> берем складывая показатели таблицы 9.Значение формулы 16 в таблице 8.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Площадь участка диагностики 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>д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>д.об</w:t>
      </w:r>
      <w:r>
        <w:rPr>
          <w:rFonts w:cs="Times New Roman Cyr" w:ascii="Times New Roman Cyr" w:hAnsi="Times New Roman Cyr"/>
        </w:rPr>
        <w:t xml:space="preserve"> хК</w:t>
      </w:r>
      <w:r>
        <w:rPr>
          <w:rFonts w:cs="Times New Roman Cyr" w:ascii="Times New Roman Cyr" w:hAnsi="Times New Roman Cyr"/>
          <w:sz w:val="16"/>
        </w:rPr>
        <w:t>п</w:t>
      </w:r>
      <w:r>
        <w:rPr>
          <w:rFonts w:cs="Times New Roman Cyr" w:ascii="Times New Roman Cyr" w:hAnsi="Times New Roman Cyr"/>
        </w:rPr>
        <w:t>,                                                           (17)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де    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 xml:space="preserve">д     </w:t>
      </w:r>
      <w:r>
        <w:rPr>
          <w:rFonts w:cs="Times New Roman Cyr" w:ascii="Times New Roman Cyr" w:hAnsi="Times New Roman Cyr"/>
        </w:rPr>
        <w:t>- площадь участка диагностики, м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jc w:val="left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 xml:space="preserve">д.об.  -  </w:t>
      </w:r>
      <w:r>
        <w:rPr>
          <w:rFonts w:cs="Times New Roman Cyr" w:ascii="Times New Roman Cyr" w:hAnsi="Times New Roman Cyr"/>
        </w:rPr>
        <w:t xml:space="preserve">суммарная площадь горизонтальной проекции по габаритным </w:t>
      </w:r>
    </w:p>
    <w:p>
      <w:pPr>
        <w:pStyle w:val="Normal"/>
        <w:jc w:val="left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</w:t>
      </w:r>
      <w:r>
        <w:rPr>
          <w:rFonts w:cs="Times New Roman Cyr" w:ascii="Times New Roman Cyr" w:hAnsi="Times New Roman Cyr"/>
        </w:rPr>
        <w:t xml:space="preserve">размерам оборудования участка диагностики, включая площадь 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</w:t>
      </w:r>
      <w:r>
        <w:rPr>
          <w:rFonts w:cs="Times New Roman Cyr" w:ascii="Times New Roman Cyr" w:hAnsi="Times New Roman Cyr"/>
        </w:rPr>
        <w:t>а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м,м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z w:val="16"/>
        </w:rPr>
        <w:t xml:space="preserve">п     - </w:t>
      </w:r>
      <w:r>
        <w:rPr>
          <w:rFonts w:cs="Times New Roman Cyr" w:ascii="Times New Roman Cyr" w:hAnsi="Times New Roman Cyr"/>
        </w:rPr>
        <w:t>коэффициент плотности расстановки оборудования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cs="Times New Roman Cyr" w:ascii="Times New Roman Cyr" w:hAnsi="Times New Roman Cyr"/>
        </w:rPr>
        <w:t xml:space="preserve">Значения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>д.об</w:t>
      </w:r>
      <w:r>
        <w:rPr>
          <w:rFonts w:cs="Times New Roman Cyr" w:ascii="Times New Roman Cyr" w:hAnsi="Times New Roman Cyr"/>
        </w:rPr>
        <w:t>. получаем складывая показатели в таблице 9. Значение формулы 17 в таблице 8.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cs="Times New Roman Cyr" w:ascii="Times New Roman Cyr" w:hAnsi="Times New Roman Cyr"/>
        </w:rPr>
        <w:t>Площадь шиномонтажного, вулканизационного участков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>ш.в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>ш.в.об</w:t>
      </w:r>
      <w:r>
        <w:rPr>
          <w:rFonts w:cs="Times New Roman Cyr" w:ascii="Times New Roman Cyr" w:hAnsi="Times New Roman Cyr"/>
        </w:rPr>
        <w:t xml:space="preserve"> х К</w:t>
      </w:r>
      <w:r>
        <w:rPr>
          <w:rFonts w:cs="Times New Roman Cyr" w:ascii="Times New Roman Cyr" w:hAnsi="Times New Roman Cyr"/>
          <w:sz w:val="16"/>
        </w:rPr>
        <w:t>п</w:t>
      </w:r>
      <w:r>
        <w:rPr>
          <w:rFonts w:cs="Times New Roman Cyr" w:ascii="Times New Roman Cyr" w:hAnsi="Times New Roman Cyr"/>
        </w:rPr>
        <w:t>,                                                     (18)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де   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>ш.в</w:t>
      </w:r>
      <w:r>
        <w:rPr>
          <w:rFonts w:cs="Times New Roman Cyr" w:ascii="Times New Roman Cyr" w:hAnsi="Times New Roman Cyr"/>
        </w:rPr>
        <w:t>.   - площаль шиномонтажного, вулканизационного участков, м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 xml:space="preserve">ш.в.об   </w:t>
      </w:r>
      <w:r>
        <w:rPr>
          <w:rFonts w:cs="Times New Roman Cyr" w:ascii="Times New Roman Cyr" w:hAnsi="Times New Roman Cyr"/>
        </w:rPr>
        <w:t>- суммарная площадь горизонтальной проекции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габаритным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</w:t>
      </w:r>
      <w:r>
        <w:rPr>
          <w:rFonts w:cs="Times New Roman Cyr" w:ascii="Times New Roman Cyr" w:hAnsi="Times New Roman Cyr"/>
        </w:rPr>
        <w:t>размерам шиномонтажного вулканизационного участков, м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z w:val="16"/>
        </w:rPr>
        <w:t xml:space="preserve">п         </w:t>
      </w:r>
      <w:r>
        <w:rPr>
          <w:rFonts w:cs="Times New Roman Cyr" w:ascii="Times New Roman Cyr" w:hAnsi="Times New Roman Cyr"/>
        </w:rPr>
        <w:t>- коэффициент плотности расстановки оборудования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Значения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>ш.в.об</w:t>
      </w:r>
      <w:r>
        <w:rPr>
          <w:rFonts w:cs="Times New Roman Cyr" w:ascii="Times New Roman Cyr" w:hAnsi="Times New Roman Cyr"/>
        </w:rPr>
        <w:t xml:space="preserve"> получая складывая показатели таблицы 9.Значение формулы 18 в таблице 9.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Расчет площади зоны хранения (стоянки) автомобилей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>хр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>о</w:t>
      </w:r>
      <w:r>
        <w:rPr>
          <w:rFonts w:cs="Times New Roman Cyr" w:ascii="Times New Roman Cyr" w:hAnsi="Times New Roman Cyr"/>
        </w:rPr>
        <w:t xml:space="preserve"> х А</w:t>
      </w:r>
      <w:r>
        <w:rPr>
          <w:rFonts w:cs="Times New Roman Cyr" w:ascii="Times New Roman Cyr" w:hAnsi="Times New Roman Cyr"/>
          <w:sz w:val="16"/>
        </w:rPr>
        <w:t>ст</w:t>
      </w:r>
      <w:r>
        <w:rPr>
          <w:rFonts w:cs="Times New Roman Cyr" w:ascii="Times New Roman Cyr" w:hAnsi="Times New Roman Cyr"/>
        </w:rPr>
        <w:t xml:space="preserve"> х К</w:t>
      </w:r>
      <w:r>
        <w:rPr>
          <w:rFonts w:cs="Times New Roman Cyr" w:ascii="Times New Roman Cyr" w:hAnsi="Times New Roman Cyr"/>
          <w:sz w:val="16"/>
        </w:rPr>
        <w:t>п</w:t>
      </w:r>
      <w:r>
        <w:rPr>
          <w:rFonts w:cs="Times New Roman Cyr" w:ascii="Times New Roman Cyr" w:hAnsi="Times New Roman Cyr"/>
        </w:rPr>
        <w:t>,                                                      (19)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де   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 xml:space="preserve">хр   </w:t>
      </w:r>
      <w:r>
        <w:rPr>
          <w:rFonts w:cs="Times New Roman Cyr" w:ascii="Times New Roman Cyr" w:hAnsi="Times New Roman Cyr"/>
        </w:rPr>
        <w:t>- площадь зоны хранения, м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А</w:t>
      </w:r>
      <w:r>
        <w:rPr>
          <w:rFonts w:cs="Times New Roman Cyr" w:ascii="Times New Roman Cyr" w:hAnsi="Times New Roman Cyr"/>
          <w:sz w:val="16"/>
        </w:rPr>
        <w:t xml:space="preserve">ст </w:t>
      </w:r>
      <w:r>
        <w:rPr>
          <w:rFonts w:cs="Times New Roman Cyr" w:ascii="Times New Roman Cyr" w:hAnsi="Times New Roman Cyr"/>
        </w:rPr>
        <w:t>- число автомобиле-мест хранения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z w:val="16"/>
        </w:rPr>
        <w:t xml:space="preserve">п   </w:t>
      </w:r>
      <w:r>
        <w:rPr>
          <w:rFonts w:cs="Times New Roman Cyr" w:ascii="Times New Roman Cyr" w:hAnsi="Times New Roman Cyr"/>
        </w:rPr>
        <w:t xml:space="preserve">- коэффициент плотности расстановки автомобилей 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cs="Times New Roman Cyr" w:ascii="Times New Roman Cyr" w:hAnsi="Times New Roman Cyr"/>
        </w:rPr>
        <w:t xml:space="preserve">Значение формулы 19 в таблице 8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Расчет площадей складских помещений на каждые 1000 комплексно обслуживаемых автомобилей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Так как проектируемое СТО обслуживает 975 автомобилей принимаем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Склад запасных частей                                                                             32 м 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Агрегатов                                                                                                   12 м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Материалов                                                                                                 6 м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Лакокрасочных материалов                                                                       4 м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Смазочных материалов                                                                              6 м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лощадь кладовой для хранения автопринадлежностей, снятых с автомобилей на период обслуживания принимается из расчета 1,6 м на 1 пост.В СТО 5 постов, площадь кладовой 5 х 1,6=9 м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Расчет площадей вспомогательных помещений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лощадь бухгалтерии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>б</w:t>
      </w:r>
      <w:r>
        <w:rPr>
          <w:rFonts w:cs="Times New Roman Cyr" w:ascii="Times New Roman Cyr" w:hAnsi="Times New Roman Cyr"/>
        </w:rPr>
        <w:t xml:space="preserve">=9 х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</w:rPr>
        <w:t>,                                                    (20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где    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  <w:sz w:val="16"/>
        </w:rPr>
        <w:t xml:space="preserve">б </w:t>
      </w:r>
      <w:r>
        <w:rPr>
          <w:rFonts w:cs="Times New Roman Cyr" w:ascii="Times New Roman Cyr" w:hAnsi="Times New Roman Cyr"/>
        </w:rPr>
        <w:t>- площадь бухгалтерии, м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</w:t>
      </w:r>
      <w:r>
        <w:rPr>
          <w:rFonts w:cs="Times New Roman Cyr" w:ascii="Times New Roman Cyr" w:hAnsi="Times New Roman Cyr"/>
          <w:lang w:val="en-US"/>
        </w:rPr>
        <w:t xml:space="preserve">N </w:t>
      </w:r>
      <w:r>
        <w:rPr>
          <w:rFonts w:cs="Times New Roman Cyr" w:ascii="Times New Roman Cyr" w:hAnsi="Times New Roman Cyr"/>
        </w:rPr>
        <w:t>- количество работающих, чел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9  - 9м для бытовых помещений на одного работающего по СНиП-11-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>92-76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cs="Times New Roman Cyr" w:ascii="Times New Roman Cyr" w:hAnsi="Times New Roman Cyr"/>
        </w:rPr>
        <w:t>Площадь кабинета начальника</w:t>
      </w:r>
      <w:r>
        <w:rPr>
          <w:rFonts w:cs="Times New Roman Cyr" w:ascii="Times New Roman Cyr" w:hAnsi="Times New Roman Cyr"/>
          <w:lang w:val="en-US"/>
        </w:rPr>
        <w:t xml:space="preserve">: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н=9 х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</w:rPr>
        <w:t>,                                                  (21)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де     </w:t>
      </w:r>
      <w:r>
        <w:rPr>
          <w:rFonts w:cs="Times New Roman Cyr" w:ascii="Times New Roman Cyr" w:hAnsi="Times New Roman Cyr"/>
          <w:lang w:val="en-US"/>
        </w:rPr>
        <w:t xml:space="preserve">N </w:t>
      </w:r>
      <w:r>
        <w:rPr>
          <w:rFonts w:cs="Times New Roman Cyr" w:ascii="Times New Roman Cyr" w:hAnsi="Times New Roman Cyr"/>
        </w:rPr>
        <w:t>- количество работающих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9 - 9 м площадь бытовых помещений на одного работающего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Значение формул 20.21 в таблице 8.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cs="Times New Roman Cyr" w:ascii="Times New Roman Cyr" w:hAnsi="Times New Roman Cyr"/>
        </w:rPr>
        <w:t xml:space="preserve">Площадь комнаты отдыха 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>к.о=8 м по СНиП 11-92 -76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cs="Times New Roman Cyr" w:ascii="Times New Roman Cyr" w:hAnsi="Times New Roman Cyr"/>
        </w:rPr>
        <w:t>Площадь гардеробной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>г=8 м по СНиП 11-92-76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лощадь душевой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>душ=4,5 м по СНиП 11-92-76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лощадь туалета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>туал=4 м по СНиП 11-92-76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На основании полученных данных технологического расчета составляем таблицу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8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24"/>
        <w:gridCol w:w="1824"/>
      </w:tblGrid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е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бозначение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Площадь зоны ТО и ТР, м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F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  <w:lang w:val="en-US"/>
              </w:rPr>
              <w:t>84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</w:rPr>
              <w:t>.Площадь занимаемая автомобилем в пла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не, м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3.Коэффициент плотности расстановки обо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рудования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п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Площадь участка диагностики, м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</w:rPr>
              <w:t>д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5.Суммарная площадь горизонтальной про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екции оборудования, м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</w:rPr>
              <w:t>д.об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2,2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6.Коэффициент плотности расстановки обо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рудования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п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7.Площадь кузовного,сварочного, жестя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ницкого участков, м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</w:rPr>
              <w:t>ксж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87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Площадь занимаемая оборудованием, м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</w:rPr>
              <w:t>ксж,об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11,28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9.Коэффициент плотности расстановки обо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рудования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п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10.Площадь шиномонтажного, вулканиза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ционного участков, м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</w:rPr>
              <w:t>ш.в.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  <w:r>
              <w:rPr>
                <w:rFonts w:cs="Times New Roman Cyr" w:ascii="Times New Roman Cyr" w:hAnsi="Times New Roman Cyr"/>
              </w:rPr>
              <w:t>13,2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Суммарная площадь оборудования, м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</w:rPr>
              <w:t>ш.в.об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3,1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Коэффициент плотности расстановк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оборудования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п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Площадь склада запасных частей, м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</w:rPr>
              <w:t>з.п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4.Площадь бухгалтерии, м 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  <w:r>
              <w:rPr>
                <w:rFonts w:cs="Times New Roman Cyr" w:ascii="Times New Roman Cyr" w:hAnsi="Times New Roman Cyr"/>
              </w:rPr>
              <w:t>18</w:t>
            </w:r>
          </w:p>
        </w:tc>
      </w:tr>
      <w:tr>
        <w:trPr>
          <w:trHeight w:val="994" w:hRule="atLeast"/>
        </w:trPr>
        <w:tc>
          <w:tcPr>
            <w:tcW w:w="9285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ение  таблицы  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Число работающих в бухгалтерии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N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Площадь кабинета начальника СТО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</w:rPr>
              <w:t>н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Количество работающих, чел.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N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Площадь комнаты отдыха, м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</w:rPr>
              <w:t>ко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Площадь гардеробной, м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</w:rPr>
              <w:t>г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Площадь душевой, м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</w:rPr>
              <w:t>душ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4,5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Площадь туалетной, м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</w:rPr>
              <w:t>туал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22.Площадь зоны хранения а</w:t>
            </w:r>
            <w:r>
              <w:rPr>
                <w:rFonts w:cs="Times New Roman Cyr" w:ascii="Times New Roman Cyr" w:hAnsi="Times New Roman Cyr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</w:rPr>
              <w:t>м, м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</w:rPr>
              <w:t>хр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  <w:r>
              <w:rPr>
                <w:rFonts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Площадь занимаемая автомобилем в пла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не, м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Число автомобиле-мест хранения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ст</w:t>
            </w:r>
          </w:p>
        </w:tc>
        <w:tc>
          <w:tcPr>
            <w:tcW w:w="182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25.Коэффициент плотности расстановки ав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томобилей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п</w:t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  <w:b/>
        </w:rPr>
        <w:t>3.</w:t>
      </w:r>
      <w:r>
        <w:rPr>
          <w:rFonts w:cs="Times New Roman Cyr" w:ascii="Times New Roman Cyr" w:hAnsi="Times New Roman Cyr"/>
          <w:b/>
          <w:lang w:val="en-US"/>
        </w:rPr>
        <w:t>5</w:t>
      </w:r>
      <w:r>
        <w:rPr>
          <w:rFonts w:cs="Times New Roman Cyr" w:ascii="Times New Roman Cyr" w:hAnsi="Times New Roman Cyr"/>
          <w:b/>
        </w:rPr>
        <w:t>. ВЫБОР ОБОРУДОВАНИЯ И ИНСТРУМЕНТА ДЛЯ СТО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ри подборе оборудования мною  был  использован  «Каталог  ГАРО» выбор был основан на универсальности оборудования, его способности использоваться с большей отдачей и сравнительно небольшой трудоемкостью обслуживания.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9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Оборудование инструмент для СТО по зонам цехам и участкам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4024"/>
        <w:gridCol w:w="1470"/>
        <w:gridCol w:w="1470"/>
      </w:tblGrid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оборудования</w:t>
            </w:r>
          </w:p>
        </w:tc>
        <w:tc>
          <w:tcPr>
            <w:tcW w:w="4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ткая характеристика</w:t>
            </w:r>
          </w:p>
        </w:tc>
        <w:tc>
          <w:tcPr>
            <w:tcW w:w="1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о единиц</w:t>
            </w:r>
          </w:p>
        </w:tc>
        <w:tc>
          <w:tcPr>
            <w:tcW w:w="1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лощадь,м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она ТО и ТР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Подъемник д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легковых авто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мобилей ППД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Тип-стационарный двухстоечный с электроприводом.Грузоподъемность, кг 300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>высота подъема, мм 1650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; </w:t>
            </w:r>
            <w:r>
              <w:rPr>
                <w:rFonts w:cs="Times New Roman Cyr" w:ascii="Times New Roman Cyr" w:hAnsi="Times New Roman Cyr"/>
              </w:rPr>
              <w:t>мощность электродвигателя, кВт 7,4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; </w:t>
            </w:r>
            <w:r>
              <w:rPr>
                <w:rFonts w:cs="Times New Roman Cyr" w:ascii="Times New Roman Cyr" w:hAnsi="Times New Roman Cyr"/>
              </w:rPr>
              <w:t>габаритные размеры, мм 2450х4100х320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масса, кг 1275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45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Станок свер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лильный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 xml:space="preserve">Тип настольный, электромеханический, вертикальный. Мощность электродвигателя, 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КВт 3,2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габаритные размеры, мм 710х390 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0,273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.Нагнетатель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смазочный,мод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С-321м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Тип пневматический. Давлении Мпа, номинальное 25, максимальное 35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емкость бака, кг 4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мощность электродвигателя кВт 0,55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габаритные размеры, мм 163х870х71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масса, кг 20 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0,14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994" w:hRule="atLeast"/>
        </w:trPr>
        <w:tc>
          <w:tcPr>
            <w:tcW w:w="9285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ение  таблицы  9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Установка за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правочная пе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редвижная для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масел мод. С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233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Подача при 40 двойных ходах в минуту, л 3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емкость бака, л 35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; </w:t>
            </w:r>
            <w:r>
              <w:rPr>
                <w:rFonts w:cs="Times New Roman Cyr" w:ascii="Times New Roman Cyr" w:hAnsi="Times New Roman Cyr"/>
              </w:rPr>
              <w:t>габаритные размеры, мм 540х370х100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масса, кг 20 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0,199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Установка пе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редвижная д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сбора отрабо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тавших масе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мод.С-508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Емкость бака, л 63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длина сливного шланга, мм 60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габаритные размеры, мм 730х550х108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масса, кг 34  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0,401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Компрессор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передвижно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мод. К-2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Производительность, м</w:t>
            </w:r>
            <w:r>
              <w:rPr>
                <w:rFonts w:cs="Times New Roman Cyr" w:ascii="Times New Roman Cyr" w:hAnsi="Times New Roman Cyr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</w:rPr>
              <w:t>мин 0,63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давление сжатого воздуха, Мпа 1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емкость рессивера, м 0,15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мощность электродвигателя, кВт 5,5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габаритные размеры,мм1300х620х125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масса, кг 270 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  <w:r>
              <w:rPr>
                <w:rFonts w:cs="Times New Roman Cyr" w:ascii="Times New Roman Cyr" w:hAnsi="Times New Roman Cyr"/>
              </w:rPr>
              <w:t>0,78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Стенд для ре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гулировки и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сборки сцепле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ия мод.Р-748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Тип настольный, габаритные размеры, мм 625х565х405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масса, кг 57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53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8.Шкаф для ин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струмента 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материала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Металлический разборный, габаритные размеры, мм 880х500х160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масса, кг 20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0,44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994" w:hRule="atLeast"/>
        </w:trPr>
        <w:tc>
          <w:tcPr>
            <w:tcW w:w="9285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ение  таблицы  9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9.Ларь для отра-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ботавших дета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лей и отходов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Металлический, габаритные размеры, мм 400х800х45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масса, кг 20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0.32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Ванна д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 xml:space="preserve">промывки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деталей и узлов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Металлическая, габаритные размеры,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м 400х800х45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масса, кг 10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0,32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.Тележка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передвижная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Металлическая, габаритные размеры, мм1000х400х40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грузоподъемность, кг 116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Слесарны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верстак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Габаритные размеры, мм 600х1420х120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масса, кг 95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0,85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Кузовной, сварочный, жестяницкий участки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Шлифоваль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ный станок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Тип-настольный, электромеханический, мощность, Вт 3,7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габаритные размеры, мм 312х72х238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масса, кг 40 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Стенд для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правки кузовов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Электромеханический, мощность, Вт 22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габаритные размеры, мм 1850х80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масса, кг 260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1,48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Шкаф для ин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струментов 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материала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Металлический разборный, габаритные размеры, мм 700х 1625х1800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; </w:t>
            </w:r>
            <w:r>
              <w:rPr>
                <w:rFonts w:cs="Times New Roman Cyr" w:ascii="Times New Roman Cyr" w:hAnsi="Times New Roman Cyr"/>
              </w:rPr>
              <w:t>масса, кг 15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1,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004" w:hRule="atLeast"/>
        </w:trPr>
        <w:tc>
          <w:tcPr>
            <w:tcW w:w="9285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ение  таблицы  9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Стол жестян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щика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Металлический разборный, габаритные размеры, мм 700х1625х180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масса, кг 55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0,87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Шкаф для ин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струментов и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Металлический разборный, габаритные размеры, мм 1300х800х45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масса, кг 40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  <w:r>
              <w:rPr>
                <w:rFonts w:cs="Times New Roman Cyr" w:ascii="Times New Roman Cyr" w:hAnsi="Times New Roman Cyr"/>
              </w:rPr>
              <w:t>0,525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Слесарны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верстак 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Габаритные размеры, мм 600х1420х120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масса, кг 95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  <w:r>
              <w:rPr>
                <w:rFonts w:cs="Times New Roman Cyr" w:ascii="Times New Roman Cyr" w:hAnsi="Times New Roman Cyr"/>
              </w:rPr>
              <w:t>0,852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Стол газоэлек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тросварщика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Металлический разборный, габаритные размеры, мм1300х800х45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масс, кг 40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  <w:r>
              <w:rPr>
                <w:rFonts w:cs="Times New Roman Cyr" w:ascii="Times New Roman Cyr" w:hAnsi="Times New Roman Cyr"/>
              </w:rPr>
              <w:t>1,041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.Сварочный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трансформатор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Мощность, кВт 2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напряжение тока, В 38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максимальный ток сварки, А 20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постоянный ток сварки, А 10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габаритные размеры, мм 1050х400х500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0,42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9.Опрокидыва-  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тель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Тип электромеханический, мощность, кВт 2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напряжение тока, В 380</w:t>
            </w:r>
            <w:r>
              <w:rPr>
                <w:rFonts w:cs="Times New Roman Cyr" w:ascii="Times New Roman Cyr" w:hAnsi="Times New Roman Cyr"/>
                <w:lang w:val="en-US"/>
              </w:rPr>
              <w:t>;</w:t>
            </w:r>
            <w:r>
              <w:rPr>
                <w:rFonts w:cs="Times New Roman Cyr" w:ascii="Times New Roman Cyr" w:hAnsi="Times New Roman Cyr"/>
              </w:rPr>
              <w:t xml:space="preserve"> габаритные размеры,мм 2700х2375х200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6,42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Противопожар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ный щит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аллический передвижной, масса, кг 28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асток диагностики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Шкаф для ин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струмента 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аллический разборный, габаритные размеры, мм 600х240 800 масса, кг 40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0,144</w:t>
            </w:r>
          </w:p>
        </w:tc>
      </w:tr>
      <w:tr>
        <w:trPr>
          <w:trHeight w:val="994" w:hRule="atLeast"/>
        </w:trPr>
        <w:tc>
          <w:tcPr>
            <w:tcW w:w="9285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ение  таблицы  9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Слесарны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верстак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баритные размеры, мм 600х1420х1200б масса ,кг 95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52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.Вентилятор 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ический передвижной. Масса, кг 20, мощность, ВТ 5,2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напряжение тока, В 220, габаритные размеры, мм 1000х300х100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Диагностичес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кий   стенд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(пульт)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баритные размеры, мм 720х550х1800,масса, кг 40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8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Передвижно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домкрат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 xml:space="preserve">Тип гидравлический, грузоподъемность, т 1,5, масса, кг 75, размеры, мм200х200х300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Шиномонтажный, вулкаизационный участки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Электровулкан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изатор мод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6134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ический, напряжение 220 В, габаритные размеры со столом 450х400х1200 мм, масса 14,5 кг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Слесарны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верстак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баритные размеры 1380х600х1200 мм. Масса 95 кг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3.Ларь для отхо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дов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аллический, габаритные размеры 300х500х500, масса 9 кг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5</w:t>
            </w:r>
          </w:p>
        </w:tc>
      </w:tr>
      <w:tr>
        <w:trPr>
          <w:trHeight w:val="994" w:hRule="atLeast"/>
        </w:trPr>
        <w:tc>
          <w:tcPr>
            <w:tcW w:w="9285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ение  таблицы   9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Ванна для про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верки камер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аллическая, габаритные размеры 600х500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.Компрессор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мод.К-2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Передвижной, электрический. Производительность 0,63 м</w:t>
            </w:r>
            <w:r>
              <w:rPr>
                <w:rFonts w:cs="Times New Roman Cyr" w:ascii="Times New Roman Cyr" w:hAnsi="Times New Roman Cyr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</w:rPr>
              <w:t>мин, давление сжатого воздуха 1 Мпа, мощность 5,5 кВт, габаритные размеры 1300х650х600, масса 270 кг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8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Клеть для на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качки шин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Металлическая разборная,габаритные размеры 240х650х600 мм, масса 20,5 кг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08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Стенд для де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монтажа шин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мод.Ш-516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питания 380 в, производительность 20-24, габаритные размеры 1005х520х1080 мм, масса 260 кг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22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Стеллаж д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покрышек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Металлический, разборный, габариты 500х800х1600, масса 16 кг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Настенная ве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шалка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аллическая, разборная, масса 6 кг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Шероховаль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ный станок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Электромеханический, нанстольный, габариты со столом 450х280х1100 мм, масса 13 кг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26</w:t>
            </w:r>
          </w:p>
        </w:tc>
      </w:tr>
      <w:tr>
        <w:trPr>
          <w:trHeight w:val="994" w:hRule="atLeast"/>
        </w:trPr>
        <w:tc>
          <w:tcPr>
            <w:tcW w:w="9285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ение  таблицы  9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Шкаф для ин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струмента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еталлический, разборный, габариты 1000х450х1200, масса 40 кг 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5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.Стенд для ба- 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лансировки 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колес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ический, напряжение 220 в, габариты 250х650х1200 мм, масса 30 кг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62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струмент для СТО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1.Комплект гаеч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ных ключей,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двухсторонних, 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мод.Н-153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ключей размером от 7 до 30 мм, масса 17кг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-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Комплект клю-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чей с привод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ными часами, 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мод.2336 м-1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 xml:space="preserve">9торцевых головок от 10 до 27 мм, ключ трещоточного типа, шарнирная рукоятка, удлинитель, вороток и шарнир, масса 4,3 кг 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-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Комплект клю-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чей кольцевых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мод.Н-153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ключей размером от 7 до 30 мм, масса 1,5 кг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-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4.Комплект ин-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струмента ме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ханика,мод.   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Н132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7 гаечных ключей, 11 сменных торцевых головок, шпильковерт, шарнир и др. инструмент ,масса 59 кг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-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994" w:hRule="atLeast"/>
        </w:trPr>
        <w:tc>
          <w:tcPr>
            <w:tcW w:w="9285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ение  таблицы  9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5.Набор обору-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дования и ин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струмента для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ручной правки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кузова мод.Н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51-1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 xml:space="preserve">14 наименований, рихтовальные молотки ,оправки, масса 18 кг 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-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6.Ключ момент-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ный, мод.Н332 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пазон измерения 25-140 Н м, масса 0,82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-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7.Привод шеро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ховального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станка , мод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6225</w:t>
            </w:r>
          </w:p>
        </w:tc>
        <w:tc>
          <w:tcPr>
            <w:tcW w:w="4024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Электромеханический, мощность 1,1 кВт, габариты 240х210х2230 мм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-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Дрель электр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ская</w:t>
            </w:r>
          </w:p>
        </w:tc>
        <w:tc>
          <w:tcPr>
            <w:tcW w:w="4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Частота вращения 800 об</w:t>
            </w:r>
            <w:r>
              <w:rPr>
                <w:rFonts w:cs="Times New Roman Cyr" w:ascii="Times New Roman Cyr" w:hAnsi="Times New Roman Cyr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</w:rPr>
              <w:t xml:space="preserve">мин,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щность  0,18 кВт, масса  2 кг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9.Набор инстру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ментов для об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работки мест-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ных поврежде-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ний шин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мод.Ш-308</w:t>
            </w:r>
          </w:p>
        </w:tc>
        <w:tc>
          <w:tcPr>
            <w:tcW w:w="4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Набор состоит из вспомогательного инсттрумента.Всего 39 наименований, масса 12,5 кг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-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4.Строительная част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</w:t>
      </w:r>
      <w:r>
        <w:rPr>
          <w:rFonts w:cs="Times New Roman Cyr" w:ascii="Times New Roman Cyr" w:hAnsi="Times New Roman Cyr"/>
          <w:b/>
        </w:rPr>
        <w:t>4.1.Производственный корпус СТ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Строящийся производственный корпус СТО на 4 поста включает в себя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>зону ТО и ТР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>сварочный ,кузовной,жестяницкий участки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</w:t>
      </w:r>
      <w:r>
        <w:rPr>
          <w:rFonts w:cs="Times New Roman Cyr" w:ascii="Times New Roman Cyr" w:hAnsi="Times New Roman Cyr"/>
        </w:rPr>
        <w:t>шиномонтажный,вулканизационный участки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>участок диагностик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В производственном корпусе будет установлено два электромеханических подъемника ,комбинированный стенд для проверки тормозных и тягово-экономических показателей </w:t>
      </w:r>
      <w:r>
        <w:rPr>
          <w:rFonts w:cs="Times New Roman Cyr" w:ascii="Times New Roman Cyr" w:hAnsi="Times New Roman Cyr"/>
          <w:lang w:val="en-US"/>
        </w:rPr>
        <w:t>;</w:t>
      </w:r>
      <w:r>
        <w:rPr>
          <w:rFonts w:cs="Times New Roman Cyr" w:ascii="Times New Roman Cyr" w:hAnsi="Times New Roman Cyr"/>
        </w:rPr>
        <w:t>опрокидыватель и другое оборудование и стенды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ланировка зон,участков и цехов произведена на основе СНиП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Зона ТО и ТР имеет два поста тупикового типа ,снабженных подъемниками модели ПДП-2 , также снабжены необходимым оборудованием для качественного ремонта автомобил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Кузовной,сварочный,жестяницкий участки расположены в соответвтвии СНиП11-93-74 на расстоянии не менее 15 метров до ближайшего выхода,снабжен опрокидывателем и необходимым инструментом для ремонта автомобилей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Участок диагностики в непосредственной близости от зоны ТО и ТР,снабжен комбинированным стендом и необходимым оборудованием для диагностики автомобил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Шиномонтажный, вулканизационный участок предназначен для ремонта и обслуживания шин и камер автомобилей и снабжен необходимым оборудование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  <w:b/>
        </w:rPr>
        <w:t>4.2.Планировка генерального плана г.Нефтеюганска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Генеральный план разработан в соответствии со СНиП,а также ОНТП-АТП-СТО 80 .УТТ расположено между двумя проездами.Основной въезд и выезд предусмотрен со стороны 7-го проезда. Запасной выезд автомобилей предусмотрен на 8ой проезд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Административный корпус расположен так ,что выхлопные газы не попадают в здани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Мойка автомобилей расположена отдельно.УТТ изолировано от городского движения и пешеходов.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Основные показатели генплана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ощадь территории 8,4 г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ощадь застройки 311184 м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ощадь озеленения 1023 м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отность застройки 40%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яженность ограждения 720,5м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ощадь асфальто-бетонного покрытия 25712 м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  <w:b/>
        </w:rPr>
        <w:t xml:space="preserve">4.3.Конструкция здания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Фундаменты металлические свайные из стальных труб длиной 3-8 м. После погружения полость свай заполняется пескобетоном. Наружные стены выполнены из трехслойных алюминиевых панелей, кровля состоит из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металлической формы, железобетонной плиты, минплиты у=125кг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м, асфальтовой стяжки 10 мм, три слоя рубероида на битумной мастике, защитный слой грав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Полы в зоне ТО и ТР ,кузовном, сварочном, жестяницком участках, участке диагностики, кладе запасных частей 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окрытие бетон м 300 со щебнем , 25 мм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одстилающий слой-бетон м 300-120 мм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гидроизоляционный слой-слой щебня подиткой битума-50 мм</w:t>
      </w:r>
      <w:r>
        <w:rPr>
          <w:rFonts w:cs="Times New Roman Cyr" w:ascii="Times New Roman Cyr" w:hAnsi="Times New Roman Cyr"/>
          <w:lang w:val="en-US"/>
        </w:rPr>
        <w:t>;</w:t>
      </w:r>
      <w:r>
        <w:rPr>
          <w:rFonts w:cs="Times New Roman Cyr" w:ascii="Times New Roman Cyr" w:hAnsi="Times New Roman Cyr"/>
        </w:rPr>
        <w:t xml:space="preserve"> основание грунт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комнате отдыха , гардеробной покрытие линолеу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душевой туалетной покрытие керамическая плитка , шлифованный бетон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Двери дву- и однопольные размером 1400х2000</w:t>
      </w:r>
      <w:r>
        <w:rPr>
          <w:rFonts w:cs="Times New Roman Cyr" w:ascii="Times New Roman Cyr" w:hAnsi="Times New Roman Cyr"/>
          <w:lang w:val="en-US"/>
        </w:rPr>
        <w:t xml:space="preserve"> ;1000x2000</w:t>
      </w:r>
      <w:r>
        <w:rPr>
          <w:rFonts w:cs="Times New Roman Cyr" w:ascii="Times New Roman Cyr" w:hAnsi="Times New Roman Cyr"/>
        </w:rPr>
        <w:t xml:space="preserve"> мм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орота распашные , открываются наружу , размером 2400х2400 мм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ысота здания 7200 мм , шаг колонн 6000 мм , пролет 6000 мм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Оконные проемы - с одинарными переплета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Стены здания ограждают помещение от внешних температурных и атмосферных воздействий, несут нагрузку от перекрытия крыши к фундаменту. Стены должны обеспечивать нормальный температурно-влажный режим. СТО. Внутри здания  стены выполнены из железобетонных плит толщиной 250 мм и габаритными размерами 1200х6000 мм. Перегородки внутри зон,  цехов и участков выполнены тоже из плит толщиной 80 мм. Колонны выполнены из металлических труб, диаметром 480 мм.Крыша здания  состоит из несущей  и ограждающей частей.  Несущая часть представляет собой конструктивные элементы, воспринимающие все нагрузки, в станции это металлическая ферма и теплоизоляционные  плиты из армированных легких бетонов  ГОСТ 7741-88.  Ограждающей  частью крыши является верхний водонепроницаемый слой, то есть кровля и основание.     Кровля -- верхний элемент покрытия,  предохраняющий  здание  от проникновения атмосферных осадков. Основание под кровлю – поверхность теплоизоляции, по которой наклеивают слои  водоизоляционного  ковра рулонного, состоящего из трех слоев рубероида антисептированного дегтевого марки РМ-350 и битумной мастики МБЕ-Г-65 ТУ 21-27-28-71 и ТУ-21-27-16-88. Кровля станции состоит из пенополиуретановых плит ТУ 34-4827-75 и теплоизоляционных плит из армированных легких бетонов ГОСТ 7741-88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Карниз -- горизонтальный выступ стены, служит для отвода от поверхностей стен атмосферных осадков. Величина, на которую карниз выступает за поверхность стены, называется выносом карниза и равна 800 мм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Карниз СТО выполнен из сборных железобетонных блоков 600х600 мм заводского изготовл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Окна служат для освещения и проветривания помещения. Двери служат для сообщения между смежными помещениями .Ворота устраивают в здании для въезда и выезда легковых  автомобилей. Полотна ворот, как правило состоят из металлического с каркаса. По конструкции ворота станции -- распашные,а размер проема 2400х2400 м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олы. Покрытие -- верхний слой пола, непосредственно подвергающий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ся эксплуатационным воздействиям. На СТО покрытие выполнено из цементобетона; керамической плитки толщиной 13 мм; линолеума. Подстилающий слой -- слой пола, распределяющий нагрузки на грунт. Бетон М300 служит гидроизоляционным слоем, препятствующим проникновению через пол сточных вод и других жидкостей. Основанием пола является уплотненный грунт. Стяжка -- слой пола, служащий для выравнивания поверхности нижележащего пола, придания покрытию пола заданного уклона. На станции  стяжка -- из шлакобетона 40 мм или цементного раствора толщиной 20 мм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Б Е 3 О П А С Н О С Т Ь  И  Э К О Л О Г И Ч Н О С Т 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П Р О Е К Т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ЕДЕНИЕ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настоящее время в нашей стране очень актуален вопрос безопасности жизнедеятельности человека, включающий  такие разделы как охрана труда на производстве и в быту и охрана окружающей сред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соответствии с положениями конституции ставятся задачи по обеспечению безопасных и здоровых условий труда, внедрения санитарно-гигиенических условий труда, автоматизации и механизации технологических процессов, внедрение совершенной техники безопасности, снижения трудоемкости работ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настоящее время в связи с увеличением численности парка легковых автомобилей  увеличивается его воздействие на окружающую  сред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Основными факторами, влияющими на окружающую среду, животный и растительный мир, в том числе и на человека, являются  отработавшие  газы автомобиля, которые содержат окиси углерода, а  также  окислы свинц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Наряду с отработавшими газами вредное действие на  окружающую  среду оказывает шум и вибрация, возникающие при движении автомобиля и работе станции технического обслужива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Значительно уменьшить вредное воздействие на  окружающую  среду оказывает поддержание подвижного состава в технически исправном состоянии. Это обеспечивается качественным ремонтом и техническим обслуживанием автомобиля. Для того чтобы уменьшить трудоемкость ТО и ТР, а также долю ручного труда при выполнении различных видов работ, предусматривается внедрение нового оборудования, обеспечивающего более качественную и совершенную технологию ТО и ремонта, а также диагностик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ри реконструкции цехов, участков предусматривается ряд мероприятий санитарно-гигиенического и технологического назначения, обеспечивающих нормальные, безопасные условия труда ремонтных рабочих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6"/>
        </w:numPr>
        <w:ind w:left="283" w:firstLine="143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. ОПАСНЫЕ И ВРЕДНЫЕ ПРОИЗВОДСТВЕННЫЕ</w:t>
      </w:r>
    </w:p>
    <w:p>
      <w:pPr>
        <w:pStyle w:val="Normal"/>
        <w:ind w:left="283" w:hanging="0"/>
        <w:rPr/>
      </w:pPr>
      <w:r>
        <w:rPr>
          <w:rFonts w:eastAsia="Times New Roman Cyr" w:cs="Times New Roman Cyr" w:ascii="Times New Roman Cyr" w:hAnsi="Times New Roman Cyr"/>
          <w:b/>
        </w:rPr>
        <w:t xml:space="preserve">          </w:t>
      </w:r>
      <w:r>
        <w:rPr>
          <w:rFonts w:cs="Times New Roman Cyr" w:ascii="Times New Roman Cyr" w:hAnsi="Times New Roman Cyr"/>
          <w:b/>
        </w:rPr>
        <w:t>ФАКТОРЫ  РЕКОНСТРУИРУЕМОГО СТО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Условия труда на СТО -- это совокупность факторов производственной среды, оказывающих влияние на здоровье и работоспособность человека в процессе труда. Эти факторы различны по своей природе, формам проявления, характеру действия на человека. Среди них особую группу представляют опасные и вредные производственные факторы. Их знание позволяет предупредить производственный травматизм и заболевания, создать более благоприятные условия труда, обеспечив тем самым его безопасность. В соответствии с ГОСТ 12. О. 003-74 опасные и вредные производственные факторы подразделяются по своему действию на организм человека на следующие группы: физические, химические, биологические и психофизиологически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Физические опасные и вредные производственные факторы подразделяются на: движущиеся машины и механизмы; подвижные части  производственного оборудования и технической оснастки ; передвигающиеся изделия, детали, узлы, материалы; повышенную запыленность и загазованность воздуха  рабочей зоны; повышенную или пониженную температуру поверхностей оборудования, материалов; повышенную или пониженную температуру воздуха рабочей зоны; повышенный уровень шума  на  рабочем месте; повышенный уровень вибрации; повышенный уровень ультразвука и инфразвуковых колебаний; повышенное или пониженное барометрическое давление в рабочей зоне и его резкое изменение; повышенную или пониженную влажность воздуха, ионизацию воздуха в рабочей зоне; отсутствие или недостаток естественного света; недостаточную  освещенность  рабочей зоны; пониженную контрастность; повышенную яркость света; острые кромки, заусенцы и шероховатость на поверхностях заготовок, инструментов и всего оборудова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Химические опасные и вредные производственные факторы подразделяются по характеру воздействия на организм человека на токсические, раздражающие, сенсибилизирующие, канцерогенные, мутагенные, влияющие на репродуктивную функцию, а по пути проникновения в организм человека -- на проникающие через органы дыхания, желудочно-кишечный  тракт, кожные покровы и слизистые оболочк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Биологические опасные и вредные производственные факторы включа-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ют следующие биологические объекты: патогенные микроорганизмы бактерии, вирусы, грибы, спирохеты, риккетси) и продукты их жизнедеятельности; микроорганизмы (растения и животные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сихофизиологические опасные и вредные производственные факторы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по характеру действия подразделяются на физические и нервно-психические перегрузки на человека. Физические  перегрузки подразделяются на статические и динамические, а нервно-психические -- на умственное перенапряжение, перенапряжение анализаторов, монотонность труда,  эмоциональные перегрузк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При техническом обслуживании и текущем ремонте автомобилей  возникают следующие опасные и вредные производственные факторы:  движущихся автомобилей, незащищенных подвижных элементов производственного оборудования, повышенной загазованности  помещений  отработавшими газами легковых автомобилей, опасности поражения электрическим током при работе с электроинструментом и д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Требования безопасности при ТО и ремонте автомобилей установлены ГОСТ 12. 1. 004-85, ГОСТ  12. 1. 010-76, Санитарными правилами организации технологических процессов и гигиеническими требованиями к производственному оборудованию, правилами по охране труда на автомобильном транспорте и правилами пожарной безопасности для станций  технического обслуживани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Технологическое оборудование должно  отвечать требованиям  ГОСТ 12. 2. 022-80, ГОСТ 12. 2. 049-80, ГОСТ 12. 2. 061-81 и ГОСТ 12. 2. 082-81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зоне ТО и в зоне ТР для обеспечения безопасной  и  безвредной работы ремонтных рабочих, снижения трудоемкости, повышения  качества выполнения работ по ТО и ТР легковых автомобилей работы проводят  на специально оборудованных постах, оснащенных электромеханическими подъемниками, которые после подъема автомобиля крепятся специальными стопорами, различными приспособлениями, устройствами, приборами и инвентарем. Автомобиль на подъемнике должен быть установлен без перекос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Для предупреждения поражения работающих электрическим током подъемники заземляют. Для работы ремонтных рабочих "снизу" автомобиля  применяется индивидуальное освещение 220 вольт, которые оборудованы необходимыми средствами безопасности. Снятие агрегатов и деталей, связанное с большими физическими напряжениями, неудобствами, производят с помощью съемников. Агрегаты, заполненные жидкостями, предварительно освобождают от них, и лишь после этого снимают с автомобиля. Легкие детали и агрегаты переносят вручную, тяжелые агрегаты массой более 20кг снимают с приспособлениями и транспортируют на передвижных тележка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Карбюратор, топливный насос, трубы глушителя снимают при остывшем двигателе. Ремонтные рабочие должны пользоваться  исправным  инструментом и оснасткой, так как автомобили сами заезжают на посты ТО и ремонта, зона ТО и ТР снабжена принудительно-вытяжной  вентиляци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се рабочие места в зонах ТО и ТР должны содержаться в чистоте, не загромождаться деталями, оборудованием, приспособлениями. На рабочем месте слесаря по ремонту автомобиля должны быть необходимые оборудование, приспособления и инструмент. Все оборудование  и  инструмент, запасные части, приспособления располагают в  непосредственной близости в пределах зоны досягаемост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зоне рихтовки и сварочном цехе на СТО применяют газовую,  точечную и электродуговую сварку. При сварочных работах основную опасность представляет видимое и инфракрасное излучение, повышенная температура, расплавленный металл и вредные газ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Сварочные работы  выполняются  по ГОСТ 12. 3. 003-86, а также  на основании Правил техники безопасности и производственной санитарии при электросварочных работах и други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Сварочный цех окрашен в светло серый цвет краской с добавлением в нее окиси цинка или титана для поглощения ультрафиолетовых лучей. На рабочем месте сварщика есть стол и стул. Стол оборудован местным  отсосом. Плита стола изготовлена из чугуна, а стул с сиденьем -- из диэлектрического материала, регулируемый по высоте.  Все  оборудование электросварочных установок должно иметь исполнение,  соответствующее условиям окружающей среды. Корпуса электросварочных установок и другие металлические нетоковедущие части оборудования заземляю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Для создания здоровых условий труда рихтовщиков в зоне рихтовки предусмотрена приточно-вытяжная вентиляция. Для  предохранения  глаз сварщиков от лучей электрической дуги применяются сварочные шлемы  с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ными стеклами. Все рабочие должны быть оснащены  спецодеждой и исправным оборудование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Электрокарбюраторный цех и пост диагностики оборудуются  специальными местными отсосами отработавших газов, так как все работы проводят с работающим двигателем. Кроме того, к рабочим местам карбюаторщика и электрика подводятся местные отсосы приточно-вытяжной вентиляции. Для охлаждения двигателя автомобиля дополнительно устанавливают передвижной электрический вентилято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окрасочном отделении и краскоприготовительной выделяются токсичные компоненты лакокрасочных материалов в виде аэрозолей, пыли и паров растворителей. Поэтому организацию и проведение работ, размещение и эксплуатацию оборудования следует проводить в  соответствии  с требованиями ГОСТ 12. 3. 002-75, Правил и норм техники безопасности, пожарной безопасности и производственной санитарии. Помещение  окрасочного отделения и сушильная камера в частности дополнительно оборудована механической приточно-вытяжной вентиляцией и средствами пожаротушения. Краскоприготовительная располагается в изолированном помещении у наружной стены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6.ЭКОНОМИЧЕСКАЯ ЧАСТ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sz w:val="32"/>
        </w:rPr>
        <w:t xml:space="preserve">     </w:t>
      </w:r>
      <w:r>
        <w:rPr>
          <w:rFonts w:cs="Times New Roman Cyr" w:ascii="Times New Roman Cyr" w:hAnsi="Times New Roman Cyr"/>
        </w:rPr>
        <w:t>В экономической части дипломного проекта экономической эффективности создания СТО на базе УТТ. Экономическая эффективность характеризуется сроком окупаемости Т, который расчитывается по формуле Т=К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П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</w:rPr>
        <w:t xml:space="preserve">     </w:t>
      </w:r>
      <w:r>
        <w:rPr>
          <w:rFonts w:cs="Times New Roman Cyr" w:ascii="Times New Roman Cyr" w:hAnsi="Times New Roman Cyr"/>
          <w:b/>
          <w:lang w:val="en-US"/>
        </w:rPr>
        <w:t>6</w:t>
      </w:r>
      <w:r>
        <w:rPr>
          <w:rFonts w:cs="Times New Roman Cyr" w:ascii="Times New Roman Cyr" w:hAnsi="Times New Roman Cyr"/>
          <w:b/>
        </w:rPr>
        <w:t>.1.КАПИТАЛЬНЫЕ ВЛОЖЕНИЯ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блица 10         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391"/>
        <w:gridCol w:w="239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ы затрат</w:t>
            </w:r>
          </w:p>
        </w:tc>
        <w:tc>
          <w:tcPr>
            <w:tcW w:w="2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, ед.</w:t>
            </w:r>
          </w:p>
        </w:tc>
        <w:tc>
          <w:tcPr>
            <w:tcW w:w="2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, руб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ъемник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нок сверлильный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8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гнетатель смазочный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овка заправочная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9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становка для сбора отработавших масел передвижная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6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рессор передвижной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9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лифовальный станок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6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тенд для ремонта и регулировки сцепления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5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ежка передвижная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есарный верстак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5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рь для отходов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нна для промывки деталей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каф для инструмента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7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285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ение  таблицы  10</w:t>
            </w:r>
          </w:p>
        </w:tc>
      </w:tr>
      <w:tr>
        <w:trPr>
          <w:trHeight w:val="994" w:hRule="atLeast"/>
        </w:trPr>
        <w:tc>
          <w:tcPr>
            <w:tcW w:w="928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 диагности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каф для инструмента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7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есарный верстак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5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бор для очитки и промывки свечей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85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нтилятор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движной домкрат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Комбинированный диагностический стенд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157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зовной ,сварочный,жестянницкий,участки</w:t>
            </w:r>
          </w:p>
        </w:tc>
        <w:tc>
          <w:tcPr>
            <w:tcW w:w="2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каф для инструмента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7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рстак слесарный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5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нд для правки кузовов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28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арочный трансформатор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7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рокидыватель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85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л жестянщика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ивопожарный щит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8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улканизационный,шиномонтаж-ный участки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ероховальный станок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4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вулканизатор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2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нд для демонтажа шин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0</w:t>
            </w:r>
          </w:p>
        </w:tc>
      </w:tr>
      <w:tr>
        <w:trPr>
          <w:trHeight w:val="994" w:hRule="atLeast"/>
        </w:trPr>
        <w:tc>
          <w:tcPr>
            <w:tcW w:w="9285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ение  таблицы  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нд для балансировки колес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63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каф для инструмента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7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струменты для СТО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8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расходы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8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 капитальных вложений</w:t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98937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 технологического оборудования</w:t>
            </w:r>
          </w:p>
        </w:tc>
        <w:tc>
          <w:tcPr>
            <w:tcW w:w="2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197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Стоимость оборудования 152197руб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Монтаж оборудования - 18756руб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Установка панелей 8327,59 руб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Облицовка стен керамической плиткой 1116,822 руб.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1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Смета затрат на производство и калькуляция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33"/>
        <w:gridCol w:w="2535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казатель</w:t>
            </w:r>
          </w:p>
        </w:tc>
        <w:tc>
          <w:tcPr>
            <w:tcW w:w="50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бестоимость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25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, руб.</w:t>
            </w:r>
          </w:p>
        </w:tc>
        <w:tc>
          <w:tcPr>
            <w:tcW w:w="2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 1 чел.-час., руб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работная плата</w:t>
            </w:r>
          </w:p>
        </w:tc>
        <w:tc>
          <w:tcPr>
            <w:tcW w:w="25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609234,282</w:t>
            </w:r>
          </w:p>
        </w:tc>
        <w:tc>
          <w:tcPr>
            <w:tcW w:w="2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378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исления на социальные нужды</w:t>
            </w:r>
          </w:p>
        </w:tc>
        <w:tc>
          <w:tcPr>
            <w:tcW w:w="25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7601,369</w:t>
            </w:r>
          </w:p>
        </w:tc>
        <w:tc>
          <w:tcPr>
            <w:tcW w:w="2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167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Амортизация технологического   оборудования  </w:t>
            </w:r>
          </w:p>
        </w:tc>
        <w:tc>
          <w:tcPr>
            <w:tcW w:w="25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56,551</w:t>
            </w:r>
          </w:p>
        </w:tc>
        <w:tc>
          <w:tcPr>
            <w:tcW w:w="2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65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кладные расходы</w:t>
            </w:r>
          </w:p>
        </w:tc>
        <w:tc>
          <w:tcPr>
            <w:tcW w:w="25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200</w:t>
            </w:r>
          </w:p>
        </w:tc>
        <w:tc>
          <w:tcPr>
            <w:tcW w:w="2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81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затрат</w:t>
            </w:r>
          </w:p>
        </w:tc>
        <w:tc>
          <w:tcPr>
            <w:tcW w:w="2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4792,202</w:t>
            </w:r>
          </w:p>
        </w:tc>
        <w:tc>
          <w:tcPr>
            <w:tcW w:w="2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,93</w:t>
            </w:r>
          </w:p>
        </w:tc>
      </w:tr>
    </w:tbl>
    <w:p>
      <w:pPr>
        <w:pStyle w:val="Normal"/>
        <w:ind w:left="150" w:hanging="0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>6.2.РАСЧЕТ ЗАРАБОТНОЙ ПЛАТЫ ДЛЯ РЕМОНТНЫХ</w:t>
      </w:r>
    </w:p>
    <w:p>
      <w:pPr>
        <w:pStyle w:val="Normal"/>
        <w:ind w:left="150" w:hanging="0"/>
        <w:rPr/>
      </w:pPr>
      <w:r>
        <w:rPr>
          <w:rFonts w:eastAsia="Times New Roman Cyr" w:cs="Times New Roman Cyr" w:ascii="Times New Roman Cyr" w:hAnsi="Times New Roman Cyr"/>
          <w:b/>
        </w:rPr>
        <w:t xml:space="preserve">          </w:t>
      </w:r>
      <w:r>
        <w:rPr>
          <w:rFonts w:cs="Times New Roman Cyr" w:ascii="Times New Roman Cyr" w:hAnsi="Times New Roman Cyr"/>
          <w:b/>
        </w:rPr>
        <w:t xml:space="preserve">РАБОЧИХ СТО  </w:t>
      </w:r>
    </w:p>
    <w:p>
      <w:pPr>
        <w:pStyle w:val="Normal"/>
        <w:ind w:left="15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 xml:space="preserve">Годовой объем работ СТО 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ind w:left="150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>=33150 чел.-час.</w:t>
      </w:r>
    </w:p>
    <w:p>
      <w:pPr>
        <w:pStyle w:val="Normal"/>
        <w:ind w:left="150" w:hanging="0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65% работ СТО поводится в нормальных условиях и 35% во вредных</w:t>
      </w:r>
    </w:p>
    <w:p>
      <w:pPr>
        <w:pStyle w:val="Normal"/>
        <w:ind w:left="150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>=65%Т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>=21547,5чел.-час.</w:t>
      </w:r>
    </w:p>
    <w:p>
      <w:pPr>
        <w:pStyle w:val="Normal"/>
        <w:ind w:left="150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>=35%Т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>=11602,5чел.-час.,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      Т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>-объем работ в нормальных условиях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 xml:space="preserve">сто </w:t>
      </w:r>
      <w:r>
        <w:rPr>
          <w:rFonts w:cs="Times New Roman Cyr" w:ascii="Times New Roman Cyr" w:hAnsi="Times New Roman Cyr"/>
        </w:rPr>
        <w:t>-объем работ во вредных условиях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ind w:left="150" w:hanging="0"/>
        <w:rPr/>
      </w:pPr>
      <w:r>
        <w:rPr>
          <w:rFonts w:cs="Times New Roman Cyr" w:ascii="Times New Roman Cyr" w:hAnsi="Times New Roman Cyr"/>
        </w:rPr>
        <w:t>Стоимость одного чел.-час. Вредных и нормальных работ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left="150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>=4,81руб.</w:t>
      </w:r>
    </w:p>
    <w:p>
      <w:pPr>
        <w:pStyle w:val="Normal"/>
        <w:ind w:left="150" w:hanging="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>=5,38руб.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    С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>-стоимость одного чел.-час. нормальных работ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ind w:left="150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 xml:space="preserve">-стоимость одного чел.-час.  вредных работ. </w:t>
      </w:r>
    </w:p>
    <w:p>
      <w:pPr>
        <w:pStyle w:val="Normal"/>
        <w:ind w:left="150" w:hanging="0"/>
        <w:rPr/>
      </w:pPr>
      <w:r>
        <w:rPr>
          <w:rFonts w:cs="Times New Roman Cyr" w:ascii="Times New Roman Cyr" w:hAnsi="Times New Roman Cyr"/>
        </w:rPr>
        <w:t>Общая стоимость работ по заработной плате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ind w:left="150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left="150" w:hanging="0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>=Т</w:t>
      </w:r>
      <w:r>
        <w:rPr>
          <w:rFonts w:cs="Times New Roman Cyr" w:ascii="Times New Roman Cyr" w:hAnsi="Times New Roman Cyr"/>
          <w:sz w:val="16"/>
        </w:rPr>
        <w:t xml:space="preserve">сто </w:t>
      </w:r>
      <w:r>
        <w:rPr>
          <w:rFonts w:cs="Times New Roman Cyr" w:ascii="Times New Roman Cyr" w:hAnsi="Times New Roman Cyr"/>
        </w:rPr>
        <w:t xml:space="preserve">х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  <w:lang w:val="en-US"/>
        </w:rPr>
        <w:t xml:space="preserve"> +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 xml:space="preserve">сто </w:t>
      </w:r>
      <w:r>
        <w:rPr>
          <w:rFonts w:cs="Times New Roman Cyr" w:ascii="Times New Roman Cyr" w:hAnsi="Times New Roman Cyr"/>
        </w:rPr>
        <w:t>х С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 xml:space="preserve">                           (22)</w:t>
      </w:r>
    </w:p>
    <w:p>
      <w:pPr>
        <w:pStyle w:val="Normal"/>
        <w:ind w:left="150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 xml:space="preserve"> =165890,887руб.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работная плата ремонтных рабочих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ind w:left="150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П</w:t>
      </w:r>
      <w:r>
        <w:rPr>
          <w:rFonts w:cs="Times New Roman Cyr" w:ascii="Times New Roman Cyr" w:hAnsi="Times New Roman Cyr"/>
          <w:sz w:val="16"/>
        </w:rPr>
        <w:t>р.р.</w:t>
      </w:r>
      <w:r>
        <w:rPr>
          <w:rFonts w:cs="Times New Roman Cyr" w:ascii="Times New Roman Cyr" w:hAnsi="Times New Roman Cyr"/>
        </w:rPr>
        <w:t>=С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 xml:space="preserve">=165890,887руб.                               </w:t>
      </w:r>
    </w:p>
    <w:p>
      <w:pPr>
        <w:pStyle w:val="Normal"/>
        <w:ind w:left="150" w:hanging="0"/>
        <w:rPr/>
      </w:pPr>
      <w:r>
        <w:rPr>
          <w:rFonts w:cs="Times New Roman Cyr" w:ascii="Times New Roman Cyr" w:hAnsi="Times New Roman Cyr"/>
        </w:rPr>
        <w:t>Основная заработная плата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ind w:left="150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left="150" w:hanging="0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</w:t>
      </w:r>
      <w:r>
        <w:rPr>
          <w:rFonts w:cs="Times New Roman Cyr" w:ascii="Times New Roman Cyr" w:hAnsi="Times New Roman Cyr"/>
        </w:rPr>
        <w:t>ОЗП=ЗП</w:t>
      </w:r>
      <w:r>
        <w:rPr>
          <w:rFonts w:cs="Times New Roman Cyr" w:ascii="Times New Roman Cyr" w:hAnsi="Times New Roman Cyr"/>
          <w:sz w:val="16"/>
        </w:rPr>
        <w:t>р.р.</w:t>
      </w:r>
      <w:r>
        <w:rPr>
          <w:rFonts w:cs="Times New Roman Cyr" w:ascii="Times New Roman Cyr" w:hAnsi="Times New Roman Cyr"/>
        </w:rPr>
        <w:t>+П,                                      (23)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    П-премия</w:t>
      </w:r>
    </w:p>
    <w:p>
      <w:pPr>
        <w:pStyle w:val="Normal"/>
        <w:ind w:left="150" w:hanging="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=30%ЗП=49767,266руб.</w:t>
      </w:r>
    </w:p>
    <w:p>
      <w:pPr>
        <w:pStyle w:val="Footer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ЗП=215658,153руб.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Дополнительная заработная плата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ind w:left="150" w:hanging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ДЗП=Д</w:t>
      </w:r>
      <w:r>
        <w:rPr>
          <w:rFonts w:cs="Times New Roman Cyr" w:ascii="Times New Roman Cyr" w:hAnsi="Times New Roman Cyr"/>
          <w:sz w:val="16"/>
        </w:rPr>
        <w:t>от</w:t>
      </w:r>
      <w:r>
        <w:rPr>
          <w:rFonts w:cs="Times New Roman Cyr" w:ascii="Times New Roman Cyr" w:hAnsi="Times New Roman Cyr"/>
          <w:lang w:val="en-US"/>
        </w:rPr>
        <w:t>/(</w:t>
      </w:r>
      <w:r>
        <w:rPr>
          <w:rFonts w:cs="Times New Roman Cyr" w:ascii="Times New Roman Cyr" w:hAnsi="Times New Roman Cyr"/>
        </w:rPr>
        <w:t>Д</w:t>
      </w:r>
      <w:r>
        <w:rPr>
          <w:rFonts w:cs="Times New Roman Cyr" w:ascii="Times New Roman Cyr" w:hAnsi="Times New Roman Cyr"/>
          <w:sz w:val="16"/>
        </w:rPr>
        <w:t>к</w:t>
      </w:r>
      <w:r>
        <w:rPr>
          <w:rFonts w:cs="Times New Roman Cyr" w:ascii="Times New Roman Cyr" w:hAnsi="Times New Roman Cyr"/>
        </w:rPr>
        <w:t>-Д</w:t>
      </w:r>
      <w:r>
        <w:rPr>
          <w:rFonts w:cs="Times New Roman Cyr" w:ascii="Times New Roman Cyr" w:hAnsi="Times New Roman Cyr"/>
          <w:sz w:val="16"/>
        </w:rPr>
        <w:t>в</w:t>
      </w:r>
      <w:r>
        <w:rPr>
          <w:rFonts w:cs="Times New Roman Cyr" w:ascii="Times New Roman Cyr" w:hAnsi="Times New Roman Cyr"/>
        </w:rPr>
        <w:t>-Д</w:t>
      </w:r>
      <w:r>
        <w:rPr>
          <w:rFonts w:cs="Times New Roman Cyr" w:ascii="Times New Roman Cyr" w:hAnsi="Times New Roman Cyr"/>
          <w:sz w:val="16"/>
        </w:rPr>
        <w:t>от</w:t>
      </w:r>
      <w:r>
        <w:rPr>
          <w:rFonts w:cs="Times New Roman Cyr" w:ascii="Times New Roman Cyr" w:hAnsi="Times New Roman Cyr"/>
        </w:rPr>
        <w:t>) х 100,                                 (24)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150" w:hanging="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где     Д</w:t>
      </w:r>
      <w:r>
        <w:rPr>
          <w:rFonts w:cs="Times New Roman Cyr" w:ascii="Times New Roman Cyr" w:hAnsi="Times New Roman Cyr"/>
          <w:sz w:val="16"/>
        </w:rPr>
        <w:t>от</w:t>
      </w:r>
      <w:r>
        <w:rPr>
          <w:rFonts w:cs="Times New Roman Cyr" w:ascii="Times New Roman Cyr" w:hAnsi="Times New Roman Cyr"/>
        </w:rPr>
        <w:t xml:space="preserve"> - 36,дни отпуска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ind w:left="150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Д</w:t>
      </w:r>
      <w:r>
        <w:rPr>
          <w:rFonts w:cs="Times New Roman Cyr" w:ascii="Times New Roman Cyr" w:hAnsi="Times New Roman Cyr"/>
          <w:sz w:val="16"/>
        </w:rPr>
        <w:t>к</w:t>
      </w:r>
      <w:r>
        <w:rPr>
          <w:rFonts w:cs="Times New Roman Cyr" w:ascii="Times New Roman Cyr" w:hAnsi="Times New Roman Cyr"/>
        </w:rPr>
        <w:t xml:space="preserve">  - 365,дни календарные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ind w:left="150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Д</w:t>
      </w:r>
      <w:r>
        <w:rPr>
          <w:rFonts w:cs="Times New Roman Cyr" w:ascii="Times New Roman Cyr" w:hAnsi="Times New Roman Cyr"/>
          <w:sz w:val="16"/>
        </w:rPr>
        <w:t xml:space="preserve">в   </w:t>
      </w:r>
      <w:r>
        <w:rPr>
          <w:rFonts w:cs="Times New Roman Cyr" w:ascii="Times New Roman Cyr" w:hAnsi="Times New Roman Cyr"/>
        </w:rPr>
        <w:t>- 52,дни выходные.</w:t>
      </w:r>
    </w:p>
    <w:p>
      <w:pPr>
        <w:pStyle w:val="Normal"/>
        <w:ind w:left="150" w:hanging="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ДЗП=13% от ОЗП </w:t>
      </w:r>
    </w:p>
    <w:p>
      <w:pPr>
        <w:pStyle w:val="Normal"/>
        <w:ind w:left="150" w:hanging="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ДЗП=28035,559руб.</w:t>
      </w:r>
    </w:p>
    <w:p>
      <w:pPr>
        <w:pStyle w:val="Normal"/>
        <w:ind w:left="150" w:hanging="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Фонд заработной платы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ind w:left="150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left="150" w:hanging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ФЗП</w:t>
      </w:r>
      <w:r>
        <w:rPr>
          <w:rFonts w:cs="Times New Roman Cyr" w:ascii="Times New Roman Cyr" w:hAnsi="Times New Roman Cyr"/>
          <w:sz w:val="16"/>
        </w:rPr>
        <w:t>р.р.</w:t>
      </w:r>
      <w:r>
        <w:rPr>
          <w:rFonts w:cs="Times New Roman Cyr" w:ascii="Times New Roman Cyr" w:hAnsi="Times New Roman Cyr"/>
        </w:rPr>
        <w:t>=(ОЗП+ДЗП)хР</w:t>
      </w:r>
      <w:r>
        <w:rPr>
          <w:rFonts w:cs="Times New Roman Cyr" w:ascii="Times New Roman Cyr" w:hAnsi="Times New Roman Cyr"/>
          <w:sz w:val="16"/>
        </w:rPr>
        <w:t>к</w:t>
      </w:r>
      <w:r>
        <w:rPr>
          <w:rFonts w:cs="Times New Roman Cyr" w:ascii="Times New Roman Cyr" w:hAnsi="Times New Roman Cyr"/>
        </w:rPr>
        <w:t>,                                   (25)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150" w:hanging="0"/>
        <w:rPr/>
      </w:pPr>
      <w:r>
        <w:rPr>
          <w:rFonts w:cs="Times New Roman Cyr" w:ascii="Times New Roman Cyr" w:hAnsi="Times New Roman Cyr"/>
        </w:rPr>
        <w:t>где     Р</w:t>
      </w:r>
      <w:r>
        <w:rPr>
          <w:rFonts w:cs="Times New Roman Cyr" w:ascii="Times New Roman Cyr" w:hAnsi="Times New Roman Cyr"/>
          <w:sz w:val="16"/>
        </w:rPr>
        <w:t>к</w:t>
      </w:r>
      <w:r>
        <w:rPr>
          <w:rFonts w:cs="Times New Roman Cyr" w:ascii="Times New Roman Cyr" w:hAnsi="Times New Roman Cyr"/>
        </w:rPr>
        <w:t>-районный коэфициент и северные надбавки</w:t>
      </w:r>
      <w:r>
        <w:rPr>
          <w:rFonts w:cs="Times New Roman Cyr" w:ascii="Times New Roman Cyr" w:hAnsi="Times New Roman Cyr"/>
          <w:lang w:val="en-US"/>
        </w:rPr>
        <w:t>;</w:t>
      </w:r>
      <w:r>
        <w:rPr>
          <w:rFonts w:cs="Times New Roman Cyr" w:ascii="Times New Roman Cyr" w:hAnsi="Times New Roman Cyr"/>
        </w:rPr>
        <w:t xml:space="preserve"> Р=2,5</w:t>
      </w:r>
    </w:p>
    <w:p>
      <w:pPr>
        <w:pStyle w:val="Normal"/>
        <w:ind w:left="150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ФЗП</w:t>
      </w:r>
      <w:r>
        <w:rPr>
          <w:rFonts w:cs="Times New Roman Cyr" w:ascii="Times New Roman Cyr" w:hAnsi="Times New Roman Cyr"/>
          <w:sz w:val="16"/>
        </w:rPr>
        <w:t>р.р.</w:t>
      </w:r>
      <w:r>
        <w:rPr>
          <w:rFonts w:cs="Times New Roman Cyr" w:ascii="Times New Roman Cyr" w:hAnsi="Times New Roman Cyr"/>
        </w:rPr>
        <w:t>=609234,282</w:t>
      </w:r>
    </w:p>
    <w:p>
      <w:pPr>
        <w:pStyle w:val="Normal"/>
        <w:ind w:left="150" w:hanging="0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Отчисления на социальные нужды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ind w:left="150" w:hanging="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О</w:t>
      </w:r>
      <w:r>
        <w:rPr>
          <w:rFonts w:cs="Times New Roman Cyr" w:ascii="Times New Roman Cyr" w:hAnsi="Times New Roman Cyr"/>
          <w:lang w:val="en-US"/>
        </w:rPr>
        <w:t xml:space="preserve">=39% </w:t>
      </w:r>
      <w:r>
        <w:rPr>
          <w:rFonts w:cs="Times New Roman Cyr" w:ascii="Times New Roman Cyr" w:hAnsi="Times New Roman Cyr"/>
        </w:rPr>
        <w:t>от ФЗП</w:t>
      </w:r>
      <w:r>
        <w:rPr>
          <w:rFonts w:cs="Times New Roman Cyr" w:ascii="Times New Roman Cyr" w:hAnsi="Times New Roman Cyr"/>
          <w:sz w:val="16"/>
        </w:rPr>
        <w:t>р.р.</w:t>
      </w:r>
    </w:p>
    <w:p>
      <w:pPr>
        <w:pStyle w:val="Normal"/>
        <w:ind w:left="150" w:hanging="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=237601,369руб.</w:t>
      </w:r>
    </w:p>
    <w:p>
      <w:pPr>
        <w:pStyle w:val="Normal"/>
        <w:ind w:left="150" w:hanging="0"/>
        <w:rPr/>
      </w:pPr>
      <w:r>
        <w:rPr>
          <w:rFonts w:cs="Times New Roman Cyr" w:ascii="Times New Roman Cyr" w:hAnsi="Times New Roman Cyr"/>
        </w:rPr>
        <w:t>Средняя месячная заработная ремонтных рабочих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ind w:left="150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left="150" w:hanging="0"/>
        <w:jc w:val="right"/>
        <w:rPr/>
      </w:pP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z w:val="16"/>
        </w:rPr>
        <w:t>мес</w:t>
      </w:r>
      <w:r>
        <w:rPr>
          <w:rFonts w:cs="Times New Roman Cyr" w:ascii="Times New Roman Cyr" w:hAnsi="Times New Roman Cyr"/>
        </w:rPr>
        <w:t>=ФЗП</w:t>
      </w:r>
      <w:r>
        <w:rPr>
          <w:rFonts w:cs="Times New Roman Cyr" w:ascii="Times New Roman Cyr" w:hAnsi="Times New Roman Cyr"/>
          <w:sz w:val="16"/>
        </w:rPr>
        <w:t>р.р.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16"/>
        </w:rPr>
        <w:t>р.р.</w:t>
      </w:r>
      <w:r>
        <w:rPr>
          <w:rFonts w:cs="Times New Roman Cyr" w:ascii="Times New Roman Cyr" w:hAnsi="Times New Roman Cyr"/>
        </w:rPr>
        <w:t xml:space="preserve"> х 12),                                           (26)  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150" w:hanging="0"/>
        <w:rPr/>
      </w:pPr>
      <w:r>
        <w:rPr>
          <w:rFonts w:cs="Times New Roman Cyr" w:ascii="Times New Roman Cyr" w:hAnsi="Times New Roman Cyr"/>
        </w:rPr>
        <w:t xml:space="preserve">где   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16"/>
        </w:rPr>
        <w:t>р.р</w:t>
      </w:r>
      <w:r>
        <w:rPr>
          <w:rFonts w:cs="Times New Roman Cyr" w:ascii="Times New Roman Cyr" w:hAnsi="Times New Roman Cyr"/>
        </w:rPr>
        <w:t>-количество ремонтных рабочих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ind w:left="150" w:hanging="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</w:t>
      </w:r>
      <w:r>
        <w:rPr>
          <w:rFonts w:cs="Times New Roman Cyr" w:ascii="Times New Roman Cyr" w:hAnsi="Times New Roman Cyr"/>
          <w:lang w:val="en-US"/>
        </w:rPr>
        <w:t>12  -</w:t>
      </w:r>
      <w:r>
        <w:rPr>
          <w:rFonts w:cs="Times New Roman Cyr" w:ascii="Times New Roman Cyr" w:hAnsi="Times New Roman Cyr"/>
        </w:rPr>
        <w:t>количество месяцев в году.</w:t>
      </w:r>
    </w:p>
    <w:p>
      <w:pPr>
        <w:pStyle w:val="Normal"/>
        <w:ind w:left="150" w:hanging="0"/>
        <w:jc w:val="center"/>
        <w:rPr/>
      </w:pP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z w:val="16"/>
        </w:rPr>
        <w:t>мес</w:t>
      </w:r>
      <w:r>
        <w:rPr>
          <w:rFonts w:cs="Times New Roman Cyr" w:ascii="Times New Roman Cyr" w:hAnsi="Times New Roman Cyr"/>
        </w:rPr>
        <w:t>=2307,705руб.</w:t>
      </w:r>
    </w:p>
    <w:p>
      <w:pPr>
        <w:pStyle w:val="Normal"/>
        <w:ind w:left="150" w:hanging="0"/>
        <w:rPr/>
      </w:pPr>
      <w:r>
        <w:rPr>
          <w:rFonts w:cs="Times New Roman Cyr" w:ascii="Times New Roman Cyr" w:hAnsi="Times New Roman Cyr"/>
        </w:rPr>
        <w:t>Заработная плата руководителей,специалистов и служащих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ind w:left="150" w:hanging="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  <w:r>
        <w:rPr>
          <w:rFonts w:cs="Times New Roman Cyr" w:ascii="Times New Roman Cyr" w:hAnsi="Times New Roman Cyr"/>
        </w:rPr>
        <w:t>директор 1 человек - 3500руб.,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бухгалтер 2 человека - 2800руб.,</w:t>
      </w:r>
    </w:p>
    <w:p>
      <w:pPr>
        <w:pStyle w:val="Normal"/>
        <w:ind w:left="15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служащий 1 человек - 1800руб.</w:t>
      </w:r>
    </w:p>
    <w:p>
      <w:pPr>
        <w:pStyle w:val="Normal"/>
        <w:ind w:left="150" w:hanging="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b/>
        </w:rPr>
        <w:t>6.3.СМЕТА ЗАТРАТ</w:t>
      </w:r>
    </w:p>
    <w:p>
      <w:pPr>
        <w:pStyle w:val="Normal"/>
        <w:ind w:left="15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Смета затрат складывается из заработной платы ремонтных рабочих , отчисления на социальные нужды ,амортизационные отчисления на полное восстановление технологического оборудования , накладных расход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Амортизационные отчисления на полное восстановление технологического оборудования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z w:val="16"/>
        </w:rPr>
        <w:t>а</w:t>
      </w:r>
      <w:r>
        <w:rPr>
          <w:rFonts w:cs="Times New Roman Cyr" w:ascii="Times New Roman Cyr" w:hAnsi="Times New Roman Cyr"/>
        </w:rPr>
        <w:t>=11% С</w:t>
      </w:r>
      <w:r>
        <w:rPr>
          <w:rFonts w:cs="Times New Roman Cyr" w:ascii="Times New Roman Cyr" w:hAnsi="Times New Roman Cyr"/>
          <w:sz w:val="16"/>
        </w:rPr>
        <w:t>б</w:t>
      </w:r>
      <w:r>
        <w:rPr>
          <w:rFonts w:cs="Times New Roman Cyr" w:ascii="Times New Roman Cyr" w:hAnsi="Times New Roman Cyr"/>
        </w:rPr>
        <w:t xml:space="preserve">  ,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где      С</w:t>
      </w:r>
      <w:r>
        <w:rPr>
          <w:rFonts w:cs="Times New Roman Cyr" w:ascii="Times New Roman Cyr" w:hAnsi="Times New Roman Cyr"/>
          <w:sz w:val="16"/>
        </w:rPr>
        <w:t>б</w:t>
      </w:r>
      <w:r>
        <w:rPr>
          <w:rFonts w:cs="Times New Roman Cyr" w:ascii="Times New Roman Cyr" w:hAnsi="Times New Roman Cyr"/>
        </w:rPr>
        <w:t>-стоимость оборудования с монтажем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Монтаж оборудования 15% от стоимост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тоимость оборудования - 152197руб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Монтаж оборудования - 18756руб.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Таблица 11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Смета затрат на производство и калькуляция</w:t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33"/>
        <w:gridCol w:w="2535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казатель</w:t>
            </w:r>
          </w:p>
        </w:tc>
        <w:tc>
          <w:tcPr>
            <w:tcW w:w="50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бестоимость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25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, руб.</w:t>
            </w:r>
          </w:p>
        </w:tc>
        <w:tc>
          <w:tcPr>
            <w:tcW w:w="2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 1 чел.-час., руб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работная плата</w:t>
            </w:r>
          </w:p>
        </w:tc>
        <w:tc>
          <w:tcPr>
            <w:tcW w:w="25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234,282</w:t>
            </w:r>
          </w:p>
        </w:tc>
        <w:tc>
          <w:tcPr>
            <w:tcW w:w="2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378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исления на социальные нужды</w:t>
            </w:r>
          </w:p>
        </w:tc>
        <w:tc>
          <w:tcPr>
            <w:tcW w:w="25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7601,369</w:t>
            </w:r>
          </w:p>
        </w:tc>
        <w:tc>
          <w:tcPr>
            <w:tcW w:w="2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167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Амортизация технологического   оборудования  </w:t>
            </w:r>
          </w:p>
        </w:tc>
        <w:tc>
          <w:tcPr>
            <w:tcW w:w="25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56,551</w:t>
            </w:r>
          </w:p>
        </w:tc>
        <w:tc>
          <w:tcPr>
            <w:tcW w:w="2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65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кладные расходы</w:t>
            </w:r>
          </w:p>
        </w:tc>
        <w:tc>
          <w:tcPr>
            <w:tcW w:w="25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200</w:t>
            </w:r>
          </w:p>
        </w:tc>
        <w:tc>
          <w:tcPr>
            <w:tcW w:w="2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81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затрат</w:t>
            </w:r>
          </w:p>
        </w:tc>
        <w:tc>
          <w:tcPr>
            <w:tcW w:w="2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4792,202</w:t>
            </w:r>
          </w:p>
        </w:tc>
        <w:tc>
          <w:tcPr>
            <w:tcW w:w="2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,93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  <w:b/>
        </w:rPr>
        <w:t>6.4.РАСЧЕТ ПРИБЫЛИ СТО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рибыль 30% от общих затрат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П=138668,96 руб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оходы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Д=С</w:t>
      </w:r>
      <w:r>
        <w:rPr>
          <w:rFonts w:cs="Times New Roman Cyr" w:ascii="Times New Roman Cyr" w:hAnsi="Times New Roman Cyr"/>
          <w:sz w:val="16"/>
        </w:rPr>
        <w:t>общ</w:t>
      </w:r>
      <w:r>
        <w:rPr>
          <w:rFonts w:cs="Times New Roman Cyr" w:ascii="Times New Roman Cyr" w:hAnsi="Times New Roman Cyr"/>
        </w:rPr>
        <w:t>+П+С</w:t>
      </w:r>
      <w:r>
        <w:rPr>
          <w:rFonts w:cs="Times New Roman Cyr" w:ascii="Times New Roman Cyr" w:hAnsi="Times New Roman Cyr"/>
          <w:sz w:val="16"/>
        </w:rPr>
        <w:t>зч</w:t>
      </w:r>
      <w:r>
        <w:rPr>
          <w:rFonts w:cs="Times New Roman Cyr" w:ascii="Times New Roman Cyr" w:hAnsi="Times New Roman Cyr"/>
        </w:rPr>
        <w:t>,                                           (27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   С</w:t>
      </w:r>
      <w:r>
        <w:rPr>
          <w:rFonts w:cs="Times New Roman Cyr" w:ascii="Times New Roman Cyr" w:hAnsi="Times New Roman Cyr"/>
          <w:sz w:val="16"/>
        </w:rPr>
        <w:t>общ</w:t>
      </w:r>
      <w:r>
        <w:rPr>
          <w:rFonts w:cs="Times New Roman Cyr" w:ascii="Times New Roman Cyr" w:hAnsi="Times New Roman Cyr"/>
        </w:rPr>
        <w:t xml:space="preserve">-общие затраты 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z w:val="16"/>
        </w:rPr>
        <w:t xml:space="preserve">зч  </w:t>
      </w:r>
      <w:r>
        <w:rPr>
          <w:rFonts w:cs="Times New Roman Cyr" w:ascii="Times New Roman Cyr" w:hAnsi="Times New Roman Cyr"/>
        </w:rPr>
        <w:t>-стоимость  запасных частей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z w:val="16"/>
        </w:rPr>
        <w:t>зч</w:t>
      </w:r>
      <w:r>
        <w:rPr>
          <w:rFonts w:cs="Times New Roman Cyr" w:ascii="Times New Roman Cyr" w:hAnsi="Times New Roman Cyr"/>
        </w:rPr>
        <w:t>=30% от С</w:t>
      </w:r>
      <w:r>
        <w:rPr>
          <w:rFonts w:cs="Times New Roman Cyr" w:ascii="Times New Roman Cyr" w:hAnsi="Times New Roman Cyr"/>
          <w:sz w:val="16"/>
        </w:rPr>
        <w:t>общ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Торговая наценка 30% от Сзч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z w:val="16"/>
        </w:rPr>
        <w:t>розн</w:t>
      </w:r>
      <w:r>
        <w:rPr>
          <w:rFonts w:cs="Times New Roman Cyr" w:ascii="Times New Roman Cyr" w:hAnsi="Times New Roman Cyr"/>
        </w:rPr>
        <w:t>=10231,3 руб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>Д=1702130,122 руб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рок окупаемости капиталовложений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</w:rPr>
        <w:t>Т=(К</w:t>
      </w:r>
      <w:r>
        <w:rPr>
          <w:rFonts w:cs="Times New Roman Cyr" w:ascii="Times New Roman Cyr" w:hAnsi="Times New Roman Cyr"/>
          <w:sz w:val="16"/>
        </w:rPr>
        <w:t>об</w:t>
      </w:r>
      <w:r>
        <w:rPr>
          <w:rFonts w:cs="Times New Roman Cyr" w:ascii="Times New Roman Cyr" w:hAnsi="Times New Roman Cyr"/>
        </w:rPr>
        <w:t>+затраты на строительство)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 xml:space="preserve"> прибыль ,                   (27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   К</w:t>
      </w:r>
      <w:r>
        <w:rPr>
          <w:rFonts w:cs="Times New Roman Cyr" w:ascii="Times New Roman Cyr" w:hAnsi="Times New Roman Cyr"/>
          <w:sz w:val="16"/>
        </w:rPr>
        <w:t>об</w:t>
      </w:r>
      <w:r>
        <w:rPr>
          <w:rFonts w:cs="Times New Roman Cyr" w:ascii="Times New Roman Cyr" w:hAnsi="Times New Roman Cyr"/>
        </w:rPr>
        <w:t>-капитальные вложения в оборудование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Т  -срок окупаемости капиталовложений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Т=161641,412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138668,96=1,2 года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2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ико-экономические показатели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99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и</w:t>
            </w:r>
          </w:p>
        </w:tc>
        <w:tc>
          <w:tcPr>
            <w:tcW w:w="2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Количество автомобилей обслуживаемых в год,ед.</w:t>
            </w:r>
          </w:p>
        </w:tc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975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Годовой объем работ ,чел.-час.</w:t>
            </w:r>
          </w:p>
        </w:tc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3315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Количество работающих</w:t>
            </w:r>
            <w:r>
              <w:rPr>
                <w:rFonts w:cs="Times New Roman Cyr" w:ascii="Times New Roman Cyr" w:hAnsi="Times New Roman Cyr"/>
                <w:lang w:val="en-US"/>
              </w:rPr>
              <w:t>: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ремонтных рабочих,чел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РСС,чел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Всего,чел.</w:t>
            </w:r>
          </w:p>
        </w:tc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18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  <w:r>
              <w:rPr>
                <w:rFonts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Доходы, руб.</w:t>
            </w:r>
          </w:p>
        </w:tc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2130,122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Расходы, руб.</w:t>
            </w:r>
          </w:p>
        </w:tc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4792,202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Прибыль, руб.</w:t>
            </w:r>
          </w:p>
        </w:tc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112479,22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Рентабельность, %</w:t>
            </w:r>
          </w:p>
        </w:tc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Капитальные вложения, руб.</w:t>
            </w:r>
          </w:p>
        </w:tc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152197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Окупаемость капиталовложений, лет</w:t>
            </w:r>
          </w:p>
        </w:tc>
        <w:tc>
          <w:tcPr>
            <w:tcW w:w="2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1,2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  <w:b/>
        </w:rPr>
        <w:t>6.5 ПОСТРОЕНИЕ ГРАФИКА БЕЗУБЫТОЧНОСТИ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Затраты на 1 чел.-час.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lang w:val="en-US"/>
        </w:rPr>
        <w:t>S</w:t>
      </w:r>
      <w:r>
        <w:rPr>
          <w:rFonts w:cs="Times New Roman Cyr" w:ascii="Times New Roman Cyr" w:hAnsi="Times New Roman Cyr"/>
        </w:rPr>
        <w:t>=С</w:t>
      </w:r>
      <w:r>
        <w:rPr>
          <w:rFonts w:cs="Times New Roman Cyr" w:ascii="Times New Roman Cyr" w:hAnsi="Times New Roman Cyr"/>
          <w:sz w:val="16"/>
        </w:rPr>
        <w:t>общ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 xml:space="preserve"> ,                                               (28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где    С</w:t>
      </w:r>
      <w:r>
        <w:rPr>
          <w:rFonts w:cs="Times New Roman Cyr" w:ascii="Times New Roman Cyr" w:hAnsi="Times New Roman Cyr"/>
          <w:sz w:val="16"/>
        </w:rPr>
        <w:t>общ</w:t>
      </w:r>
      <w:r>
        <w:rPr>
          <w:rFonts w:cs="Times New Roman Cyr" w:ascii="Times New Roman Cyr" w:hAnsi="Times New Roman Cyr"/>
        </w:rPr>
        <w:t>-общие затраты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>-годовой объем СТО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lang w:val="en-US"/>
        </w:rPr>
        <w:t>S</w:t>
      </w:r>
      <w:r>
        <w:rPr>
          <w:rFonts w:cs="Times New Roman Cyr" w:ascii="Times New Roman Cyr" w:hAnsi="Times New Roman Cyr"/>
        </w:rPr>
        <w:t>=33,93 руб.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 xml:space="preserve"> чел.-час.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z w:val="16"/>
        </w:rPr>
        <w:t>общ</w:t>
      </w:r>
      <w:r>
        <w:rPr>
          <w:rFonts w:cs="Times New Roman Cyr" w:ascii="Times New Roman Cyr" w:hAnsi="Times New Roman Cyr"/>
        </w:rPr>
        <w:t>=С</w:t>
      </w:r>
      <w:r>
        <w:rPr>
          <w:rFonts w:cs="Times New Roman Cyr" w:ascii="Times New Roman Cyr" w:hAnsi="Times New Roman Cyr"/>
          <w:sz w:val="16"/>
        </w:rPr>
        <w:t>пер</w:t>
      </w:r>
      <w:r>
        <w:rPr>
          <w:rFonts w:cs="Times New Roman Cyr" w:ascii="Times New Roman Cyr" w:hAnsi="Times New Roman Cyr"/>
        </w:rPr>
        <w:t>+С</w:t>
      </w:r>
      <w:r>
        <w:rPr>
          <w:rFonts w:cs="Times New Roman Cyr" w:ascii="Times New Roman Cyr" w:hAnsi="Times New Roman Cyr"/>
          <w:sz w:val="16"/>
        </w:rPr>
        <w:t>пост</w:t>
      </w:r>
      <w:r>
        <w:rPr>
          <w:rFonts w:cs="Times New Roman Cyr" w:ascii="Times New Roman Cyr" w:hAnsi="Times New Roman Cyr"/>
        </w:rPr>
        <w:t xml:space="preserve"> ,                                            (29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где     С</w:t>
      </w:r>
      <w:r>
        <w:rPr>
          <w:rFonts w:cs="Times New Roman Cyr" w:ascii="Times New Roman Cyr" w:hAnsi="Times New Roman Cyr"/>
          <w:sz w:val="16"/>
        </w:rPr>
        <w:t>пост</w:t>
      </w:r>
      <w:r>
        <w:rPr>
          <w:rFonts w:cs="Times New Roman Cyr" w:ascii="Times New Roman Cyr" w:hAnsi="Times New Roman Cyr"/>
        </w:rPr>
        <w:t>-постоянные затраты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  <w:sz w:val="16"/>
        </w:rPr>
        <w:t>пер</w:t>
      </w:r>
      <w:r>
        <w:rPr>
          <w:rFonts w:cs="Times New Roman Cyr" w:ascii="Times New Roman Cyr" w:hAnsi="Times New Roman Cyr"/>
          <w:lang w:val="en-US"/>
        </w:rPr>
        <w:t>-</w:t>
      </w:r>
      <w:r>
        <w:rPr>
          <w:rFonts w:cs="Times New Roman Cyr" w:ascii="Times New Roman Cyr" w:hAnsi="Times New Roman Cyr"/>
        </w:rPr>
        <w:t>переменные затраты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>безуб</w:t>
      </w:r>
      <w:r>
        <w:rPr>
          <w:rFonts w:cs="Times New Roman Cyr" w:ascii="Times New Roman Cyr" w:hAnsi="Times New Roman Cyr"/>
        </w:rPr>
        <w:t>=С</w:t>
      </w:r>
      <w:r>
        <w:rPr>
          <w:rFonts w:cs="Times New Roman Cyr" w:ascii="Times New Roman Cyr" w:hAnsi="Times New Roman Cyr"/>
          <w:sz w:val="16"/>
        </w:rPr>
        <w:t>пос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(цена-</w:t>
      </w:r>
      <w:r>
        <w:rPr>
          <w:rFonts w:cs="Times New Roman Cyr" w:ascii="Times New Roman Cyr" w:hAnsi="Times New Roman Cyr"/>
          <w:lang w:val="en-US"/>
        </w:rPr>
        <w:t>S</w:t>
      </w:r>
      <w:r>
        <w:rPr>
          <w:rFonts w:cs="Times New Roman Cyr" w:ascii="Times New Roman Cyr" w:hAnsi="Times New Roman Cyr"/>
          <w:sz w:val="16"/>
        </w:rPr>
        <w:t>пер</w:t>
      </w:r>
      <w:r>
        <w:rPr>
          <w:rFonts w:cs="Times New Roman Cyr" w:ascii="Times New Roman Cyr" w:hAnsi="Times New Roman Cyr"/>
        </w:rPr>
        <w:t>) ,                                     (30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где   </w:t>
      </w:r>
      <w:r>
        <w:rPr>
          <w:rFonts w:cs="Times New Roman Cyr" w:ascii="Times New Roman Cyr" w:hAnsi="Times New Roman Cyr"/>
          <w:lang w:val="en-US"/>
        </w:rPr>
        <w:t>S</w:t>
      </w:r>
      <w:r>
        <w:rPr>
          <w:rFonts w:cs="Times New Roman Cyr" w:ascii="Times New Roman Cyr" w:hAnsi="Times New Roman Cyr"/>
          <w:sz w:val="16"/>
        </w:rPr>
        <w:t>пер</w:t>
      </w:r>
      <w:r>
        <w:rPr>
          <w:rFonts w:cs="Times New Roman Cyr" w:ascii="Times New Roman Cyr" w:hAnsi="Times New Roman Cyr"/>
        </w:rPr>
        <w:t>-переменные затраты на 1 чел.-час.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lang w:val="en-US"/>
        </w:rPr>
        <w:t>S</w:t>
      </w:r>
      <w:r>
        <w:rPr>
          <w:rFonts w:cs="Times New Roman Cyr" w:ascii="Times New Roman Cyr" w:hAnsi="Times New Roman Cyr"/>
          <w:sz w:val="16"/>
        </w:rPr>
        <w:t>пер</w:t>
      </w:r>
      <w:r>
        <w:rPr>
          <w:rFonts w:cs="Times New Roman Cyr" w:ascii="Times New Roman Cyr" w:hAnsi="Times New Roman Cyr"/>
          <w:lang w:val="en-US"/>
        </w:rPr>
        <w:t>=C</w:t>
      </w:r>
      <w:r>
        <w:rPr>
          <w:rFonts w:cs="Times New Roman Cyr" w:ascii="Times New Roman Cyr" w:hAnsi="Times New Roman Cyr"/>
          <w:sz w:val="16"/>
        </w:rPr>
        <w:t>пер</w:t>
      </w:r>
      <w:r>
        <w:rPr>
          <w:rFonts w:cs="Times New Roman Cyr" w:ascii="Times New Roman Cyr" w:hAnsi="Times New Roman Cyr"/>
          <w:lang w:val="en-US"/>
        </w:rPr>
        <w:t>/T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>=846835,651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33,150=25,545 руб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чел.-час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В переменные расходы входят 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заработная плата ремонтных рабочих,отчисления на социальные нужды.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ЦЕНА=Д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>сто</w:t>
      </w:r>
      <w:r>
        <w:rPr>
          <w:rFonts w:cs="Times New Roman Cyr" w:ascii="Times New Roman Cyr" w:hAnsi="Times New Roman Cyr"/>
        </w:rPr>
        <w:t xml:space="preserve"> ,                                          (31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Д-доходы , руб.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>ЦЕНА=11702130,122</w:t>
      </w:r>
      <w:r>
        <w:rPr>
          <w:rFonts w:cs="Times New Roman Cyr" w:ascii="Times New Roman Cyr" w:hAnsi="Times New Roman Cyr"/>
          <w:lang w:val="en-US"/>
        </w:rPr>
        <w:t>/33</w:t>
      </w:r>
      <w:r>
        <w:rPr>
          <w:rFonts w:cs="Times New Roman Cyr" w:ascii="Times New Roman Cyr" w:hAnsi="Times New Roman Cyr"/>
        </w:rPr>
        <w:t>150=51,36 руб.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sz w:val="16"/>
        </w:rPr>
        <w:t>безуб.</w:t>
      </w:r>
      <w:r>
        <w:rPr>
          <w:rFonts w:cs="Times New Roman Cyr" w:ascii="Times New Roman Cyr" w:hAnsi="Times New Roman Cyr"/>
        </w:rPr>
        <w:t>=615394,231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(51,36-25,545)=23852 чел.-час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  <w:b/>
        </w:rPr>
        <w:t>СПИСОК ИСПОЛЬЗОВАННЫХ ИСТОЧНИКОВ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1.Напольский Г.М. Технологическое проектирование АТП и СТО.-М.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Транспорт, 1985.-213 с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2.Планида В.С.,Окинько В.А.,Бычков В.П. Технологическое проектирова-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ние АТП и СТО.- Воронеж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ВГУ, 1989-216 с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Фастовцев Т.Ф. Организация ТО и ТР легковых автомобилей.-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М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Транспорт, 1989.-256 с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4.Фастовцев Т.Ф. Автотехобслуживание.-М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Машиностроение, 1985.-256 с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5.Кузнецов Ю.М. Охрана труда на АТП.-М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Транспорт, 1990.-288 с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6.Роговцев В.Л. Устройство и эксплуатация транспортных средств.-М.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1991.432 с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7.ФастовцевГ.Ф. Современный автосервис. М.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Знание, 1980.-64 с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Петрыченков С.Н. Организация комплексного автосервиса.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М.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Транспорт, 1985.-19 с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9.Техническая эксплуатация автомобилей. Под ред. Крамаренко Г.В.-М.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Транспорт, 1983.-488 с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 Cyr" w:ascii="Times New Roman Cyr" w:hAnsi="Times New Roman Cyr"/>
        </w:rPr>
        <w:t>Каталог ГАРО</w:t>
      </w:r>
      <w:r>
        <w:rPr>
          <w:rFonts w:cs="Times New Roman Cyr" w:ascii="Times New Roman Cyr" w:hAnsi="Times New Roman Cyr"/>
          <w:lang w:val="en-US"/>
        </w:rPr>
        <w:t xml:space="preserve"> :</w:t>
      </w:r>
      <w:r>
        <w:rPr>
          <w:rFonts w:cs="Times New Roman Cyr" w:ascii="Times New Roman Cyr" w:hAnsi="Times New Roman Cyr"/>
        </w:rPr>
        <w:t xml:space="preserve"> Машинопись</w:t>
      </w:r>
      <w:r>
        <w:rPr>
          <w:rFonts w:cs="Times New Roman Cyr" w:ascii="Times New Roman Cyr" w:hAnsi="Times New Roman Cyr"/>
          <w:lang w:val="en-US"/>
        </w:rPr>
        <w:t xml:space="preserve"> :</w:t>
      </w:r>
      <w:r>
        <w:rPr>
          <w:rFonts w:cs="Times New Roman Cyr" w:ascii="Times New Roman Cyr" w:hAnsi="Times New Roman Cyr"/>
        </w:rPr>
        <w:t xml:space="preserve"> Тюмень, 1993.-40 с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15565</wp:posOffset>
                </wp:positionH>
                <wp:positionV relativeFrom="paragraph">
                  <wp:posOffset>5251450</wp:posOffset>
                </wp:positionV>
                <wp:extent cx="861695" cy="359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5pt;margin-top:413.5pt;width:67.8pt;height:2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13280</wp:posOffset>
                </wp:positionH>
                <wp:positionV relativeFrom="paragraph">
                  <wp:posOffset>5897245</wp:posOffset>
                </wp:positionV>
                <wp:extent cx="933450" cy="359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4pt;margin-top:464.35pt;width:73.45pt;height:2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85035</wp:posOffset>
                </wp:positionH>
                <wp:positionV relativeFrom="paragraph">
                  <wp:posOffset>3744595</wp:posOffset>
                </wp:positionV>
                <wp:extent cx="933450" cy="359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05pt;margin-top:294.85pt;width:73.45pt;height:2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6095</wp:posOffset>
                </wp:positionH>
                <wp:positionV relativeFrom="paragraph">
                  <wp:posOffset>5323205</wp:posOffset>
                </wp:positionV>
                <wp:extent cx="2159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419.15pt" to="256.8pt,4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4964430</wp:posOffset>
                </wp:positionV>
                <wp:extent cx="2159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90.9pt" to="234.2pt,3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02585</wp:posOffset>
                </wp:positionH>
                <wp:positionV relativeFrom="paragraph">
                  <wp:posOffset>4533900</wp:posOffset>
                </wp:positionV>
                <wp:extent cx="28765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357pt" to="251.15pt,3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45"/>
        </w:tabs>
        <w:ind w:left="945" w:hanging="420"/>
      </w:pPr>
      <w:rPr/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 "/>
      <w:lvlJc w:val="left"/>
      <w:pPr>
        <w:tabs>
          <w:tab w:val="num" w:pos="720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8:52:00Z</dcterms:created>
  <dc:creator>Alexandre Katalov</dc:creator>
  <dc:description/>
  <dc:language>en-US</dc:language>
  <cp:lastModifiedBy>Andrew</cp:lastModifiedBy>
  <cp:lastPrinted>1998-06-11T09:08:00Z</cp:lastPrinted>
  <dcterms:modified xsi:type="dcterms:W3CDTF">1998-06-15T09:08:00Z</dcterms:modified>
  <cp:revision>4</cp:revision>
  <dc:subject/>
  <dc:title>А Н Н О Т А Ц И Я</dc:title>
</cp:coreProperties>
</file>