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2179694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709284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761393722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1547571707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116377788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1858243314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290206628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1897807447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245510319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80324843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256367149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610437427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861862044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2139166415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759048854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407855386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1604255446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1529921608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