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5478755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2548117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418233107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593470202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1897749987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339574203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267855560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557083826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1408104401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485415980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863971666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1826123561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265758281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1934241542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681477150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535296701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283996610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552315830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