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17073000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334397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205119005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1902633263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548674326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1460814237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1806373764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2017859958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550611803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1737800972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1530692287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375886044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84890478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183358029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532214470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802610943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50706818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693590656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