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20550893"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262799992"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274256292"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77331070"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