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2137906396"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1879113995"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1597107099"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135628689"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