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573139155"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1293795892"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451370590"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996750401"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