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2093907844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958731251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005803182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268782738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1531552873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499853766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828933500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2023993838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535236066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814626156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221249764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234291986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1911759346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485477332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1812257424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204896249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43456786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5691051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203893909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172991867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1794927796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1122192633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993187282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777110023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1109435446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