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090032874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1088686074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156352725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1357343178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2004546980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111311104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854564787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1682530563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1006554908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215802695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1712933547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572820677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191134638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521002100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1945862562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193966537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134811828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1384488438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347846769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270511909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1651733891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1147388082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545301943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23497614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1174007426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