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422197290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752607539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433357443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888719937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1295244757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706418799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836832902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517656491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2015928857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973542359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272485391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736096853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033306403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1663241554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2065875214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98910444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165430351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049860821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48028394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612324306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370953664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1574117129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700367169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1223838885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983606031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