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1405028781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300475422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158236727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1466052874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1056421740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1242717245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1990289750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1870604403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66022088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1826881614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1513917700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1033147342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504162977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1859391895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962523496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14937948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131587726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374152168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2007826104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2003070532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924604155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454809711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1591108517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1000340084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2001732900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