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  <w:t xml:space="preserve"> </w:t>
      </w: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  <w:t>Ýëåêòðîõèìè÷åñêèå ïðåîáðàçîâàòåëè ýíåðãèè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1. Îáùèå ñâåäåíèÿ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 xml:space="preserve">Ê ÝÕÏ áóäåì îòíîñèòü ýëåêòðîõèìè÷åñêèå ãåíåðàòîðû (ÝÕÃ), ò.å. áàòàðåè òîïëèâíûõ ýëåìåíòîâ (ÒÝ) ñî âñïîìîãàòåëüíûìè óñòðîéñòâàìè è õèìè÷åñêèå àêêóìóëÿòîðíûå áàòàðåè. </w:t>
      </w:r>
      <w:r>
        <w:rPr>
          <w:rFonts w:eastAsia="Kudriashov" w:cs="Kudriashov" w:ascii="Kudriashov" w:hAnsi="Kudriashov"/>
          <w:i/>
          <w:iCs/>
          <w:sz w:val="24"/>
          <w:szCs w:val="24"/>
        </w:rPr>
        <w:t xml:space="preserve">Òîïëèâíûì ýëåìåíòîì </w:t>
      </w:r>
      <w:r>
        <w:rPr>
          <w:rFonts w:eastAsia="Kudriashov" w:cs="Kudriashov" w:ascii="Kudriashov" w:hAnsi="Kudriashov"/>
          <w:sz w:val="24"/>
          <w:szCs w:val="24"/>
        </w:rPr>
        <w:t>íàçûâàåòñÿ ïðÿìîé ïðåîáðàçîâàòåëü õèìè÷åñêîé ýíåðãèè â ýëåêòðè÷åñêóþ, â êîòîðîì ðåàêöèÿ ýëåêòðîõèìè÷åñêîãî îêèñëåíèÿ ïðîèñõîäèò áåç ðàñõîäà âåùåñòâà ýëåêòðîäîâ è ýëåêòðîëèòà. Èñõîäíûìè ðåàãåíòàìè ñëóæàò ãîðþ÷åå è îêèñëèòåëü, îáëàäàþùèå çàïàñîì ýíåðãèè õèìè÷åñêèõ ñâÿçåé, êîòîðàÿ ïðåîáðàçóåòñÿ â ýíåðãèþ ïîñòîÿííîãî ýëåêòðè÷åñêîãî òîêà (ïðè ïîëó÷åíèè êîíå÷íîãî õèìè÷åñêîãî ïðîäóêòà âçàèìîäåéñòâèÿ êîìïîíåíòîâ òîïëèâà è âûäåëåíèè íåêîòîðîãî êîëè÷åñòâà òåïëîâîé ýíåðãèè). Â îáðàùåííîì èëè ðåãåíåðàòîðíîì ðåæèìå ðàáîòû ÒÝ ïîäâåäåííàÿ ê íåìó ýëåêòðîýíåðãèÿ ïðåîáðàçóåòñÿ â õèìè÷åñêóþ ýíåðãèþ ðåàãåíòîâ òîïëèâà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i/>
          <w:iCs/>
          <w:sz w:val="24"/>
          <w:szCs w:val="24"/>
        </w:rPr>
        <w:t xml:space="preserve">Àêêóìóëÿòîðíûì ýëåìåíòîì, </w:t>
      </w:r>
      <w:r>
        <w:rPr>
          <w:rFonts w:eastAsia="Kudriashov" w:cs="Kudriashov" w:ascii="Kudriashov" w:hAnsi="Kudriashov"/>
          <w:sz w:val="24"/>
          <w:szCs w:val="24"/>
        </w:rPr>
        <w:t>âõîäÿùèì â ñîñòàâ õèìè÷åñêîé ÀÁ, íàçûâàåòñÿ íàêîïèòåëü ýëåêòðè÷åñêîé ýíåðãèè ïðè åå ïðåâðàùåíèè â õèìè÷åñêóþ ýíåðãèþ, êîòîðûé îñóùåñòâëÿåò òàêæå è îáðàòíîå ïðåîáðàçîâàíèå õèìè÷åñêîé ýíåðãèè â ýëåêòðîýíåðãèþ ïðè èçìåíåíèè ñîñòàâà âåùåñòâà ýëåêòðîäîâ è ó÷àñòèè ýëåêòðîëèòà â òîêîîáðàçóþùåé ðåàêöèè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Õàðàêòåðíûì ïîêàçàòåëåì òåõíè÷åñêîãî êà÷åñòâà ÝÕÏ ñëóæèò óäåëüíàÿ ýíåðãèÿ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íà åäèíèöó ìàññû ïðåîáðàçîâàòåëÿ. Ïðèìåíÿåìûå â ÝÕÃ ðàçëè÷íûå ÒÝ ïðèíöèïèàëüíî ìîãóò ðàáîòàòü íà ãîðþ÷åì îðãàíè÷åñêîãî èëè íåîðãàíè÷åñêîãî ñîñòàâà. Â êà÷åñòâå îêèñëèòåëÿ èñïîëüçóþòñÿ ïðåèìóùåñòâåííî êèñëîðîä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, à òàêæå ïåðåêèñü âîäîðîäà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, àçîòíàÿ êèñëîòà HN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, ãàëîãåíû Cl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, F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Ïðè âûáîðå ðàáî÷èõ òåë ÝÕÃ ó÷èòûâàþò: óäåëüíóþ ýíåðãèþ, êîíå÷íûå ïðîäóêòû ðåàêöèè, ñòîèìîñòü, àãðåãàòíîå ñîñòîÿíèå âåùåñòâ è ñâÿçàííóþ ñ íèì îòíîñèòåëüíóþ ìàññó òàðû (êîíòåéíåðîâ, áàëëîíîâ) äëÿ õðàíåíèÿ ðåàãåíòîâ, âîçìîæíîñòü èõ íåïðåðûâíîãî ïîäâîäà ê ýëåêòðîäàì, ñêîðîñòü ýëåêòðîõèìè÷åñêîãî âçàèìîäåéñòâèÿ (ïðè íàëè÷èè êàòàëèçàòîðîâ è ïðè çàäàííûõ äèàïàçîíàõ òåìïåðàòóðû è äàâëåíèÿ). Íàèáîëå øèðîêî äëÿ ÝÕÃ â êà÷åñòâå ãîðþ÷åãî ïðèìåíÿåòñÿ âîäîðîä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ãèäðàçèí N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â ñâÿçè ñ èõ âûñîêîé àêòèâíîñòüþ, ëåãêîñòüþ ïîäâîäà è îòâîäà êîíå÷íûõ ïðîäóêòîâ ðåàêöèè, äîñòàòî÷íî âûñîêîé óäåëüíîé ýíåðãèåé. Èçâåñòíû ðàçðàáîòêè ÝÕÃ ñ èñïîëüçîâàíèåì ìåòàíà C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>, ïðîïàíà C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8</w:t>
      </w:r>
      <w:r>
        <w:rPr>
          <w:rFonts w:eastAsia="Kudriashov" w:cs="Kudriashov" w:ascii="Kudriashov" w:hAnsi="Kudriashov"/>
          <w:sz w:val="24"/>
          <w:szCs w:val="24"/>
        </w:rPr>
        <w:t>, à òàêæå ìåòàíîëà C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OH, àììèàêà N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, èìåþùèõ îòíîñèòåëüíî íèçêóþ ñòîèìîñòü. Ïðåäñòàâëÿþò èíòåðåñ ïåðñïåêòèâíûå ðàçðàáîòêè ïîëóòîïëèâíûõ ýëåìåíòîâ (ñ ïîäâîäîì òîëüêî îêèñëèòåëÿ) íà îñíîâå âñòðîåííîãî â ýëåìåíò òâåðäîòåëüíîãî ãîðþ÷åãî (ìåòàëëîâ Zn, Al, Mg, Li è äð.). Îòäåëüíûå ðàçíîâèäíîñòè êîìïîíåíòîâ òîïëèâà îòíîñÿòñÿ ê òîêñè÷íûì âåùåñòâàì, íàïðèìåð, óãàðíûé ãàç CO, ãèäðàçèí, àììèàê, ãàëîãåíû è ò.ï. Ïîýòîìó ïðåäïî÷òèòåëüíî èñïîëüçîâàíèå âîäîðîä-êèñëîðîäíûõ ÝÕÃ, â îñîáåííîñòè äëÿ àâòîíîìíûõ áîðòîâûõ îáúåêòîâ. Êîíå÷íûì ïðîäóêòîì ðåàêöèè äàííûõ ÝÕÃ ñëóæàò ïàðû âîäû, ýòè ÝÕÃ ÿâëÿþòñÿ ýêîëîãè÷åñêè ÷èñòûìè. Ïîñëå ñåïàðàöèè è óäàëåíèÿ ýëåêòðîëèòà âîäà èñïîëüçóåòñÿ â ñèñòåìàõ æèçíåîáåñïå÷åíèÿ, â ÷àñòíîñòè íà ÊËÀ, ëèáî íàïðàâëÿåòñÿ äëÿ ïîëó÷åíèÿ èñõîäíûõ ïðîäóêòîâ ðåàêöèè (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) â ðåãåíåðàöèîííûõ öèêëàõ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Îáùèì äîñòîèíñòâîì ÝÕÃ íà ÒÝ ÿâëÿåòñÿ âûñîêèé ÊÏÄ. Ïðèìåíèòåëüíî ê àâòîíîìíûì îáúåêòàì ñóùåñòâåííîå çíà÷åíèå èìååò áåñøóìíîñòü ðàáîòû ÝÕÃ, îòñóòñòâèå ìåõàíè÷åñêè ïåðåìåùàþùèõñÿ äåòàëåé è èçíàøèâàþùèõñÿ ÷àñòåé. Ðåñóðñ ÝÕÃ îïðåäåëÿåòñÿ èìåþùèìñÿ çàïàñîì òîïëèâà (â îòêðûòûõ öèêëàõ) ëèáî äîëãîâå÷íîñòüþ âñïîìîãàòåëüíîãî îáîðóäîâàíèÿ â öèêëàõ ñ     ðåãåíåðàöèåé; ðåñóðñ ÝÕÃ ìîæåò ïðåâîñõîäèòü 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 xml:space="preserve"> ÷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Ýíåðãåòè÷åñêèé óðîâåíü ÝÕÃ ïðè ìîùíîñòè ÀÝÓ P=10 - 100 êÂò õàðàêòåðèçóåòñÿ óäåëüíîé ýíåðãèåé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=(1.5 .. 2)*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 xml:space="preserve"> êÄæ/êã íà åäèíèöó ìàññû ãåíåðàòîðà, çàïðàâëåííîãî òîïëèâîì. (Äëÿ ðÿäà ðàçíîâèäíîñòåé õèìè÷åñêèõ ÀÁ çíà÷åíèå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íà ïîðÿäîê ìåíüøå.) Â ïåðñïåêòèâå âîçìîæíî ñîçäàíèå ÝÕÃ ìîùíîñòüþ P=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 xml:space="preserve"> êÂò ïðè ÊÏÄ h=0.9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Íåäîñòàòêè ÝÕÃ ñîñòîÿò â ñëîæíîñòè îáåñïå÷åíèÿ ñáàëàíñèðîâàííûõ ýëåêòðîõèìè÷åñêèõ ðåàêöèé è â îòíîñèòåëüíî ìàëîé óäåëüíîé ìîùíîñòè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* </w:t>
      </w:r>
      <w:r>
        <w:rPr>
          <w:rFonts w:eastAsia="Kudriashov" w:cs="Kudriashov" w:ascii="Kudriashov" w:hAnsi="Kudriashov"/>
          <w:sz w:val="24"/>
          <w:szCs w:val="24"/>
        </w:rPr>
        <w:t>íà åäèíèöó ìàññû ãåíåðàòîðà. Áåç ó÷åòà ìàññû çàïàñà òîïëèâà ïàðàìåòð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=0.15 .. 0.2 êÂò/êã íåñêîëüêî íèæå, ÷åì â õèìè÷åñêîé ÀÁ. Ââèäó ñïåöèôèêè ýëåêòðîõèìè÷åñêèõ ðåàêöèé èç ÝÕÃ íåëüçÿ äîñòàòî÷íî áûñòðî âûâåñòè ýëåêòðè÷åñêóþ ýíåðãèþ. Äëÿ îáåñïå÷åíèÿ ñáàëàíñèðîâàííîé ðåàêöèè â ÝÕÃ íåîáõîäèìî ñ ïîìîùüþ ñïåöèàëüíûõ ïîäñèñòåì îáåñïå÷èòü ðàçäåëåíèå è äîçèðîâàííóþ ïîäà÷ó êîìïîíåíòîâ òîïëèâà, à òàêæå íåïðåðûâíîå óäàëåíèå êîíå÷íûõ ïðîäóêòîâ òîêîîáðàçóþùåé ðåàêöèè. Ïîêàçàòåëè ÝÕÃ äîñòàòî÷íî ÷óâñòâèòåëüíû ê ÷èñòîòå õèìðåàãåíòîâ, ïðèìåñè ñóùåñòâåííî ñíèæàþò ýôôåêòèâíîñòü ÒÝ, èõ ðåñóðñ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>2. Îáëàñòü ïðèìåíåíèÿ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Ïðèìåíåíèå ÝÕÃ íàøëè â îñíîâíîì äëÿ ýíåðãîîáåñïå÷åíèÿ ÀÝÓ, â òîì ÷èñëå ïîäâèæíûõ è ñòàöèîíàðíûõ. Èìååòñÿ çíà÷èòåëüíûé îïûò, íàêîïëåííûé, â ÷àñòíîñòè, çà ðóáåæîì (ÑØÀ), ïî èñïîëüçîâàíèþ ÝÕÃ â ðàçðàáîòêàõ äëÿ êîñìè÷åñêèõ ïðîãðàìì "Àïïîëîí", "Äæåììèíè", "Ñêàéëåá", "Ñïåéñ Øàòòë" è äð. Ïðîâîäÿòñÿ ìíîãî÷èñëåííûå ðàçðàáîòêè è èññëåäîâàíèÿ ïî ïðèìåíåíèþ ÝÕÃ äëÿ íàçåìíûõ òðàíñïîðòíûõ óñòàíîâîê, íàïðèìåð ýëåêòðîìîáèëåé, à òàêæå äëÿ ìîðñêèõ ñóäîâ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Òðàäèöèîííî ïðèìåíÿåìûì âî ìíîãèõ îòðàñëÿõ òåõíèêè âèäîì ÝÕÏ ÿâëÿþòñÿ õèìè÷åñêèå ÀÁ. Íàèáîëåå øèðîêî ðàñïðîñòðàíåíû ñðàâíèòåëüíî íåäîðîãèå ñâèíöîâî-êèñëîòíûå ÀÁ. Îíè äîñòàòî÷íî äîëãîâå÷íû ïî ÷èñëó äîïóñòèìûõ öèêëîâ "çàðÿä - ðàçðÿä", íî èìåþò ñðàâíèòåëüíî íèçêóþ óäåëüíóþ ýíåðãèþ (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lt;120 êÄæ/êã). Ðàñïðîñòðàíåíû òàêæå ùåëî÷íûå íèêåëü-æåëåçíûå è íèêåëü-êàäìèåâûå ÀÁ, äëÿ êîòîðûõ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lt;150 êÄæ/êã. Äëÿ ÀÝÓ ðàçðàáîòàíû íèêåëü-êàäìèåâûå è ñåðåáðÿíî-öèíêîâûå ÀÁ. Îíè ïðåâîñõîäÿò ñâèíöîâî-êèñëîòíûå ÀÁ ïî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â 2 è 3 ðàçà ñîîòâåòñòâåííî, íî çíà÷èòåëüíî äîðîæå. Íèêåëü-êàäìèåâûå ÀÁ ñóùåñòâåííî äîëãîâå÷íåå, ÷åì ñâèíöîâî-êèñëîòíûå. Ñåðåáðÿíî-öèíêîâûå ÀÁ îòëè÷àþòñÿ íåáîëüøèì ÷èñëîì öèêëîâ "çàðÿä - ðàçðÿä", íî îáåñïå÷èâàþò âûñîêèé ÊÏÄ h=0.75 ïðè áîëüøîé ñêîðîñòè ðàçðÿäà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ïîñëåäíèå ãîäû ðàçðàáîòàíû õèìè÷åñêèå ÀÁ íà îñíîâå àêêóìóëÿòîðíûõ ýëåìåíòîâ ñ èñïîëüçîâàíèåì íèêåëÿ, ñåðû, íàòðèÿ, ëèòèÿ è äð. Íèêåëü-öèíêîâûå ùåëî÷íûå ÀÁ èìåþò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gt;200 êÄæ/êã, íî èõ äîëãîâå÷íîñòü ìàëà. Ïîâûøåíèå äîëãîâå÷íîñòè äîñòèãàåòñÿ â ãàçîäèôôóçèîííûõ íèêåëü-âîäîðîäíûõ ÀÁ, â êîòîðûõ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gt;250 êÄæ/êã. Åùå áîëåå âûñîêèé ïîêàçàòåëü (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gt;500 êÄæ/êã) èìåþò ñåðíî-íàòðèåâûå ÀÁ, íî èõ ðåñóðñ ñîñòàâëÿåò 100 - 200 öèêëîâ "çàðÿä - ðàçðÿä". Äàëüíåéøåå ïîâûøåíèå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òåîðåòè÷åñêè äî çíà÷åíèé 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 xml:space="preserve"> êÄæ/êã âîçìîæíî â ëèòèåâûõ ÀÁ, íî èõ íåäîñòàòîê - ìàëûé ðåñóðñ âñëåäñòâèå âûñîêîé êîðîçèîííîé àêòèâíîñòè Li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Çàïàñ ýíåðãèè â õèìè÷åñêîé ÀÁ ïðèíÿòî õàðàêòåðèçîâàòü çàðÿäíîé åìêîñòüþ (â À÷ èëè Êë), íåîáõîäèìîå çíà÷åíèå êîòîðîé çàâèñèò îò ìîùíîñòè è âðåìåíè ðàáîòû ïîòðåáèòåëåé ýëåêòðîýíåðãèè. Õèìè÷åñêèå ÀÁ ïîëó÷èëè øèðîêîå ðàñïðîñòðàíåíèå íà òðàíñïîðòå, â ñèñòåìàõ ýëåêòðîñòàðòåðíîãî çàïóñêà àâèàöèîííûõ è àâòîìîáèëüíûõ äâèãàòåëåé, â ñóäîâûõ óñòàíîâêàõ, íà ýëåêòðîìîáèëÿõ, âî âíóòðèçàâîäñêîì ýëåêòðîòðàíñïîðòå, íà ýëåêòðîïîãðóç÷èêàõ è ò.ä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óñëîâèÿõ ÊËÀ âñåãäà ðåàëèçóåòñÿ ïàðàëëåëüíàÿ ðàáîòà õèìè÷åñêîé ÀÁ ñ ÔÝÏ. Ïîñëåäíèå ïðîèçâîäÿò ïîäçàðÿäêó ÀÁ â "äíåâíûå" ÷àñû. Äëÿ àâòîíîìíûõ óñòàíîâîê, â òîì ÷èñëå íà ÊËÀ, öåëåñîîáðàçíî òàêæå ñî÷åòàíèå ÔÝÏ ñ ñèñòåìîé "ýëåêòðîëèçåð - ÝÕÃ". ×àñòü ýíåðãèè ÔÝÏ â "äíåâíûå" ÷àñû çàòðà÷èâàåòñÿ íà ðàçëîæåíèå âîäû, à â "íî÷íûå" ÷àñû ïîëó÷åííûå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îáåñïå÷èâàþò ðàáîòó ÝÕÃ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 xml:space="preserve">3. </w:t>
      </w:r>
      <w:r>
        <w:rPr>
          <w:rFonts w:eastAsia="Kudriashov" w:cs="Kudriashov" w:ascii="Kudriashov" w:hAnsi="Kudriashov"/>
          <w:sz w:val="24"/>
          <w:szCs w:val="24"/>
          <w:u w:val="single"/>
        </w:rPr>
        <w:t>Ôèçèêî - õèìè÷åñêèå ïðîöåññû â ÝÕÃ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Êàê è â ðåàêöèè ãîðåíèÿ (àêòèâèðóåìîãî, íàïðèìåð, çàæèãàíèåì), ñòàäèè òîêîîáðàçóþùåé ýëåêòðîõèìè÷åñêîé ðåàêöèè òàêæå ïðîòåêàþò îäíîâðåìåííî, íî ëîêàëèçîâàíû â ðàçëè÷íûõ îáëàñòÿõ âíóòðåííåãî ïðîñòðàíñòâà ÒÝ. Îñíîâíûå äàííûå íåêîòîðûõ ïðèìåíÿåìûõ íà ïðàêòèêå ÒÝ ïðèâåäåíû â òàáë. 1. Â êà÷åñòâå òèïîâîãî ïðèìåòðà ðàññìîòðèì ðàáîòó âîäîðîä - êèñëîðîäíîãî ÒÝ. Ñòåõèîìåòðè÷åñêîå óðàâíåíèå ñóììàðíîé ðåàêöèè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object w:dxaOrig="15360" w:dyaOrig="19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2pt;height:14pt" filled="f" o:ole="">
            <v:imagedata r:id="rId3" o:title=""/>
          </v:shape>
          <o:OLEObject Type="Embed" ProgID="" ShapeID="ole_rId2" DrawAspect="Content" ObjectID="_894702323" r:id="rId2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èìååò òàêîé æå âèä, êàê ïðè ãîðåíèè. Ïîÿñíèì óñòðîéñòâî è ïðèíöèï äåéñòâèÿ ÒÝ, â êîòîðîì ýëåêòðîõèìè÷åñêàÿ ðåàêöèÿ ïðîèñõîäèò íà ñòûêàõ òðåõ ôàç ñîñòîÿíèÿ âåùåñòâ: ãàçîîáðàçíîé (âîññòàíîâèòåëÿ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êèñëèòåëÿ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), æèäêîñòíîé (ùåëî÷íîãî ýëåêòðîëèòà - ðàñòâîðà KOH) è òâåðäîé (ïîðèñòûõ ìåòàëëîêåðàìè÷åñêèõ ýëåêòðîäîâ). Ñõåìà ÒÝ ïîêàçàíà íà ðèñ. 1à. Ýëåêòðîäû àíîä 1 è êàòîä 2 âûïîëíåíû èç êîìïîçèòíîãî ìàòåðèàëà </w:t>
      </w:r>
    </w:p>
    <w:p>
      <w:pPr>
        <w:pStyle w:val="Normal"/>
        <w:ind w:left="1350" w:hanging="1350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>Òàáëèöà 1:  Òåîðåòè÷åñêèå çíà÷åíèÿ óäåëüíûõ ïîêàçàòåëåé ÒÝ äëÿ ðàçðàáîòàííûõ ÝÕÃ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Õèìè÷åñêèå 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ðåàãåíò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Íàïðÿ-æåíèå 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ýëåìåíòà,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Â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Ðàñõîä íà åäèíèöó  ãåíåðèðóåìîé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ýíåðãèè,  ã/ÌÄæ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Ýíåðãèÿ íà åäèíèöó ìàññû 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òîïëèâà, êÄæ/êã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ãîðþ÷åãî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îêèñëèòåëÿ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òîïëèâà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 xml:space="preserve">2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10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91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02.2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97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C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3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8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91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18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846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N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3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83.4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16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5000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N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4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91.6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91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183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5450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</w:rPr>
            </w:pPr>
            <w:r>
              <w:rPr>
                <w:rFonts w:eastAsia="Kudriashov" w:cs="Kudriashov" w:ascii="Kudriashov" w:hAnsi="Kudriashov"/>
              </w:rPr>
              <w:t>N</w:t>
            </w:r>
            <w:r>
              <w:rPr>
                <w:rFonts w:eastAsia="Kudriashov" w:cs="Kudriashov" w:ascii="Kudriashov" w:hAnsi="Kudriashov"/>
                <w:position w:val="-4"/>
              </w:rPr>
              <w:t>2</w:t>
            </w:r>
            <w:r>
              <w:rPr>
                <w:rFonts w:eastAsia="Kudriashov" w:cs="Kudriashov" w:ascii="Kudriashov" w:hAnsi="Kudriashov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</w:rPr>
              <w:t>4</w:t>
            </w:r>
            <w:r>
              <w:rPr>
                <w:rFonts w:eastAsia="Kudriashov" w:cs="Kudriashov" w:ascii="Kudriashov" w:hAnsi="Kudriashov"/>
              </w:rPr>
              <w:t>-H</w:t>
            </w:r>
            <w:r>
              <w:rPr>
                <w:rFonts w:eastAsia="Kudriashov" w:cs="Kudriashov" w:ascii="Kudriashov" w:hAnsi="Kudriashov"/>
                <w:position w:val="-4"/>
              </w:rPr>
              <w:t>2</w:t>
            </w:r>
            <w:r>
              <w:rPr>
                <w:rFonts w:eastAsia="Kudriashov" w:cs="Kudriashov" w:ascii="Kudriashov" w:hAnsi="Kudriashov"/>
              </w:rPr>
              <w:t>O</w:t>
            </w:r>
            <w:r>
              <w:rPr>
                <w:rFonts w:eastAsia="Kudriashov" w:cs="Kudriashov" w:ascii="Kudriashov" w:hAnsi="Kudriashov"/>
                <w:position w:val="-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91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97.4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289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3470</w:t>
            </w:r>
          </w:p>
        </w:tc>
      </w:tr>
    </w:tbl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ind w:left="1260" w:hanging="1260"/>
        <w:jc w:val="both"/>
        <w:rPr/>
      </w:pPr>
      <w:r>
        <w:rPr>
          <w:rFonts w:eastAsia="Kudriashov" w:cs="Kudriashov" w:ascii="Kudriashov" w:hAnsi="Kudriashov"/>
          <w:b/>
          <w:bCs/>
        </w:rPr>
        <w:t xml:space="preserve">Ïðèìå÷àíèå: </w:t>
      </w:r>
      <w:r>
        <w:rPr>
          <w:rFonts w:eastAsia="Kudriashov" w:cs="Kudriashov" w:ascii="Kudriashov" w:hAnsi="Kudriashov"/>
          <w:sz w:val="18"/>
          <w:szCs w:val="18"/>
        </w:rPr>
        <w:t xml:space="preserve">Ñ ó÷åòîì âëèÿíèÿ íåîáðàòèìûõ ýëåêòðîõèìè÷åñêèõ ïðîöåññîâ â ðåàëüíûõ ÒÝ        óäåëüíûé ðàñõîä òîïëèâà âîçðàñòàåò â 1.5 - 2 ðàçà, à åãî óäåëüíàÿ ýíåðãèÿ ñíèæàåòñÿ â 1.5 - 2 ðàçà ïî ñðàâíåíèþ ñ ñîîòâåòñòâóþùèìè òåîðåòè÷åñêèìè ïîêàçàòåëÿìè, ïðèâåäåííûìè â òàáëèöå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(íàïðèìåð, èç ãðàôèòîâîé êåðàìèêè ñ ïëàòèíîâûì êàòàëèçàòîðîì). Ýëåêòðîäû 1 è 2 îòäåëåíû ñëîåì ýëåêòðîëèòà - ðàñòâîðà ùåëî÷è KOH, êîòîðûé íå ïðîïóñêàåò íåéòðàëüíûå ìîëåêóëû èëè àòîìû ãàçîâ âîäîðîäà è êèñëîðîäà. Èîíèçèðîâàííûå ãàçû, íàïðèìåð, èîíû H</w:t>
      </w:r>
      <w:r>
        <w:rPr>
          <w:rFonts w:eastAsia="Kudriashov" w:cs="Kudriashov" w:ascii="Kudriashov" w:hAnsi="Kudriashov"/>
          <w:position w:val="4"/>
          <w:sz w:val="24"/>
          <w:szCs w:val="24"/>
        </w:rPr>
        <w:t>+</w:t>
      </w:r>
      <w:r>
        <w:rPr>
          <w:rFonts w:eastAsia="Kudriashov" w:cs="Kudriashov" w:ascii="Kudriashov" w:hAnsi="Kudriashov"/>
          <w:sz w:val="24"/>
          <w:szCs w:val="24"/>
        </w:rPr>
        <w:t>, ìîãóò äðåéôîâàòü ñêâîçü ýëåêòðîëèò. Êîðïóñ ÒÝ âûïîëíÿåòñÿ èç òèòàíîâîãî ñïëàâà 4, õèìè÷åñêè íå âçàèìîäåéñòâóþùåãî ñ KOH. Âíåøíÿÿ öåïü ÒÝ çàìêíóòà ñîïðîòèâëåíèåì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íàãðóçêè, êîòîðîå ïîäêëþ÷åíî ê ìåòàëëè÷åñêèì íàïëàâêàì íà ýëåêòðîäàõ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Ãàçîîáðàçíûå êîìïîíåíòû õèìè÷åñêîãî òîïëèâà - îòäàþùèé ñâîè ýëåêòðîíû âîññòàíîâèòåëü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ïðèñîåäèíÿþùèé ýëåêòðîíû îêèñëèòåëü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- - íåïðåðûâíî ïîäâîäÿòñÿ ïîä èçáûòî÷íûì äàâëåíèåì ê ïîðàì àíîäà è êàòîäà (ðèñ. 1à) èç ðåçåðâóàðîâ ñ çàïàñîì ðåàãåíòîâ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1. Íà ïîâåðõíîñòÿõ àíîäà, ñìî÷åííûõ ð-ðîì KOH, â ýëåêòðîëèòå ðàñòâîðÿåòñÿ ãàçîîáðàçíûé âîäîðîä è àáñîðáèðóåòñÿ íà ñòåíêàõ ïîð ýëåêòðîäà. Â ðàñòâîðå ãèäðîêñèä êàëèÿ íàõîäèòñÿ â äèññîöèèðîâàííîì ñîñòîÿíèè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9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.35pt;height:14pt" filled="f" o:ole="">
            <v:imagedata r:id="rId5" o:title=""/>
          </v:shape>
          <o:OLEObject Type="Embed" ProgID="" ShapeID="ole_rId4" DrawAspect="Content" ObjectID="_2130731560" r:id="rId4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îäîðîä â ïðèñóòñòâèè èîíîâ OH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 xml:space="preserve"> îí ëåãêî îòäàåò ýëåêòðîíû (îêèñëÿåòñÿ), îáðàçóÿ âîäó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4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5pt;height:16pt" filled="f" o:ole="">
            <v:imagedata r:id="rId7" o:title=""/>
          </v:shape>
          <o:OLEObject Type="Embed" ProgID="" ShapeID="ole_rId6" DrawAspect="Content" ObjectID="_1115665036" r:id="rId6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object w:dxaOrig="15380" w:dyaOrig="9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5pt;height:275.5pt" filled="f" o:ole="">
            <v:imagedata r:id="rId9" o:title=""/>
          </v:shape>
          <o:OLEObject Type="Embed" ProgID="" ShapeID="ole_rId8" DrawAspect="Content" ObjectID="_419536830" r:id="rId8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</w:t>
      </w:r>
      <w:r>
        <w:rPr>
          <w:rFonts w:eastAsia="Kudriashov" w:cs="Kudriashov" w:ascii="Kudriashov" w:hAnsi="Kudriashov"/>
          <w:sz w:val="24"/>
          <w:szCs w:val="24"/>
        </w:rPr>
        <w:t>à)                                                           á)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b/>
          <w:bCs/>
          <w:sz w:val="22"/>
          <w:szCs w:val="22"/>
        </w:rPr>
        <w:t xml:space="preserve">Ðèñ . 1.  </w:t>
      </w:r>
      <w:r>
        <w:rPr>
          <w:rFonts w:eastAsia="Kudriashov" w:cs="Kudriashov" w:ascii="Kudriashov" w:hAnsi="Kudriashov"/>
        </w:rPr>
        <w:t>Ñõåìû âîäîðîäíî-êèñëîðîäíûõ òîïëèâíûõ ýëåìåíòîâ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2"/>
          <w:szCs w:val="22"/>
        </w:rPr>
      </w:pPr>
      <w:r>
        <w:rPr>
          <w:rFonts w:eastAsia="Kudriashov" w:cs="Kudriashov" w:ascii="Kudriashov" w:hAnsi="Kudriashov"/>
        </w:rPr>
        <w:t>à - ñ æèäêèì ýëåêòðîëèòîì (ðàñòâîðîì ÊÎÍ); á - ñ èîíîîáìåííîé ìåìáðàíîé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>2. Íà ïîâåðõíîñòè êàòîäà àíàëîãè÷íûå ÿâëåíèÿ ïðèâîäÿò ê ðåàêöèè âîññòàíîâëåíèÿ êèñëîðîäà, êîòîðûé â ïðèñóòñòâèè âîäû îòáèðàåò ó ýòîãî ýëåêòðîäà îáðàçîâàâøèåñÿ ñâîáîäíûå ýëåêòðîíû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6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1.2pt;height:16pt" filled="f" o:ole="">
            <v:imagedata r:id="rId11" o:title=""/>
          </v:shape>
          <o:OLEObject Type="Embed" ProgID="" ShapeID="ole_rId10" DrawAspect="Content" ObjectID="_764394837" r:id="rId10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èòîãå ýòèõ ïåðâîé è âòîðîé ñòàäèé "õîëîäíîãî ãîðåíèÿ" íà àíîäå îáðàçóåòñÿ èçáûòîê ýëåêòðîíîâ, à â ïðèìûêàþùåì ðàñòâîðå - íåäîñòàòîê èîíîâ ãèäðîêñèëà OH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>. Íà êàòîäå æå èìååòñÿ íåäîñòàòîê ýëåêòðîíîâ, à â îêðóæàþùåì åãî ýëåêòðîëèòå - èçáûòîê èîíîâ H</w:t>
      </w:r>
      <w:r>
        <w:rPr>
          <w:rFonts w:eastAsia="Kudriashov" w:cs="Kudriashov" w:ascii="Kudriashov" w:hAnsi="Kudriashov"/>
          <w:position w:val="4"/>
          <w:sz w:val="24"/>
          <w:szCs w:val="24"/>
        </w:rPr>
        <w:t>+</w:t>
      </w:r>
      <w:r>
        <w:rPr>
          <w:rFonts w:eastAsia="Kudriashov" w:cs="Kudriashov" w:ascii="Kudriashov" w:hAnsi="Kudriashov"/>
          <w:sz w:val="24"/>
          <w:szCs w:val="24"/>
        </w:rPr>
        <w:t>. Âñëåäñòâèå ýòîãî ïðîòåêàþò ñëåäóþùèå äâå ñòàäèè ðåàêöèè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3. Ïî âíåøíåìó ó÷àñòêó öåïè îò àíîäà ê êàòîäó ÷åðåç ñîïðîòèâëåíèå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ïðîõîäÿò ýëåêòðîíû 4e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>, ñîâåðøàÿ ïîëåçíóþ ýëåêòðè÷åñêóþ ðàáîòó (íàïðàâëåíèå òîêà I ïðîòèâîïîëîæíî ïåðåìåùåíèþ ýëåêòðîíîâ)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4. Â ýëåêòðîëèòå ïðîèñõîäèò äèôôóçèÿ èîíîâ 4OH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 xml:space="preserve"> ñ êàòîäà  íà àíîä è ïîñðåäñòâîì èîííîãî òîêà çàìûêàåòñÿ ýëåêòðè÷åñêàÿ öåïü (ñîãëàñíî óðàâíåíèþ íåïðåðûâíîñòè ïîëíîãî òîêà div J = 0).       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 xml:space="preserve">Åñëè ñëîæèòü ðåàêöèè äëÿ ïåðâîé è âòîðîé ñòàäèè, ïîëó÷èòñÿ ðåçóëüòèðóþùåå óðàâíåíèå ðåàêöèè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1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pt;height:13.95pt" filled="f" o:ole="">
            <v:imagedata r:id="rId13" o:title=""/>
          </v:shape>
          <o:OLEObject Type="Embed" ProgID="" ShapeID="ole_rId12" DrawAspect="Content" ObjectID="_1989894344" r:id="rId12"/>
        </w:object>
      </w:r>
      <w:r>
        <w:rPr>
          <w:rFonts w:eastAsia="Kudriashov" w:cs="Kudriashov" w:ascii="Kudriashov" w:hAnsi="Kudriashov"/>
          <w:sz w:val="24"/>
          <w:szCs w:val="24"/>
        </w:rPr>
        <w:t>, êîíå÷íûì ïðîäóêòîì êîòîðîé ÿâëÿåòñÿ âîäà. Èçáûòî÷íîå êîëè÷åñòâî ïàðîâ âîäû 2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 óäàëÿþò èç ÒÝ, íàïðèìåð, ñ ïîìîùüþ ïðîäóâêè ñ ïîñëåäóþùåé ñåïàðàöèåé èëè âûïàðèâàíèåì. Î÷èùåííàÿ îò ïàðîâ ýëåêòðîëèòà, âîäà ìîæåò íàïðàâëÿòüñÿ äëÿ äàëüíåéøåé óòèëèçàöèè (ðèñ. 1à)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</w:t>
      </w:r>
      <w:r>
        <w:rPr>
          <w:rFonts w:eastAsia="Kudriashov" w:cs="Kudriashov" w:ascii="Kudriashov" w:hAnsi="Kudriashov"/>
          <w:sz w:val="24"/>
          <w:szCs w:val="24"/>
        </w:rPr>
        <w:t xml:space="preserve">Ñáàëàíñèðîâàííûé  õîä ðåàêöèé íà óêàçàííûõ ñòàäèÿõ ó ïîâåðõíîñòåé ýëåêòðîäîâ îïðåäåëÿåòñÿ ðàâíîâåñèåì äàâëåíèé ãàçîâîé è æèäêîñòíîé ôàç:                  </w:t>
        <w:tab/>
        <w:t xml:space="preserve">              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r</w:t>
      </w:r>
      <w:r>
        <w:rPr>
          <w:rFonts w:eastAsia="Kudriashov" w:cs="Kudriashov" w:ascii="Kudriashov" w:hAnsi="Kudriashov"/>
          <w:sz w:val="24"/>
          <w:szCs w:val="24"/>
        </w:rPr>
        <w:t xml:space="preserve"> =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ý + </w:t>
      </w:r>
      <w:r>
        <w:rPr>
          <w:rFonts w:eastAsia="Kudriashov" w:cs="Kudriashov" w:ascii="Kudriashov" w:hAnsi="Kudriashov"/>
          <w:sz w:val="24"/>
          <w:szCs w:val="24"/>
        </w:rPr>
        <w:t>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ê</w:t>
      </w:r>
      <w:r>
        <w:rPr>
          <w:rFonts w:eastAsia="Kudriashov" w:cs="Kudriashov" w:ascii="Kudriashov" w:hAnsi="Kudriashov"/>
          <w:sz w:val="24"/>
          <w:szCs w:val="24"/>
        </w:rPr>
        <w:t xml:space="preserve"> ;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çäåñü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r</w:t>
      </w:r>
      <w:r>
        <w:rPr>
          <w:rFonts w:eastAsia="Kudriashov" w:cs="Kudriashov" w:ascii="Kudriashov" w:hAnsi="Kudriashov"/>
          <w:sz w:val="24"/>
          <w:szCs w:val="24"/>
        </w:rPr>
        <w:t xml:space="preserve">  - âíåøíåå äàâëåíèå ãàçîîáðàçíûõ ðåàãåíòîâ ( âîäîðîäà èëè êèñëîðîäà );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</w:t>
      </w:r>
      <w:r>
        <w:rPr>
          <w:rFonts w:eastAsia="Kudriashov" w:cs="Kudriashov" w:ascii="Kudriashov" w:hAnsi="Kudriashov"/>
          <w:sz w:val="24"/>
          <w:szCs w:val="24"/>
        </w:rPr>
        <w:t xml:space="preserve"> - ãèäðîñòàòè÷åñêîå äàâëåíèå ýëåêòðîëèòà; 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ê</w:t>
      </w:r>
      <w:r>
        <w:rPr>
          <w:rFonts w:eastAsia="Kudriashov" w:cs="Kudriashov" w:ascii="Kudriashov" w:hAnsi="Kudriashov"/>
          <w:sz w:val="24"/>
          <w:szCs w:val="24"/>
        </w:rPr>
        <w:t xml:space="preserve"> =(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eastAsia="Kudriashov" w:cs="Kudriashov" w:ascii="Kudriashov" w:hAnsi="Kudriashov"/>
          <w:sz w:val="24"/>
          <w:szCs w:val="24"/>
        </w:rPr>
        <w:t xml:space="preserve"> cos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rFonts w:eastAsia="Kudriashov" w:cs="Kudriashov" w:ascii="Kudriashov" w:hAnsi="Kudriashov"/>
          <w:sz w:val="24"/>
          <w:szCs w:val="24"/>
        </w:rPr>
        <w:t xml:space="preserve">)/d -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åãî êàïèëëÿðíîå äàâëåíèå â ïîðàõ ýëåêòðîäîâ; 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eastAsia="Kudriashov" w:cs="Kudriashov" w:ascii="Kudriashov" w:hAnsi="Kudriashov"/>
          <w:sz w:val="24"/>
          <w:szCs w:val="24"/>
        </w:rPr>
        <w:t xml:space="preserve"> -  ïîâåðõíîñòíîå íàòÿæåíèå  (H/ì);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rFonts w:eastAsia="Kudriashov" w:cs="Kudriashov" w:ascii="Kudriashov" w:hAnsi="Kudriashov"/>
          <w:sz w:val="24"/>
          <w:szCs w:val="24"/>
        </w:rPr>
        <w:t xml:space="preserve">  - óãîë ñìà÷èâàåìîñòè; d  - äèàìåòð ïîðû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</w:t>
      </w:r>
      <w:r>
        <w:rPr>
          <w:rFonts w:eastAsia="Kudriashov" w:cs="Kudriashov" w:ascii="Kudriashov" w:hAnsi="Kudriashov"/>
          <w:sz w:val="24"/>
          <w:szCs w:val="24"/>
        </w:rPr>
        <w:t>Â èçãîòîâëÿåìûõ äâóõñëîéíûìè ýëåêòðîäàõ ÝÕÃ ïîðû âûïîëíÿþòñÿ ñ ðàçëè÷íûìè çíà÷åíèÿìè  d.Ñëîé, êîòîðûé îáðàùåí ê ãàçîâîé ñðåäå(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2 </w:t>
      </w:r>
      <w:r>
        <w:rPr>
          <w:rFonts w:eastAsia="Kudriashov" w:cs="Kudriashov" w:ascii="Kudriashov" w:hAnsi="Kudriashov"/>
          <w:sz w:val="24"/>
          <w:szCs w:val="24"/>
        </w:rPr>
        <w:t>èë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) è ñîäåðæèò èçìåëü÷åííûé êàòàëèçàòîð ( íàïðèìåð, Pt), èìååò òîëùèíó </w:t>
      </w:r>
      <w:r>
        <w:rPr>
          <w:rFonts w:eastAsia="Symbol" w:cs="Symbol" w:ascii="Symbol" w:hAnsi="Symbol"/>
          <w:sz w:val="24"/>
          <w:szCs w:val="24"/>
        </w:rPr>
        <w:t></w:t>
      </w:r>
      <w:r>
        <w:rPr>
          <w:rFonts w:eastAsia="Kudriashov" w:cs="Kudriashov" w:ascii="Kudriashov" w:hAnsi="Kudriashov"/>
          <w:sz w:val="24"/>
          <w:szCs w:val="24"/>
        </w:rPr>
        <w:t xml:space="preserve"> ììè ïîðû ñ </w:t>
      </w:r>
      <w:r>
        <w:rPr>
          <w:rFonts w:eastAsia="Symbol" w:cs="Symbol" w:ascii="Symbol" w:hAnsi="Symbol"/>
          <w:sz w:val="24"/>
          <w:szCs w:val="24"/>
        </w:rPr>
        <w:t></w:t>
      </w:r>
      <w:r>
        <w:rPr>
          <w:rFonts w:eastAsia="Kudriashov" w:cs="Kudriashov" w:ascii="Kudriashov" w:hAnsi="Kudriashov"/>
          <w:sz w:val="24"/>
          <w:szCs w:val="24"/>
        </w:rPr>
        <w:t xml:space="preserve"> ìêì. Â îáðàùåííîì ê KOH ñëîå ñ  ìì ïîðû èìåþò d ìêì. Äàâëåíèå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ç</w:t>
      </w:r>
      <w:r>
        <w:rPr>
          <w:rFonts w:eastAsia="Kudriashov" w:cs="Kudriashov" w:ascii="Kudriashov" w:hAnsi="Kudriashov"/>
          <w:sz w:val="24"/>
          <w:szCs w:val="24"/>
        </w:rPr>
        <w:t xml:space="preserve"> ìåíüøå íà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86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2pt;height:14.4pt" filled="f" o:ole="">
            <v:imagedata r:id="rId15" o:title=""/>
          </v:shape>
          <o:OLEObject Type="Embed" ProgID="" ShapeID="ole_rId14" DrawAspect="Content" ObjectID="_1125064295" r:id="rId14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÷åì äàâëåíèå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2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6.8pt;height:14.4pt" filled="f" o:ole="">
            <v:imagedata r:id="rId17" o:title=""/>
          </v:shape>
          <o:OLEObject Type="Embed" ProgID="" ShapeID="ole_rId16" DrawAspect="Content" ObjectID="_1046529160" r:id="rId16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êîòîðîå ïðåïÿòñòâóåò âûòåêàíèþ ýëåêòðîëèòà. Íåéòðàëüíûå ìîëåêóëû èëè àòîìû ãàçîîáðàçíûõ êîìïîíåíòîâ ïðè ýòîì çíà÷åíèè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r</w:t>
      </w:r>
      <w:r>
        <w:rPr>
          <w:rFonts w:eastAsia="Kudriashov" w:cs="Kudriashov" w:ascii="Kudriashov" w:hAnsi="Kudriashov"/>
          <w:sz w:val="24"/>
          <w:szCs w:val="24"/>
        </w:rPr>
        <w:t xml:space="preserve"> òàêæå íå ìîãóò ïðîíèêíóòü â ýëåêòðîëèò, ïðåîäîëåâ êàïèëÿðíûå ñèëû. Íà ïîâåðõíîñòè ýëåêòðîäîâ îáåñïå÷èâàåòñÿ ðàâíîâåñèå ôàç, ïîýòîìó ÷åðåç KOH âîçìîæíî òîëüêî èîíîâ, îáðàçîâàâøèõñÿ â ðåçóëüòàòå ðåàêöèé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Íàðÿäó ñ KOH â ÒÝ âîçìîæíî èñïîëüçîâàíèå êèñëîòíîãî ýëåêòðîëèòà - ðàñòâîðà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S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Òðåáóþùååñÿ èñïàðåíèå âîäû èç ýëåìåíòîâ ñ æèäêîñòíûì ýëåêòðîëèòîì, ðàáîòàþùèõ ïðè äàâëåíèè 5×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5</w:t>
      </w:r>
      <w:r>
        <w:rPr>
          <w:rFonts w:eastAsia="Kudriashov" w:cs="Kudriashov" w:ascii="Kudriashov" w:hAnsi="Kudriashov"/>
          <w:sz w:val="24"/>
          <w:szCs w:val="24"/>
        </w:rPr>
        <w:t xml:space="preserve"> Ïà è áîëåå, îïðåäåëÿåò ýêñïëóàòàöèþ ÒÝ íà ñðåäíåòåìïåðàòóðíîì ( 373 - 523 Ê ) èëè âûñîêîòåìïåðàòóðíîì ( áîëå 523 Ê ) óðîâíå, ÷òî îáóñëîâëèâàåò íåîáõîäèìîñòü íàëè÷èÿ â ñîñòàâå ÝÕÃ ðÿäà òåõíè÷åñêè ñëîæíûõ âñïîìîãàòåëüíûõ óñòðîéñòâ. Äëÿ ïðåîäîëåíèÿ òàêèõ çàòðóäíåíèé ïðèìåíèòåëüíî ê ÀÝÓ ðàçðàáîòàíû âîäîðîä - êèñëîðîäíûå ÒÝ ñ èîíîîáìåííûìè ìåìáðàíàìè (ÈÎÌ) â âèäå êâàçèòâåðäûõ âåùåñòâ (ãåëåé), ðàçäåëÿþùèõ ðàçíîïîëÿðíûå ýëåêòðîäû â ÒÝ. Èçãîòîâëÿþò ÈÎÌ èç ôòîðîóãëåðîäèñòîãî àíàëîãà òåôëîíà. Íà ïîëèìåðíîé ñåòêå - ìàòðèöå çàêðåïëåíû èîíû, îíè ìîãóò îáìåíèâàòüñÿ íà äðóãèå èîíû, ïðèñóòñòâóþùèå â ìåæýëåêòðîííîé ñðåäå. Íà ïðàêòèêå äëÿ ÒÝ ïðèìåíÿþò ÈÎÌ ñ ñóëüôàòíûìè êàòèîíàìè, íàïðèìåð,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object w:dxaOrig="13920" w:dyaOrig="7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.8pt;height:16pt" filled="f" o:ole="">
            <v:imagedata r:id="rId19" o:title=""/>
          </v:shape>
          <o:OLEObject Type="Embed" ProgID="" ShapeID="ole_rId18" DrawAspect="Content" ObjectID="_798261688" r:id="rId18"/>
        </w:object>
      </w:r>
      <w:r>
        <w:rPr>
          <w:rFonts w:eastAsia="Kudriashov" w:cs="Kudriashov" w:ascii="Kudriashov" w:hAnsi="Kudriashov"/>
          <w:sz w:val="24"/>
          <w:szCs w:val="24"/>
        </w:rPr>
        <w:t>Ïî ñâîèì ôóíêöèÿì ÈÎÌ ïîäîáíà ýëåêòðîëèòó, îíà ñïîñîáíà ïðîòèâîñòîÿòü âîçäåéìòâèþ íåéòðàëüíûõ ìîëåêóë è àòîìîâ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Ñõåìà ÒÝ ñ ÈÎÌ ïðèâåäåíà íà ðèñ. 1á. Ïîðèñòûå êåðàìè÷åñêèå ýëåêòðîäû 1 è 2 ïðèæàòû ê ìåìáðàíå 3. Êîíòàêòèðóþùèå ñ ÈÎÌ ïîâåðõíîñòè àíîäà è êàòîäà ïîêðûòû êàòàëèòè÷åñêèìè ñëîÿìè ìåòàëëà. Ïðèíöèï ðàáîòû ÒÝ ñ ÈÎÌ ñîñòîèò â ñëåäóþùåì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Íà àíîäå ïîäâîäèìûé ãàçîîáðàçíûé âîäîðîä èîíèçèðóåòñÿ ïî ðåàêöèè: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53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2.75pt;height:19.65pt" filled="f" o:ole="">
            <v:imagedata r:id="rId21" o:title=""/>
          </v:shape>
          <o:OLEObject Type="Embed" ProgID="" ShapeID="ole_rId20" DrawAspect="Content" ObjectID="_1662342536" r:id="rId20"/>
        </w:objec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Èîíû âîäîðîäà ïîä âëèÿíèåì ãðàäèåíòà èõ êîíöåíòðàöèè è ñîîòâåòñòâóþùåãî ýëåêòðè÷åñêîãî ïîëÿ ïåðåìåùàþòñÿ ñêâîçü ÈÎÌ ê êàòîäó, íà êîòîðîì ïðîòåêàåò ðåàêöèÿ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19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16pt" filled="f" o:ole="">
            <v:imagedata r:id="rId23" o:title=""/>
          </v:shape>
          <o:OLEObject Type="Embed" ProgID="" ShapeID="ole_rId22" DrawAspect="Content" ObjectID="_1394936895" r:id="rId22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Ýëåêòðîíû 4e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 xml:space="preserve"> ÷åðåç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ïîñòóïàþò ê êàòîäó. Ïîëó÷åííàÿ âîäà (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)</w:t>
      </w:r>
      <w:r>
        <w:rPr>
          <w:rFonts w:eastAsia="Tms Rmn" w:cs="Tms Rmn" w:ascii="Tms Rmn" w:hAnsi="Tms Rmn"/>
          <w:position w:val="-4"/>
          <w:sz w:val="24"/>
          <w:szCs w:val="24"/>
        </w:rPr>
        <w:t>n</w:t>
      </w:r>
      <w:r>
        <w:rPr>
          <w:rFonts w:eastAsia="Kudriashov" w:cs="Kudriashov" w:ascii="Kudriashov" w:hAnsi="Kudriashov"/>
          <w:sz w:val="24"/>
          <w:szCs w:val="24"/>
        </w:rPr>
        <w:t xml:space="preserve"> ïîä äåéñòâèåì ãðàäèåíòà åå êîíöåíòðàöèè âîçâðàùàåòñÿ ê àíîäó. Äâå ìîëåêóëû âîäû (2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O), îáðàçóþùèåñÿ â ýëåìåíòàðíîì àêòå ðåàêöèè, íåîáõîäèìî îòâîäèòü èç çîíû ðåàêöèè, íàïðèìåð, äðåíàæíûì óñòðîéñòâîì. Ïðè ðàáîòå ÒÝ ãåëü â ÈÎÌ íàáóõàåò è íàõîäèòñÿ, êàê óêàçûâàëîñü, â êâàçèòâåðäîì ñîñòîÿíèè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Êðîìå ÈÎÌ â ÒÝ ïðèìåíÿþòñÿ òàêæå êàïèëÿðíûå ìåìáðàíû òèïà âîëîêíèñòûõ ìàòåðèàëîâ, ïðîïèòàííûõ ùåëî÷íûì ýëåêòðîëèòîì (íàïðèìåð, àñáåñò). Ïðèíöèï äåéñòâèÿ ÒÝ ñ êàïèëÿðíûìè ìåìáðàíàìè òàêîé æå, êàê ÒÝ ñ æèäêîñòíûì ýëåêòðîëèòîì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</w:t>
      </w:r>
      <w:r>
        <w:rPr>
          <w:rFonts w:eastAsia="Kudriashov" w:cs="Kudriashov" w:ascii="Kudriashov" w:hAnsi="Kudriashov"/>
          <w:sz w:val="24"/>
          <w:szCs w:val="24"/>
        </w:rPr>
        <w:t>Â îòäåëüíûõ óñòàíîâêàõ âîçìîæíî èñïîëüçîâàíèå ÝÕÃ ñ ÒÝ, ðàáîòàþùèìè íà äðóãèõ êîìïîíåíòàõ òîïëèâà, êðîìå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-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Èòîãîâàÿ ýëåêòðîõèìè÷åñêàÿ ðåàêöèÿ îêèñëåíèÿ âîññòàíîâèòåëÿ Red è âîññòàíîâèòåëÿ Ox èìååò â îáùåì ñëó÷àå âèä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50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3pt;height:13.95pt" filled="f" o:ole="">
            <v:imagedata r:id="rId25" o:title=""/>
          </v:shape>
          <o:OLEObject Type="Embed" ProgID="" ShapeID="ole_rId24" DrawAspect="Content" ObjectID="_616524358" r:id="rId24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ÒÝ èìååò ìåñòî âñòðå÷íîå äâèæåíèå ðàçíîïîëÿðíûõ èîíîâ âíóòðè ýëåêòðîëèòà è ïåðåõîä ýëåêòðîíîâ îò àíîäà ê êàòîäó ïî ñîïðîòèâëåíèþ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>, çàìûêàþùåìó âíåøíþþ öåïü. Ïðè ýòîì îñóùåñòâëÿåòñÿ ïðÿìîå ïðåîáðàçîâàíèå ýíåðãèè õèìè÷åñêèõ ñâÿçåé Red è Ox â ýëåêòðè÷åñêóþ ýíåðãèþ. Êîíêðåòèçàöèþ îáùåé ôîðìû çàïèñè òîêîîáðàçóþùèõ ðåàêöèé ðàññìîòðèì ïðèìåðå îêèñëåíèÿ ãèäðàçèíà N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>. Ðåàêöèÿ îêèñëåíèÿ ãèäðàçèíà èìååò ìåñòî â ÝÕÃ ìàëîé ìîùíîñòè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Àíîäíîå îêèñëåíèå ãèäðàçèíà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29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0pt;height:16pt" filled="f" o:ole="">
            <v:imagedata r:id="rId27" o:title=""/>
          </v:shape>
          <o:OLEObject Type="Embed" ProgID="" ShapeID="ole_rId26" DrawAspect="Content" ObjectID="_2019737553" r:id="rId26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Êàòîäíîå âîññòàíîâëåíèå êèñëîðîäà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6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5pt;height:16pt" filled="f" o:ole="">
            <v:imagedata r:id="rId29" o:title=""/>
          </v:shape>
          <o:OLEObject Type="Embed" ProgID="" ShapeID="ole_rId28" DrawAspect="Content" ObjectID="_383533407" r:id="rId28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Ñóììàðíîå ñòåõèîìåòðè÷åñêîå óðàâíåíèå ðåàêöèè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55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8pt;height:13.95pt" filled="f" o:ole="">
            <v:imagedata r:id="rId31" o:title=""/>
          </v:shape>
          <o:OLEObject Type="Embed" ProgID="" ShapeID="ole_rId30" DrawAspect="Content" ObjectID="_2018690239" r:id="rId30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b/>
          <w:bCs/>
          <w:sz w:val="24"/>
          <w:szCs w:val="24"/>
        </w:rPr>
        <w:t>Ãðàôèê çàâèñèìîñòè U îò I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234440</wp:posOffset>
                </wp:positionH>
                <wp:positionV relativeFrom="paragraph">
                  <wp:posOffset>53340</wp:posOffset>
                </wp:positionV>
                <wp:extent cx="5411470" cy="2237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223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65" w:dyaOrig="6355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426.1pt;height:176.15pt" filled="f" o:ole="">
                                  <v:imagedata r:id="rId33" o:title=""/>
                                </v:shape>
                                <o:OLEObject Type="Embed" ProgID="" ShapeID="ole_rId32" DrawAspect="Content" ObjectID="_1882165515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76.15pt;mso-wrap-distance-left:9pt;mso-wrap-distance-right:9pt;mso-wrap-distance-top:0pt;mso-wrap-distance-bottom:0pt;margin-top:4.2pt;mso-position-vertical-relative:text;margin-left:9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65" w:dyaOrig="6355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426.1pt;height:176.15pt" filled="f" o:ole="">
                            <v:imagedata r:id="rId35" o:title=""/>
                          </v:shape>
                          <o:OLEObject Type="Embed" ProgID="" ShapeID="ole_rId34" DrawAspect="Content" ObjectID="_398949750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                  </w:t>
      </w:r>
      <w:r>
        <w:rPr>
          <w:rFonts w:eastAsia="Kudriashov" w:cs="Kudriashov" w:ascii="Kudriashov" w:hAnsi="Kudriashov"/>
          <w:b/>
          <w:bCs/>
          <w:sz w:val="24"/>
          <w:szCs w:val="24"/>
        </w:rPr>
        <w:t>à)                                                     á)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b/>
          <w:bCs/>
          <w:sz w:val="22"/>
          <w:szCs w:val="22"/>
        </w:rPr>
        <w:t>Ðèñ. 2:</w:t>
      </w: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</w:t>
      </w:r>
      <w:r>
        <w:rPr>
          <w:rFonts w:eastAsia="Kudriashov" w:cs="Kudriashov" w:ascii="Kudriashov" w:hAnsi="Kudriashov"/>
        </w:rPr>
        <w:t>Õàðàêòåðèñòèêè âîäîðîäíî - êèñëîðîäíîãî ÝÕÃ:</w:t>
      </w:r>
    </w:p>
    <w:p>
      <w:pPr>
        <w:pStyle w:val="Normal"/>
        <w:spacing w:lineRule="atLeast" w:line="240"/>
        <w:ind w:left="990" w:hanging="990"/>
        <w:jc w:val="both"/>
        <w:rPr/>
      </w:pPr>
      <w:r>
        <w:rPr>
          <w:rFonts w:eastAsia="Kudriashov" w:cs="Kudriashov" w:ascii="Kudriashov" w:hAnsi="Kudriashov"/>
        </w:rPr>
        <w:t xml:space="preserve">                  </w:t>
      </w:r>
      <w:r>
        <w:rPr>
          <w:rFonts w:eastAsia="Kudriashov" w:cs="Kudriashov" w:ascii="Kudriashov" w:hAnsi="Kudriashov"/>
          <w:i/>
          <w:iCs/>
        </w:rPr>
        <w:t>à</w:t>
      </w:r>
      <w:r>
        <w:rPr>
          <w:rFonts w:eastAsia="Kudriashov" w:cs="Kudriashov" w:ascii="Kudriashov" w:hAnsi="Kudriashov"/>
        </w:rPr>
        <w:t xml:space="preserve"> - îáùàÿ ôîðìà õàðàêòåðèñòèêèè è çàâèñèìîñòü ïîëåçíîé ìîùíîñòè îò òîêà;</w:t>
      </w:r>
    </w:p>
    <w:p>
      <w:pPr>
        <w:pStyle w:val="Normal"/>
        <w:spacing w:lineRule="atLeast" w:line="240"/>
        <w:ind w:left="990" w:hanging="990"/>
        <w:jc w:val="both"/>
        <w:rPr/>
      </w:pPr>
      <w:r>
        <w:rPr>
          <w:rFonts w:eastAsia="Kudriashov" w:cs="Kudriashov" w:ascii="Kudriashov" w:hAnsi="Kudriashov"/>
        </w:rPr>
        <w:t xml:space="preserve">         </w:t>
      </w:r>
      <w:r>
        <w:rPr>
          <w:rFonts w:eastAsia="Kudriashov" w:cs="Kudriashov" w:ascii="Kudriashov" w:hAnsi="Kudriashov"/>
          <w:i/>
          <w:iCs/>
        </w:rPr>
        <w:t>á</w:t>
      </w:r>
      <w:r>
        <w:rPr>
          <w:rFonts w:eastAsia="Kudriashov" w:cs="Kudriashov" w:ascii="Kudriashov" w:hAnsi="Kudriashov"/>
        </w:rPr>
        <w:t xml:space="preserve"> - àíàëîãè âíåøíåé õàðàêòåðèñòèêè - çàâèñèìîñòè íàïðÿæåíèÿ  îò ïëîòíîñòè òîêà äëÿ ÒÝ ðàçëè÷íîãî èñïîëíåíèÿ (1-ñ ðàñòâîðîì ýëåêòðîëèòà; 2-ñ êàïèëÿðíîé ìåìáðàíîé; 3-ñ ÈÎÌ ïðè Ò=355 Ê; 4-ñ ÈÎÌ ïðè Ò=313 Ê)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i/>
          <w:iCs/>
          <w:sz w:val="24"/>
          <w:szCs w:val="24"/>
        </w:rPr>
        <w:t xml:space="preserve">Âíåøíÿÿ õàðàêòåðèñòèêà </w:t>
      </w:r>
      <w:r>
        <w:rPr>
          <w:rFonts w:eastAsia="Kudriashov" w:cs="Kudriashov" w:ascii="Kudriashov" w:hAnsi="Kudriashov"/>
          <w:sz w:val="24"/>
          <w:szCs w:val="24"/>
        </w:rPr>
        <w:t xml:space="preserve">U=f(I)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Îòêëîíåíèå îò ñîñòîÿíèÿ ðàâíîâåñèÿ ïðè ðàáîòå ÒÝ ïðàêòè÷åñêè ïðèâîäèò ê óìåíüøåíèþ íàïðÿæåíèÿ è ñíèæåíèþ ÊÏÄ ïî ñðàâíåíèþ ñ èõ òåðìîäèíàìè÷åñêèìè çíà÷åíèÿìè âñëåäñòâèå èçìåíåíèÿ ïîòåíöèàëà êàòîäà è àíîäà ïðè ïðîõîæäåíèè òîêà â öåïè ÒÝ. Ñîâîêóïíîñòü ýòèõ ÿâëåíèé íàçûâàþò ïîëÿðèçàöèåé. Ïðè ñîâåðøåíèè ðàáîòû âûõîäà (àêòèâàöèè) èç ìåòàëëà ýëåêòðîäà â ðàñòâîð ýëåêòðîëèòà ýëåêòðîí ïðåîäîëåâàåò ïîòåíöèàëüíûé áàðüåð, îáðàçîâàííûé äâîéíûì ñëîåì ðàçíîèìåííûõ çàðÿäîâ. Íà ãðàíèöå "ýëåêòðîä - ýëåêòðîëèò" íàáëþäàåòñÿ ðàçëè÷èå êîíöåíòðàöèé èîíèçèðîâàííûõ ðåàãåíòîâ. Ýëåêòðîëèò è ýëåêòðîäû èìåþò ñîáñòâåííîå âíóòðåííåå ñîïðîòèâëåíèå. Óïðîùåííî, ñîâìåñòíîå âëèÿíèå ïåðå÷èñëåííûõ ýôôåêòîâ ìîæíî ó÷åñòü ñ ïîìîùüþ ïàäåíèÿ íàïðÿæåíèÿ íà íåëèíåéíîì âíóòðåííåì ñîïðîòèâëåíèè ÒÝ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âí</w:t>
      </w:r>
      <w:r>
        <w:rPr>
          <w:rFonts w:eastAsia="Kudriashov" w:cs="Kudriashov" w:ascii="Kudriashov" w:hAnsi="Kudriashov"/>
          <w:sz w:val="24"/>
          <w:szCs w:val="24"/>
        </w:rPr>
        <w:t xml:space="preserve">. Ïðè ýòîì óðàâíåíèå âíåøíåé õàðàêòåðèñòèêè ïðèáëèæåííî çàïèñûâàåòñÿ â âèäå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</w:t>
      </w:r>
      <w:r>
        <w:rPr>
          <w:rFonts w:eastAsia="Kudriashov" w:cs="Kudriashov" w:ascii="Kudriashov" w:hAnsi="Kudriashov"/>
          <w:sz w:val="24"/>
          <w:szCs w:val="24"/>
        </w:rPr>
        <w:t>U = E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- I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âí</w: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ãäå E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- ÝÄÑ ïðè íàãðóçêå, ó÷èòûâàþùàÿ àêòèâàöèîííóþ è êîíöåíòðàöèîííóþ ïîëÿðèçàöèþ; ñîïðîòèâëåíèå ýëåêòðîëèòà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ë</w:t>
      </w:r>
      <w:r>
        <w:rPr>
          <w:rFonts w:eastAsia="Kudriashov" w:cs="Kudriashov" w:ascii="Kudriashov" w:hAnsi="Kudriashov"/>
          <w:sz w:val="24"/>
          <w:szCs w:val="24"/>
        </w:rPr>
        <w:t xml:space="preserve"> ïðàêòè÷åñêè ðàâíî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âí</w:t>
      </w:r>
      <w:r>
        <w:rPr>
          <w:rFonts w:eastAsia="Kudriashov" w:cs="Kudriashov" w:ascii="Kudriashov" w:hAnsi="Kudriashov"/>
          <w:sz w:val="24"/>
          <w:szCs w:val="24"/>
        </w:rPr>
        <w:t xml:space="preserve"> è ó÷èòûâàåò "îìè÷åñêóþ" ïîëÿðèçàöèþ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 xml:space="preserve">Îáùàÿ ôîðìà âíåøíåé õàðàêòåðèñòèêè ÝÕÃ ïîêàçàíà íà ðèñ. 2à. Áîëüøàÿ êðóòèçíà | dU / dI | ïðè ìàëûõ è ïîâûøåííûõ çíà÷åíèÿõ òîêà îáóñëîâëåíà ñîîòâåòñòâåííî ïîëÿðèçàöèåé àêòèâàöèè ýëåêòðîäîâ (ó÷àñòîê 1) è ïðèãðàíè÷íîé ïîëÿðèçàöèåé êîíöåíòðàöèè (ó÷àñòîê 3). Ëèíåéíûé ó÷àñòîê 2 ñ îòíîñèòåëüíî ìàëîé êðóòèçíîé | dU / dI | îòðàæàåò âëèÿíèå â îñíîâíîì "îìè÷åñêîé" ïîëÿðèçàöèè. Íà ðèñ. 2á. ïðèâåäåíû àíàëîãè âíåøíèõ õàðàêòåðèñòèê U = U(J) äëÿ êîíêðåòíûõ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object w:dxaOrig="15385" w:dyaOrig="76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1.9pt;height:215.75pt" filled="f" o:ole="">
            <v:imagedata r:id="rId37" o:title=""/>
          </v:shape>
          <o:OLEObject Type="Embed" ProgID="" ShapeID="ole_rId36" DrawAspect="Content" ObjectID="_1807818700" r:id="rId36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b/>
          <w:bCs/>
          <w:sz w:val="22"/>
          <w:szCs w:val="22"/>
        </w:rPr>
        <w:t>Ðèñ. 3:</w:t>
      </w:r>
      <w:r>
        <w:rPr>
          <w:rFonts w:eastAsia="Kudriashov" w:cs="Kudriashov" w:ascii="Kudriashov" w:hAnsi="Kudriashov"/>
          <w:b/>
          <w:bCs/>
        </w:rPr>
        <w:t xml:space="preserve"> </w:t>
      </w:r>
      <w:r>
        <w:rPr>
          <w:rFonts w:eastAsia="Kudriashov" w:cs="Kudriashov" w:ascii="Kudriashov" w:hAnsi="Kudriashov"/>
        </w:rPr>
        <w:t>Ñõåìû ÝÕÃ:</w:t>
      </w:r>
    </w:p>
    <w:p>
      <w:pPr>
        <w:pStyle w:val="Normal"/>
        <w:spacing w:lineRule="atLeast" w:line="240"/>
        <w:ind w:left="1980" w:hanging="1980"/>
        <w:jc w:val="both"/>
        <w:rPr/>
      </w:pPr>
      <w:r>
        <w:rPr>
          <w:rFonts w:eastAsia="Kudriashov" w:cs="Kudriashov" w:ascii="Kudriashov" w:hAnsi="Kudriashov"/>
        </w:rPr>
        <w:t xml:space="preserve">          </w:t>
      </w:r>
      <w:r>
        <w:rPr>
          <w:rFonts w:eastAsia="Kudriashov" w:cs="Kudriashov" w:ascii="Kudriashov" w:hAnsi="Kudriashov"/>
          <w:i/>
          <w:iCs/>
        </w:rPr>
        <w:t>à</w:t>
      </w:r>
      <w:r>
        <w:rPr>
          <w:rFonts w:eastAsia="Kudriashov" w:cs="Kudriashov" w:ascii="Kudriashov" w:hAnsi="Kudriashov"/>
        </w:rPr>
        <w:t xml:space="preserve"> - ïîñëåäîâàòåëüíî-ïàðàëëåëüíîå ñîåäèíåíèå òîïëèâíûõ    ýëåìåíòîâ;</w:t>
      </w:r>
    </w:p>
    <w:p>
      <w:pPr>
        <w:pStyle w:val="Normal"/>
        <w:spacing w:lineRule="atLeast" w:line="240"/>
        <w:ind w:left="1980" w:hanging="1980"/>
        <w:jc w:val="both"/>
        <w:rPr/>
      </w:pPr>
      <w:r>
        <w:rPr>
          <w:rFonts w:eastAsia="Kudriashov" w:cs="Kudriashov" w:ascii="Kudriashov" w:hAnsi="Kudriashov"/>
        </w:rPr>
        <w:t xml:space="preserve">                </w:t>
      </w:r>
      <w:r>
        <w:rPr>
          <w:rFonts w:eastAsia="Kudriashov" w:cs="Kudriashov" w:ascii="Kudriashov" w:hAnsi="Kudriashov"/>
          <w:i/>
          <w:iCs/>
        </w:rPr>
        <w:t>á</w:t>
      </w:r>
      <w:r>
        <w:rPr>
          <w:rFonts w:eastAsia="Kudriashov" w:cs="Kudriashov" w:ascii="Kudriashov" w:hAnsi="Kudriashov"/>
        </w:rPr>
        <w:t xml:space="preserve"> -  óïðîùåííàÿ ýëåêòðè÷åñêàÿ ñõåìà çàìåùåíèÿ.</w:t>
      </w:r>
    </w:p>
    <w:p>
      <w:pPr>
        <w:pStyle w:val="Normal"/>
        <w:spacing w:lineRule="atLeast" w:line="240"/>
        <w:ind w:left="1980" w:hanging="1980"/>
        <w:jc w:val="both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ÒÝ. Ãåîìåòðè÷åñêàÿ ïëîòíîñòü òîêà J (íà åäèíèöó êàæóùåéñÿ ïîâåðõíîñòè ýëåêòðîäà) ìîæåò ïðè êðàòêîâðåìåííûõ ðåæèìàõ äîñòèãàòü 0.1 - 0.2 À/ñì</w:t>
      </w:r>
      <w:r>
        <w:rPr>
          <w:rFonts w:eastAsia="Kudriashov" w:cs="Kudriashov" w:ascii="Kudriashov" w:hAnsi="Kudriashov"/>
          <w:position w:val="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 xml:space="preserve">Ýëåêòðè÷åñêàÿ ñõåìà ÝÕÃ, ïîñòðîåííàÿ ïî ìàòðè÷íîìó ïðèíöèïó, äàíà íà ðèñ. 3à; </w:t>
      </w: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>(I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</w:t>
      </w:r>
      <w:r>
        <w:rPr>
          <w:rFonts w:eastAsia="Kudriashov" w:cs="Kudriashov" w:ascii="Kudriashov" w:hAnsi="Kudriashov"/>
          <w:sz w:val="24"/>
          <w:szCs w:val="24"/>
        </w:rPr>
        <w:t>, U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</w:t>
      </w:r>
      <w:r>
        <w:rPr>
          <w:rFonts w:eastAsia="Kudriashov" w:cs="Kudriashov" w:ascii="Kudriashov" w:hAnsi="Kudriashov"/>
          <w:sz w:val="24"/>
          <w:szCs w:val="24"/>
        </w:rPr>
        <w:t xml:space="preserve"> - òîê è íàïðÿæåíèå ÒÝ). Óïðîùåííàÿ ñõåìà çàìåùåíèÿ ÒÝ ïðåäñòàâëåííà íà  ðèñ. 3á. ñëè ïðè T = const ðàññìàòðèâàòü ÒÝ êàê ëèíåéíûé ýëåìåíò ñ ïîñòîÿííûìè ýêâèâàëåíòíûìè ïàðàìåòðàìè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75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13.95pt" filled="f" o:ole="">
            <v:imagedata r:id="rId39" o:title=""/>
          </v:shape>
          <o:OLEObject Type="Embed" ProgID="" ShapeID="ole_rId38" DrawAspect="Content" ObjectID="_1829655904" r:id="rId38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341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6pt" filled="f" o:ole="">
            <v:imagedata r:id="rId41" o:title=""/>
          </v:shape>
          <o:OLEObject Type="Embed" ProgID="" ShapeID="ole_rId40" DrawAspect="Content" ObjectID="_599636816" r:id="rId40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ãäå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>, L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- ñîïðîòèâëåíèå è èíäóêòèâíîñòü íàãðóçêè; L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,ò</w:t>
      </w:r>
      <w:r>
        <w:rPr>
          <w:rFonts w:eastAsia="Kudriashov" w:cs="Kudriashov" w:ascii="Kudriashov" w:hAnsi="Kudriashov"/>
          <w:sz w:val="24"/>
          <w:szCs w:val="24"/>
        </w:rPr>
        <w:t xml:space="preserve"> - èíäóêòèâíîñòü ýëåêòðîäîâè òîêîîòâîäîâ, òî ïðîöåññ ðàçðÿäà ÒÝ îïèñûâàåòñÿ óðàâíåíèåì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438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1pt;height:26pt" filled="f" o:ole="">
            <v:imagedata r:id="rId43" o:title=""/>
          </v:shape>
          <o:OLEObject Type="Embed" ProgID="" ShapeID="ole_rId42" DrawAspect="Content" ObjectID="_93111870" r:id="rId42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438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1pt;height:26pt" filled="f" o:ole="">
            <v:imagedata r:id="rId45" o:title=""/>
          </v:shape>
          <o:OLEObject Type="Embed" ProgID="" ShapeID="ole_rId44" DrawAspect="Content" ObjectID="_581468239" r:id="rId44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Çäåñü </w:t>
      </w:r>
      <w:r>
        <w:rPr>
          <w:rFonts w:eastAsia="Kudriashov" w:cs="Kudriashov" w:ascii="Kudriashov" w:hAnsi="Kudriashov"/>
          <w:sz w:val="24"/>
          <w:szCs w:val="24"/>
        </w:rPr>
        <w:object w:dxaOrig="15360" w:dyaOrig="585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4pt;height:31.95pt" filled="f" o:ole="">
            <v:imagedata r:id="rId47" o:title=""/>
          </v:shape>
          <o:OLEObject Type="Embed" ProgID="" ShapeID="ole_rId46" DrawAspect="Content" ObjectID="_1601180087" r:id="rId46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óñòàíîâèâøèéñÿ òîê íàãðóçêè;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927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31.95pt" filled="f" o:ole="">
            <v:imagedata r:id="rId49" o:title=""/>
          </v:shape>
          <o:OLEObject Type="Embed" ProgID="" ShapeID="ole_rId48" DrawAspect="Content" ObjectID="_501590236" r:id="rId48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 xml:space="preserve">ýêâèâàëåíòíàÿ ïîñòîÿííàÿ âðåìåíè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i/>
          <w:iCs/>
          <w:sz w:val="24"/>
          <w:szCs w:val="24"/>
          <w:u w:val="single"/>
        </w:rPr>
        <w:t>Ýëåêòðîýíåðãåòè÷åñêèå óñòàíîâêè íà áàçå ýëåêòðîõèìè÷åñêèõ ãåíåðàòîðîâ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  <w:u w:val="single"/>
        </w:rPr>
      </w:pPr>
      <w:r>
        <w:rPr>
          <w:rFonts w:eastAsia="Kudriashov" w:cs="Kudriashov" w:ascii="Kudriashov" w:hAnsi="Kudriashov"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ÝÕÃ â öåëîì êðîìå áàòàðåè ÒÝ è âñïîìîãàòåëüíîãî îáîðóäîâàíèÿ âêëþ÷àåò ðÿä áëîêîâ, ñíàáæåííûõ âçàèìíûìè ïðÿìûìè è îáðàòíûìè ñâÿçÿìè äëÿ îáåñïå÷åíèÿ ôóíêöèîíèðîâàíèÿ â çàäàííîì ðåæèìå. Ìîæíî êëàññèôèöèðîâàòü ÝÕÃ êàê òåõíè÷åñêóþ ñèñòåìó, ñîñòîÿùóþ èç ñîîòâåòñòâóþùèõ ïîäñèñòåì. Óêðóïíåííàÿ ñõåìà ÝÕÃ (ðèñ. 4.) â êà÷åñòâå ãëàâíîé ïîäñèñòåìû ñîäåðæèò áàòàðåþ òîïëèâíûõ ýëåìåíòîâ ÁÒÝ, à òàêæå ïîäñèñòåìû: õðàíåíèÿ ãîðþ÷åãî  ÏÕÃ è îêèñëèòåëÿ ÏÕÎ; îáðàáîòêè ãîðþ÷åãî ÏÎÃ è îêèñëèòåëÿ ÏÎÎ; ïîäà÷è ãîðþ÷åãî ÏÏÃ è îêèñëèòåëÿ ÏÏÎ. Íàðÿäó ñ íèìè èìåþòñÿ ïîäñèñòåìû îòâîäîâ ïðîäóêòîâ ðåàêöèè ÏÎÏÐ, òåïëîîòâîäà ÏÒÎ è ïîäñèñòåìà êîíòðîëÿ è àâòîìàòèêè ÏÊÀ, êîòîðàÿ ñîåäèíåíà äâóñòîðîííèìè ñâÿçÿìè ñ ïîäñèñòåìàìè ïîäà÷è è îòâîäà. Ê ïîäñèñòåìå ïîòðåáëåíèÿ è ðåãóëèðîâàíèÿ ýëåêòðîýíåðãèè ÏÏÐÝ ïîäêëþ÷åíà ÁÒÝ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Ïðèìåíèòåëüíî ê âîäîðîä - êèñëîðîäíîìó ÝÕÃ â ÏÕÃ, ÏÕÎ îñóùåñòâëÿåòñÿ êðèîãåííîå õðàíåíèå ñæèæåííûõ êîìïîíåíòîâ òîïëèâà, â ÏÎÃ, ÏÎÎ ïðîèçâîäèòñÿ íàãðåâ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, êîòîðûå â ãàçîîáðàçíîì ñîñòîÿíèè ïîäâîäÿòñÿ ê ÏÏÃ, ÏÏÎ. Ýòè ïîäñèñòåìû ïðîèçâîäÿò äîçèðîâàííóþ ïîäà÷ó ðåàãåíòîâ ïðè çàäàííûõ ïàðàìåòðàõ (äàâëåíèè, òåìïåðàòóðå) â ÁÒÝ, ãäå ïðîèñõîäèò ðåàêöèÿ ýëåêòðîõèìè÷åñêîãî îêèñëåíèÿ. Óäàëåíèå ïàðîâ âîäû â ÝÕÃ âûïîëíÿåò ÏÎÏÐ. Äëÿ ÝÕÃ, ïðèìåíÿåìûõ íà ÊËÀ, âàæíîå çíà÷åíèå èìååò ÏÒÎ, ñîäåðæàùàÿ õîëîäèëüíèê - èçëó÷àòåëü, ê êîòîðîìó òåïëî äîñòàâëÿåòñÿ ñ ïîìîùüþ öèðêóëÿöèîííûõ óñòðîéñòâ ñ æèäêîñòíûì òåïëîíîñèòåëåì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Äëÿ ÊËÀ ìíîãîðàçîâîãî èñïîëüçîâàíèÿ "Ñïåéñ Øàòòë" ôèðìà "Äæåíåðàë Ýëåêòðèê" (ÑØÀ) âûïîëíèëà ÝÕÃ ñ âîäîðîä - êèñëîðîäíûìè ÒÝ, èìåþùèìè ïîçîëî÷åííûå ýëåêòðîäû ñ ïëàòèíîâûìè êàòàëèçàòîðàìè. Ýëåêòðîäû ðàçäåëåíû ÈÎÌ, âî èçáåæàíèå âûñóøèâàíèÿ êîòîðûõ  îðãàíèçîâàí îòâîä òåïëà îò àíîäà, ÷òî ñîçäàåò äâèæóùèé ãðàäèåíò êîíöåíòðàöèè äëÿ âîçâðàùåíèÿ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 ê àíîäó. Îòâîä âîäû - ïðîäóêòà ðåàêöèè - ðåàëèçîâàí ñ ïîìîùüþ àâòîìàòè÷åñêè äåéñòâóþùåé ñõåìû ñ ìèêðîïîðèñòûì ñåïàðàòîðîì è âîëîêíèñòûìè ôèòèëÿìè, âûñòóïàþùèìè èç ñáîðêè ÒÝ. Íà ðèñ. 5. äàíà óïðîùåííàÿ ôóíêöèîíàëüíàÿ ñõåìà ïîäîáíîãî ÝÕÃ, â ñîñòàâå êîòîðîãî íàõîäèòñÿ áàòàðåÿ òîïëèâíûõ ýëåìåíòîâ ÁÒÝ èç 76 ÒÝ ñ ÈÎÌ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object w:dxaOrig="15365" w:dyaOrig="605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31.75pt;height:170.1pt" filled="f" o:ole="">
            <v:imagedata r:id="rId51" o:title=""/>
          </v:shape>
          <o:OLEObject Type="Embed" ProgID="" ShapeID="ole_rId50" DrawAspect="Content" ObjectID="_1433174698" r:id="rId50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lang w:val="ru-RU"/>
        </w:rPr>
      </w:pPr>
      <w:r>
        <w:rPr>
          <w:rFonts w:eastAsia="Kudriashov" w:cs="Kudriashov" w:ascii="Kudriashov" w:hAnsi="Kudriashov"/>
          <w:b/>
          <w:bCs/>
          <w:sz w:val="22"/>
          <w:szCs w:val="22"/>
          <w:lang w:val="ru-RU"/>
        </w:rPr>
        <w:t xml:space="preserve">Рис. 4. </w:t>
      </w:r>
      <w:r>
        <w:rPr>
          <w:rFonts w:eastAsia="Kudriashov" w:cs="Kudriashov" w:ascii="Kudriashov" w:hAnsi="Kudriashov"/>
          <w:lang w:val="ru-RU"/>
        </w:rPr>
        <w:t>Функциональная схема ЭХГ с ТЭ на ИОМ ( 1 - теплообменник; 2 - сепаратор воды; 3 - блок увлажнения реагентов и регулирования давления воды; 4 - компенсатор давления электролита; 5, 6 насосы;  7 - излучатель тепла; 8 - тракт продувки кислорода; 9 - тракт отвода Н</w:t>
      </w:r>
      <w:r>
        <w:rPr>
          <w:rFonts w:eastAsia="Kudriashov" w:cs="Kudriashov" w:ascii="Kudriashov" w:hAnsi="Kudriashov"/>
          <w:sz w:val="14"/>
          <w:szCs w:val="14"/>
          <w:lang w:val="ru-RU"/>
        </w:rPr>
        <w:t>2</w:t>
      </w:r>
      <w:r>
        <w:rPr>
          <w:rFonts w:eastAsia="Kudriashov" w:cs="Kudriashov" w:ascii="Kudriashov" w:hAnsi="Kudriashov"/>
          <w:lang w:val="ru-RU"/>
        </w:rPr>
        <w:t xml:space="preserve">О в сборный бак) </w:t>
      </w:r>
      <w:r>
        <w:rPr>
          <w:rFonts w:eastAsia="Kudriashov" w:cs="Kudriashov" w:ascii="Kudriashov" w:hAnsi="Kudriashov"/>
          <w:sz w:val="24"/>
          <w:szCs w:val="24"/>
          <w:lang w:val="ru-RU"/>
        </w:rPr>
        <w:t xml:space="preserve">        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lang w:val="ru-RU"/>
        </w:rPr>
      </w:pPr>
      <w:r>
        <w:rPr>
          <w:rFonts w:eastAsia="Kudriashov" w:cs="Kudriashov" w:ascii="Kudriashov" w:hAnsi="Kudriashov"/>
          <w:b/>
          <w:bCs/>
          <w:sz w:val="24"/>
          <w:szCs w:val="24"/>
          <w:lang w:val="ru-RU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Äâå ñåêöèè ÁÒÝ, èìåþùèå ïî 38 ÒÝ, ñîåäèíåíû ïàðàëëåëüíî è ãåíåðèðóþò ýëåêòðè÷åñêóþ ìîùíîñòü 5 êÂò. Áàòàðåÿ ðàçìåùåíà â öèëèíäðè÷åñêîì êîíòåéíåðå äèàìåòðîì 0,33 ì è ãàáàðèòíîé äëèíîé 0,94 ì. Óäåëüíàÿ ìàññà ÁÒÝ áåç çàïðàâêè ðàâíà 11 êã/êÂò. Ýêñïåðèìåíòû ïîêàçàëè, ÷òî ñáîðêà  ÒÝ ñïîñîáíà ðàáîòàòü áîëåå 5000 ÷ áåç äåãðàäàöèè ÈÎÌ ïðè òåìïåðàòóðå äî 455 Ê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>Íà ÊËÀ ìíîãîðàçîâîãî èñïîëüçîâàíèÿ "Áóðàí" óñòàíîâëåíû ÷åòûðå ÝÕÃ ìîùíîñòüþ ïî 10 êÂò ( ñóììàðíàÿ ìîùíîñòü 40 êÂò ) ñåðèè "Ôîòîí" íà âîäîðîä - êèñëîðîäíîì òîïëèâå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-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Íàïðÿæåíèå îäíîãî ãåíåðàòîðà, ñîñòîÿùåãî èç 128 òîïëèâíûõ ýëåìåíòîâ, ñîñòàâëÿåò 29,2 Â ( ñõåìà ãåíåðàòîðà ñîäåðæèò÷åòûðå ïàðàëëåëüíûå âåòâè, â êàæäîé èç êîòîðûõ âêëþ÷åíî ïîñëåäîâàòåëüíî ïî 32 ýëåìåíòà). Ìàññà ÝÕÃ ñîñòàâëÿåò 145 êã, ìàññà åãî áëîêà àâòîìàòèêè - 15 êã ( óäåëüíàÿ ìàññà 14,5 êã/êÂò, à ñ ó÷åòîì áëîêà àâòîìàòèêè - 16 êã/êÂò ). Ðåñóðñ ÝÕÃ ðàâåí 2000 ÷, åãî ÊÏÄ 62%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 xml:space="preserve">Äëÿ äëèòåëüíîé ýêñïëóàòàöèè â ÀÝÓ ïåðñïåêòèâíû óñòàíîâêè, â êîòîðûõ ÝÕÃ ðàáîòàåò ñîâìåñòíî ñ ðåãåíåðàòîðîì êîìïîíåíòîâ òîïëèâà, ðàçëàãàþùèì  âîäó íà âîäîðîä è êèñëîðîä. Ýëåêòðîëèç âîäû òðåáóåò ïîäâåäåíèÿ èçâíå ýíåðãèè äëÿ ðàçðûâà âàëåíòíîé õèìè÷åñêîé ñâÿçè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Í - Î - Í. Ïðè ìîùíîñòÿõ ìåíåå 1 êÂò öåëåñîîáðàçíî èíòåãðàëüíîå èñïîëíåíèå ÝÕÃ è ýëåêòðîëèçåðà âîäû (ÝÂ). Ïðè áîëåå âûñîêèõ ýëåêòðè÷åñêèõ ìîùíîñòÿõ ÝÕÃ è ýëåêòðîëèçåð âîäû â ðàçäåëüíîì èñïîëíåíèè èìåþò ëó÷øèå òåõíèêî-ýêîíîìè÷åñêèå ïîêàçàòåëè, ÷åì ó èíòåãðàëüíîãî óñòðîéñòâà. Â çàâèñèìîñòè îò âèäà ïîäâîäèìîé ê ðåãåíåðàòîðó Ð ýíåðãèè ïðèíöèïèàëüíî âîçìîæíû ðàçëè÷íûå ñïîñîáû ðàçëîæåíèÿ âîäû. Âûñîêèì ÊÏÄ îòëè÷àåòñÿ ýëåêòðîëèç ïðè ïðîïóñêàíèè ÷åðåç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Î ýëåêòðè÷åñêîãî òîêà: îòíîøåíèå òåïëîòû ñãîðàíèÿ ïîëó÷åííîãî òîïëèâà ê ýíåðãîçàòðàòàì íà âûäåëåíèå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äîñòèãàåò 70 - 80%. Â îñîáåííîñòè ýëåêòðîëèç ýôôåêòèâåí äëÿ ÀÝÓ íà ÊËÀ ïðè èñïîëüçîâàíèè Ñîëíöà â êà÷åñòâå èñòî÷íèêà ïåðâè÷íîé ýíåðãèè ñ ïîñëåäóþùèì åå ïðåîáðàçîâàíèåì â ÔÝÏ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Ðàçëîæåíèå âîäû íà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ìîæíî ðåàëèçîâàòü íåïîñðåäñòâåííî â ÒÝ ïðè ïðîïóñêàíèè òîêà â îáðàòíîì íàïðàâëåíèè ïî îòíîøåíèþ ê òîêó ãåíåðàòîðíîãî ðåæèìà, èñïîëüçóÿ ïðèíöèï îáðàòèìîñòè ÒÝ, êîòîðûé âûïîëíÿåò ðîëü ýëåêòðîëèçíîé ÿ÷åéêè. Ïðè òàêîì ñïîñîáå ðåãåíåðàöèè êîìïîíåíòîâ òîïëèâà ðåñóðñ ðåãåíåðàòèâíîãî ÒÝ îãðàíè÷åí îáúåìîì ðåçåðâóàðîâ äëÿ õðàíåíèÿ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Èçâåñòíû ðåãåíåðàòèâíûå ÒÝ, â êîòîðûõ ïîëó÷åííûå ãàçû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2 </w:t>
      </w:r>
      <w:r>
        <w:rPr>
          <w:rFonts w:eastAsia="Kudriashov" w:cs="Kudriashov" w:ascii="Kudriashov" w:hAnsi="Kudriashov"/>
          <w:sz w:val="24"/>
          <w:szCs w:val="24"/>
        </w:rPr>
        <w:t>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õðàíÿòñÿ â ïîðèñòûõ èëè ãóá÷àòûõ óñòðîéñòâàõ âíóòðè ÒÝ. Äàííûé òèï ÒÝ ïî ïðèíöèïó äåñòâèÿ ôîðìàëüíî àíàëîãè÷åãí õèìè÷åñêîé ÀÁ, ïðè÷åì ýëåêòðè÷åñêàÿ åìêîñòü ðåãåíåðàòèâíîãî ÒÝ îïðåäåëÿåòñÿ êîëè÷åñòâîì àäñîðáèðîâàííûõ ãàçîâ. Êàê è ÒÝ, âîçìîæíî âûïîëíåíèå ýëåêòðîëèçíîé ÿ÷åéêè ñ ýëåêòðîëèòîì, ÈÎÌ èëè êàïèëëÿðíîé ìåìáðàíîé. Ïðèêëàäûâàåìîå ê ýëåêòðîëèçíîé ÿ÷åéêå ïðè ýëåêòðîëèçå íàïðÿæåíèå íà 30 - 80% äîëæíî ïðåâîñõîäèòü íàïðÿæåíèå, ãåíåðèðóåìîå ÒÝ, ïîñêîëüêó ïîëÿðèçàöèîííûå ýôôåêòû â ýëåêòðîëèçíîé ÿ÷åéêå ïðîÿâëÿþòñÿ ñèëüíåå, ÷åì â ÒÝ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 xml:space="preserve">Ðåãåíåðàòèâíàÿ ýëåêòðîýíåðãåòè÷åñêàÿ óñòàíîâêà (ÐÝÓ) êîñìè÷åñêîé äîëãîâðåìåííîé òåõíîëîãè÷åñêîé áàçû âêëþ÷àåò âîñåìü èäåíòè÷íûõ ìîäóëåé äàííîãî òèïà, ñðåäíÿÿ ýíåðãåòè÷åñêàÿ ìîùíîñòü êàæäîãî èç êîòîðûõ ñîñòàâëÿåò 12,5 êÂò. Ãàçîâûå áàëëîíû ðàññ÷èòàíû íà çàïàñ ðåàãåíòîâ </w:t>
      </w:r>
      <w:r>
        <w:rPr>
          <w:rFonts w:eastAsia="Symbol" w:cs="Symbol" w:ascii="Symbol" w:hAnsi="Symbol"/>
          <w:sz w:val="24"/>
          <w:szCs w:val="24"/>
        </w:rPr>
        <w:t></w:t>
      </w:r>
      <w:r>
        <w:rPr>
          <w:rFonts w:eastAsia="Kudriashov" w:cs="Kudriashov" w:ascii="Kudriashov" w:hAnsi="Kudriashov"/>
          <w:sz w:val="24"/>
          <w:szCs w:val="24"/>
        </w:rPr>
        <w:t xml:space="preserve"> êã, ðàáî÷åå äàâëåíèå â áàëëîíàõ ïîääåðæèâàåòñÿ â äèàïàçîíå </w:t>
      </w:r>
      <w:r>
        <w:rPr>
          <w:rFonts w:eastAsia="Symbol" w:cs="Symbol" w:ascii="Symbol" w:hAnsi="Symbol"/>
          <w:sz w:val="24"/>
          <w:szCs w:val="24"/>
        </w:rPr>
        <w:t></w:t>
      </w:r>
      <w:r>
        <w:rPr>
          <w:rFonts w:eastAsia="Symbol" w:cs="Symbol" w:ascii="Symbol" w:hAnsi="Symbol"/>
          <w:position w:val="4"/>
          <w:sz w:val="24"/>
          <w:szCs w:val="24"/>
        </w:rPr>
        <w:t></w:t>
      </w:r>
      <w:r>
        <w:rPr>
          <w:rFonts w:eastAsia="Kudriashov" w:cs="Kudriashov" w:ascii="Kudriashov" w:hAnsi="Kudriashov"/>
          <w:sz w:val="24"/>
          <w:szCs w:val="24"/>
        </w:rPr>
        <w:t xml:space="preserve"> Ïà. Çà îäèí öèêë ðàçðÿäíîãî ðåæèìà ðàñõîäóåòñÿ 3.03 êã ðåàãåíòîâ (óñëîâíàÿ ñòåïåíü ðàçðÿäêè 33%). Ðåãóëÿòîð ïîñòîÿííîãî òîêà, êîìïåíñèðóþùèé ïàäåíèå íàïðÿæåíèÿ íà âûõîäå ÝÕÃ, ïîçâîëÿåò âäâîå ïîâûñèòü ðåñóðñ ÒÝ, êîòîðûé ìîæåò äîõîäèòü äî 10 ëåò.</w:t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jc w:val="center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  <w:t xml:space="preserve"> </w:t>
      </w:r>
      <w:r>
        <w:rPr>
          <w:rFonts w:eastAsia="Peterburg" w:cs="Peterburg" w:ascii="Peterburg" w:hAnsi="Peterburg"/>
          <w:i/>
          <w:iCs/>
          <w:sz w:val="36"/>
          <w:szCs w:val="36"/>
        </w:rPr>
        <w:t>Ñïèñîê ñîêðàùåíèé:</w:t>
      </w:r>
    </w:p>
    <w:p>
      <w:pPr>
        <w:pStyle w:val="Normal"/>
        <w:rPr>
          <w:rFonts w:ascii="Peterburg" w:hAnsi="Peterburg" w:eastAsia="Peterburg" w:cs="Peterburg"/>
          <w:sz w:val="44"/>
          <w:szCs w:val="44"/>
        </w:rPr>
      </w:pPr>
      <w:r>
        <w:rPr>
          <w:rFonts w:eastAsia="Peterburg" w:cs="Peterburg" w:ascii="Peterburg" w:hAnsi="Peterburg"/>
          <w:sz w:val="44"/>
          <w:szCs w:val="44"/>
        </w:rPr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ÝÕÏ - </w:t>
      </w:r>
      <w:r>
        <w:rPr>
          <w:rFonts w:eastAsia="Peterburg" w:cs="Peterburg" w:ascii="Peterburg" w:hAnsi="Peterburg"/>
          <w:sz w:val="24"/>
          <w:szCs w:val="24"/>
        </w:rPr>
        <w:t>ýëåêòðîõèìè÷åñêèé ïðåîáðàçîâàòåëü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ÝÕÃ - </w:t>
      </w:r>
      <w:r>
        <w:rPr>
          <w:rFonts w:eastAsia="Peterburg" w:cs="Peterburg" w:ascii="Peterburg" w:hAnsi="Peterburg"/>
          <w:sz w:val="24"/>
          <w:szCs w:val="24"/>
        </w:rPr>
        <w:t>ýëåêòðîõèìè÷åñêèé ãåíåðàòîð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ÒÝ   - </w:t>
      </w:r>
      <w:r>
        <w:rPr>
          <w:rFonts w:eastAsia="Peterburg" w:cs="Peterburg" w:ascii="Peterburg" w:hAnsi="Peterburg"/>
          <w:sz w:val="24"/>
          <w:szCs w:val="24"/>
        </w:rPr>
        <w:t>òîïëèâíûé ýëåìåíò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ÊËÀ - </w:t>
      </w:r>
      <w:r>
        <w:rPr>
          <w:rFonts w:eastAsia="Peterburg" w:cs="Peterburg" w:ascii="Peterburg" w:hAnsi="Peterburg"/>
          <w:sz w:val="24"/>
          <w:szCs w:val="24"/>
        </w:rPr>
        <w:t>êîñìè÷åñêèé ëåòàòåëüíûé àïïàðàò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ÀÁ   - </w:t>
      </w:r>
      <w:r>
        <w:rPr>
          <w:rFonts w:eastAsia="Peterburg" w:cs="Peterburg" w:ascii="Peterburg" w:hAnsi="Peterburg"/>
          <w:sz w:val="24"/>
          <w:szCs w:val="24"/>
        </w:rPr>
        <w:t>àêêóìóëÿòîðíàÿ áàòàðåÿ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ÀÝÓ - </w:t>
      </w:r>
      <w:r>
        <w:rPr>
          <w:rFonts w:eastAsia="Peterburg" w:cs="Peterburg" w:ascii="Peterburg" w:hAnsi="Peterburg"/>
          <w:sz w:val="24"/>
          <w:szCs w:val="24"/>
        </w:rPr>
        <w:t>àâòîíîìíàÿ ýíåðãåòè÷åñêàÿ óñòàíîâêà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ÔÝÏ - </w:t>
      </w:r>
      <w:r>
        <w:rPr>
          <w:rFonts w:eastAsia="Peterburg" w:cs="Peterburg" w:ascii="Peterburg" w:hAnsi="Peterburg"/>
          <w:sz w:val="24"/>
          <w:szCs w:val="24"/>
        </w:rPr>
        <w:t>ôîòîýëåêòðè÷åñêèå ïðåîáðàçîâàòåë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ÈÎÌ - </w:t>
      </w:r>
      <w:r>
        <w:rPr>
          <w:rFonts w:eastAsia="Peterburg" w:cs="Peterburg" w:ascii="Peterburg" w:hAnsi="Peterburg"/>
          <w:sz w:val="24"/>
          <w:szCs w:val="24"/>
        </w:rPr>
        <w:t>èîíîîáìåííàÿ ìåìáðàíà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ÁÒÝ  - </w:t>
      </w:r>
      <w:r>
        <w:rPr>
          <w:rFonts w:eastAsia="Peterburg" w:cs="Peterburg" w:ascii="Peterburg" w:hAnsi="Peterburg"/>
          <w:sz w:val="24"/>
          <w:szCs w:val="24"/>
        </w:rPr>
        <w:t>áàòàðåÿ òîïëèâíûõ ýëåìåíòîâ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ÕÃ - </w:t>
      </w:r>
      <w:r>
        <w:rPr>
          <w:rFonts w:eastAsia="Peterburg" w:cs="Peterburg" w:ascii="Peterburg" w:hAnsi="Peterburg"/>
          <w:sz w:val="24"/>
          <w:szCs w:val="24"/>
        </w:rPr>
        <w:t>ïîäñèñòåìà õðàíåíèÿ ãîðþ÷åãî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ÕÎ -   </w:t>
      </w:r>
      <w:r>
        <w:rPr>
          <w:rFonts w:eastAsia="Peterburg" w:cs="Peterburg" w:ascii="Peterburg" w:hAnsi="Peterburg"/>
          <w:sz w:val="24"/>
          <w:szCs w:val="24"/>
        </w:rPr>
        <w:t>==||==      ==||==    îêèñëèòåëÿ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ÎÃ - </w:t>
      </w:r>
      <w:r>
        <w:rPr>
          <w:rFonts w:eastAsia="Peterburg" w:cs="Peterburg" w:ascii="Peterburg" w:hAnsi="Peterburg"/>
          <w:sz w:val="24"/>
          <w:szCs w:val="24"/>
        </w:rPr>
        <w:t>==||== îáðàáîòêè Ã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ÎÎ - </w:t>
      </w:r>
      <w:r>
        <w:rPr>
          <w:rFonts w:eastAsia="Peterburg" w:cs="Peterburg" w:ascii="Peterburg" w:hAnsi="Peterburg"/>
          <w:sz w:val="24"/>
          <w:szCs w:val="24"/>
        </w:rPr>
        <w:t>==||== ==||== O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ÏÃ  - </w:t>
      </w:r>
      <w:r>
        <w:rPr>
          <w:rFonts w:eastAsia="Peterburg" w:cs="Peterburg" w:ascii="Peterburg" w:hAnsi="Peterburg"/>
          <w:sz w:val="24"/>
          <w:szCs w:val="24"/>
        </w:rPr>
        <w:t>==||== ïîäà÷è Ã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ÏÎ - </w:t>
      </w:r>
      <w:r>
        <w:rPr>
          <w:rFonts w:eastAsia="Peterburg" w:cs="Peterburg" w:ascii="Peterburg" w:hAnsi="Peterburg"/>
          <w:sz w:val="24"/>
          <w:szCs w:val="24"/>
        </w:rPr>
        <w:t xml:space="preserve"> ==||== ==||== Î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ÎÏÐ - </w:t>
      </w:r>
      <w:r>
        <w:rPr>
          <w:rFonts w:eastAsia="Peterburg" w:cs="Peterburg" w:ascii="Peterburg" w:hAnsi="Peterburg"/>
          <w:sz w:val="24"/>
          <w:szCs w:val="24"/>
        </w:rPr>
        <w:t>==||== îòâîäà ïðîäóêòîâ ðåàêöè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ÒÎ - </w:t>
      </w:r>
      <w:r>
        <w:rPr>
          <w:rFonts w:eastAsia="Peterburg" w:cs="Peterburg" w:ascii="Peterburg" w:hAnsi="Peterburg"/>
          <w:sz w:val="24"/>
          <w:szCs w:val="24"/>
        </w:rPr>
        <w:t>==||== òåïëîîòâîäà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ÊÀ - </w:t>
      </w:r>
      <w:r>
        <w:rPr>
          <w:rFonts w:eastAsia="Peterburg" w:cs="Peterburg" w:ascii="Peterburg" w:hAnsi="Peterburg"/>
          <w:sz w:val="24"/>
          <w:szCs w:val="24"/>
        </w:rPr>
        <w:t>==||== êîíòðîëÿ è àâòîìàòèê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ÏÐÝ - </w:t>
      </w:r>
      <w:r>
        <w:rPr>
          <w:rFonts w:eastAsia="Peterburg" w:cs="Peterburg" w:ascii="Peterburg" w:hAnsi="Peterburg"/>
          <w:sz w:val="24"/>
          <w:szCs w:val="24"/>
        </w:rPr>
        <w:t>==||== ïîòðåáëåíèÿ è ðåãóëèðîâàíèÿ ýëåêòðîýíåðãè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ÐÝÓ - </w:t>
      </w:r>
      <w:r>
        <w:rPr>
          <w:rFonts w:eastAsia="Peterburg" w:cs="Peterburg" w:ascii="Peterburg" w:hAnsi="Peterburg"/>
          <w:sz w:val="24"/>
          <w:szCs w:val="24"/>
        </w:rPr>
        <w:t>ðåãåíåðàòèâíàÿ ýëåêòðîýíåðãåòè÷åñêàÿ óñòàíîâêà.</w:t>
      </w: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8"/>
          <w:szCs w:val="28"/>
          <w:lang w:val="ru-RU"/>
        </w:rPr>
        <w:t xml:space="preserve">Литература:  </w:t>
      </w:r>
      <w:r>
        <w:rPr>
          <w:rFonts w:eastAsia="Kudriashov" w:cs="Kudriashov" w:ascii="Kudriashov" w:hAnsi="Kudriashov"/>
          <w:b/>
          <w:bCs/>
          <w:sz w:val="24"/>
          <w:szCs w:val="24"/>
          <w:lang w:val="ru-RU"/>
        </w:rPr>
        <w:t xml:space="preserve">Алиевский Б.Л. </w:t>
      </w:r>
      <w:r>
        <w:rPr>
          <w:rFonts w:eastAsia="Kudriashov" w:cs="Kudriashov" w:ascii="Kudriashov" w:hAnsi="Kudriashov"/>
          <w:sz w:val="24"/>
          <w:szCs w:val="24"/>
          <w:lang w:val="ru-RU"/>
        </w:rPr>
        <w:t>Специальные электрические машины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  <w:lang w:val="ru-RU"/>
        </w:rPr>
      </w:pPr>
      <w:r>
        <w:rPr>
          <w:rFonts w:eastAsia="Kudriashov" w:cs="Kudriashov" w:ascii="Kudriashov" w:hAnsi="Kudriashov"/>
          <w:sz w:val="24"/>
          <w:szCs w:val="24"/>
          <w:lang w:val="ru-RU"/>
        </w:rPr>
        <w:t>М.:Энергоатомиздат, 1993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Kudriashov">
    <w:charset w:val="01"/>
    <w:family w:val="auto"/>
    <w:pitch w:val="variable"/>
  </w:font>
  <w:font w:name="Symbol">
    <w:charset w:val="02"/>
    <w:family w:val="roman"/>
    <w:pitch w:val="default"/>
  </w:font>
  <w:font w:name="Tms Rmn">
    <w:altName w:val="Times New Roman"/>
    <w:charset w:val="01"/>
    <w:family w:val="roman"/>
    <w:pitch w:val="variable"/>
  </w:font>
  <w:font w:name="Peterburg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e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7T17:02:00Z</dcterms:created>
  <dc:creator>Bounov K.O.</dc:creator>
  <dc:description/>
  <dc:language>en-US</dc:language>
  <cp:lastModifiedBy>����� ������</cp:lastModifiedBy>
  <cp:lastPrinted>1994-12-20T11:49:00Z</cp:lastPrinted>
  <dcterms:modified xsi:type="dcterms:W3CDTF">1995-05-20T12:51:00Z</dcterms:modified>
  <cp:revision>10</cp:revision>
  <dc:subject/>
  <dc:title> ����������������� ��������������� �������.</dc:title>
</cp:coreProperties>
</file>