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  <w:object w:dxaOrig="14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7pt" filled="f" o:ole="">
            <v:imagedata r:id="rId3" o:title=""/>
          </v:shape>
          <o:OLEObject Type="Embed" ProgID="" ShapeID="ole_rId2" DrawAspect="Content" ObjectID="_1820044474" r:id="rId2"/>
        </w:objec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  <w:t xml:space="preserve">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  <w:t>МАДИ (ТУ)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72"/>
          <w:szCs w:val="7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72"/>
          <w:szCs w:val="7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  <w:t xml:space="preserve">        </w:t>
      </w:r>
      <w:r>
        <w:rPr>
          <w:b/>
          <w:bCs/>
          <w:sz w:val="40"/>
          <w:szCs w:val="40"/>
        </w:rPr>
        <w:t>Кафедра   дорожно-строительных   машин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 xml:space="preserve">            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>КУРСОВОЙ     ПРОЕКТ</w:t>
      </w:r>
    </w:p>
    <w:p>
      <w:pPr>
        <w:pStyle w:val="Normal"/>
        <w:jc w:val="center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jc w:val="center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jc w:val="center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 xml:space="preserve">                     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>Кран       козловой</w:t>
      </w:r>
    </w:p>
    <w:p>
      <w:pPr>
        <w:pStyle w:val="Normal"/>
        <w:jc w:val="center"/>
        <w:rPr>
          <w:rFonts w:ascii="Times New Roman Cyr Полужирный" w:hAnsi="Times New Roman Cyr Полужирный" w:eastAsia="Times New Roman Cyr Полужирный" w:cs="Times New Roman Cyr Полужирный"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0"/>
          <w:szCs w:val="40"/>
        </w:rPr>
        <w:t>ПТМ 00.000.ПЗ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 xml:space="preserve">            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rPr/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0"/>
          <w:szCs w:val="40"/>
        </w:rPr>
        <w:t xml:space="preserve">                       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  <w:t xml:space="preserve"> </w:t>
      </w:r>
      <w:r>
        <w:rPr>
          <w:sz w:val="40"/>
          <w:szCs w:val="40"/>
        </w:rPr>
        <w:t>Студент: Степаненко А.С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</w:t>
      </w:r>
      <w:r>
        <w:rPr>
          <w:sz w:val="40"/>
          <w:szCs w:val="40"/>
        </w:rPr>
        <w:t>Руководитель: Шестопалов К.К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</w:t>
      </w:r>
      <w:r>
        <w:rPr>
          <w:sz w:val="40"/>
          <w:szCs w:val="40"/>
        </w:rPr>
        <w:t>Группа: 4ДМ</w:t>
      </w:r>
      <w:r>
        <w:rPr>
          <w:sz w:val="32"/>
          <w:szCs w:val="32"/>
        </w:rPr>
        <w:t>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8"/>
          <w:szCs w:val="4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8"/>
          <w:szCs w:val="48"/>
        </w:rPr>
        <w:t xml:space="preserve">                       </w:t>
      </w:r>
      <w:r>
        <w:rPr>
          <w:sz w:val="48"/>
          <w:szCs w:val="48"/>
        </w:rPr>
        <w:t>МОСКВА   1995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8"/>
          <w:szCs w:val="4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8"/>
          <w:szCs w:val="4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Содержа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 Введ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 Назнач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 Техническая  характеристи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 Описа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 Расчёт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1 Расчёт устойчивости  кра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2 Расчёт механизма подъем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3 Расчёт механизма перемещения кра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4 Расчёт механизма перемещения тележк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5 Расчёт металлоконструкц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 Литература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  <w:t xml:space="preserve"> 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 Характеристика козловых кранов :</w:t>
      </w:r>
    </w:p>
    <w:p>
      <w:pPr>
        <w:pStyle w:val="Normal"/>
        <w:rPr/>
      </w:pPr>
      <w:r>
        <w:rPr>
          <w:sz w:val="28"/>
          <w:szCs w:val="28"/>
        </w:rPr>
        <w:t>Козловые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  <w:t xml:space="preserve"> </w:t>
      </w:r>
      <w:r>
        <w:rPr>
          <w:sz w:val="28"/>
          <w:szCs w:val="28"/>
        </w:rPr>
        <w:t>краны применяют для обслуживания открытых складов и погрузочных площадок, монтажа сборных строительных сооружений и оборудования , промышленных предприятии , обслуживания гидротехнических сооружений , перегрузки крупнотоннажных контейнеров и длинномерных грузов. Козловые краны выполняют преимущественно крюковыми или со специальными захва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висимости от типа моста , краны делятся на одно- и двухбалочные. Грузовые тележки бывают самоходными или с канатным приводом. Грузовые тележки двухбалочных кранов могут иметь поворотную стре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оры крана устанавливаются на ходовые тележки , движущиеся по рельсам. Опоры козловых кранов выполняют двухстоечными равной жёсткости , или одну -жёсткой , другую -гибкой(шарнирн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механизмов передвижения козловых кранов предусматривают раздельные приводы. Приводными выполняют не менее половины всех ходовых колё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значение по ГОСТ : Кран козловой 540-33 ГОСТ 7352-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Цель и задачи работ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настоящей работы-освоение основных расчётов грузоподъёмных машин на примере бесконсольного козлового крана общего на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средственные задачи работ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учение конструкции козлового к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ределение основных массовых и геометрических характеристик     козлового к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Определение внешних нагрузок на кра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оверка устойчивости к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пределение опорных давл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Расчет и подбор механизмов подъема груза , передвижения тележки и кр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 Исходные данные для выполнения работы 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613"/>
      </w:tblGrid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тип крана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без консолей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грузоподъемность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50 тонн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ширина обслуживаемой площадки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29 метров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высота подъема грузов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20 метров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скорость передвижения тележки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скорость передвижения крана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режим работы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4м</w:t>
            </w:r>
          </w:p>
        </w:tc>
      </w:tr>
    </w:tbl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4. Определение основных геометрических и массовых характеристик крана :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араметры крана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расчётные значения для крана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лет                      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=1,1B=32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                          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=0,25L=0,25*32=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ая длинна 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=1.15L=1.15*32=36.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ая высота 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=1.4H=2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ая ширина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=1.25Б=125*48=1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та сечения моста  м.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0.1L=0.1*32=3.2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сечения моста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0.08L=0.08*32=2.56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жёсткой опоры м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l</w:t>
            </w:r>
            <w:r>
              <w:rPr>
                <w:sz w:val="24"/>
                <w:szCs w:val="24"/>
                <w:vertAlign w:val="subscript"/>
              </w:rPr>
              <w:t>ж</w:t>
            </w:r>
            <w:r>
              <w:rPr>
                <w:sz w:val="24"/>
                <w:szCs w:val="24"/>
              </w:rPr>
              <w:t>=1.3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1.3*3.2=4.16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гибкой опоры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l</w:t>
            </w:r>
            <w:r>
              <w:rPr>
                <w:sz w:val="24"/>
                <w:szCs w:val="24"/>
                <w:vertAlign w:val="subscript"/>
              </w:rPr>
              <w:t>г</w:t>
            </w:r>
            <w:r>
              <w:rPr>
                <w:sz w:val="24"/>
                <w:szCs w:val="24"/>
              </w:rPr>
              <w:t>=0.25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0.25*3.2=0.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масса крана       т.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кр</w:t>
            </w:r>
            <w:r>
              <w:rPr>
                <w:sz w:val="24"/>
                <w:szCs w:val="24"/>
              </w:rPr>
              <w:t>=0.25L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H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oMath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тележки ,траверсы крюка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=0.15Q=7.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подъемных лебёдок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пл</w:t>
            </w:r>
            <w:r>
              <w:rPr>
                <w:sz w:val="24"/>
                <w:szCs w:val="24"/>
              </w:rPr>
              <w:t>=0.2Q=1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тяговой лебёдки 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тл</w:t>
            </w:r>
            <w:r>
              <w:rPr>
                <w:sz w:val="24"/>
                <w:szCs w:val="24"/>
              </w:rPr>
              <w:t>=0.03Q=1.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ходовых тележек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хт</w:t>
            </w:r>
            <w:r>
              <w:rPr>
                <w:sz w:val="24"/>
                <w:szCs w:val="24"/>
              </w:rPr>
              <w:t>=0.27(G</w:t>
            </w:r>
            <w:r>
              <w:rPr>
                <w:sz w:val="24"/>
                <w:szCs w:val="24"/>
                <w:vertAlign w:val="subscript"/>
              </w:rPr>
              <w:t>кр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пл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тл</w:t>
            </w:r>
            <w:r>
              <w:rPr>
                <w:sz w:val="24"/>
                <w:szCs w:val="24"/>
              </w:rPr>
              <w:t>)=16.47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металлоконструций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0.73(G</w:t>
            </w:r>
            <w:r>
              <w:rPr>
                <w:sz w:val="24"/>
                <w:szCs w:val="24"/>
                <w:vertAlign w:val="subscript"/>
              </w:rPr>
              <w:t>кр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пл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тл</w:t>
            </w:r>
            <w:r>
              <w:rPr>
                <w:sz w:val="24"/>
                <w:szCs w:val="24"/>
              </w:rPr>
              <w:t>)=44.5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гибкой опоры     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=0.29G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/(1+L/H)=4.97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жёсткой опоры   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жо</w:t>
            </w:r>
            <w:r>
              <w:rPr>
                <w:sz w:val="24"/>
                <w:szCs w:val="24"/>
              </w:rPr>
              <w:t>=2.5G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=12.4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моста                   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мот</w:t>
            </w:r>
            <w:r>
              <w:rPr>
                <w:sz w:val="24"/>
                <w:szCs w:val="24"/>
              </w:rPr>
              <w:t>=G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жо</w:t>
            </w:r>
            <w:r>
              <w:rPr>
                <w:sz w:val="24"/>
                <w:szCs w:val="24"/>
              </w:rPr>
              <w:t>=27.1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Times New Roman Cyr Полужирный" w:hAnsi="Times New Roman Cyr Полужирный" w:eastAsia="Times New Roman Cyr Полужирный" w:cs="Times New Roman Cyr Полужирный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 Cyr Полужирный" w:cs="Times New Roman Cyr Полужирный" w:ascii="Times New Roman Cyr Полужирный" w:hAnsi="Times New Roman Cyr Полужирный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ые  значения дают вожможность определить координаты центров масс отдельных элементов и крана в целом , относительно оси абсцисс , проходящей через головни рельсов и оси ординат , проходящей через точку опоры на рельсы жёсткой опоры крана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/>
      </w:pPr>
      <w:r>
        <w:rPr/>
        <w:t>значение координат центра масс крана и его элементов и их статические моменты: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134"/>
        <w:gridCol w:w="1985"/>
        <w:gridCol w:w="2410"/>
        <w:gridCol w:w="1007"/>
        <w:gridCol w:w="694"/>
      </w:tblGrid>
      <w:tr>
        <w:trPr>
          <w:trHeight w:val="520" w:hRule="atLeast"/>
        </w:trPr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асс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</w:t>
            </w: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i/>
                <w:iCs/>
                <w:sz w:val="24"/>
                <w:szCs w:val="24"/>
              </w:rPr>
              <w:t>у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i/>
                <w:iCs/>
                <w:sz w:val="24"/>
                <w:szCs w:val="24"/>
              </w:rPr>
              <w:t>Gx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</w:t>
            </w:r>
            <w:r>
              <w:rPr>
                <w:i/>
                <w:iCs/>
                <w:sz w:val="24"/>
                <w:szCs w:val="24"/>
              </w:rPr>
              <w:t>Gy</w:t>
            </w:r>
          </w:p>
        </w:tc>
      </w:tr>
      <w:tr>
        <w:trPr>
          <w:trHeight w:val="335" w:hRule="atLeast"/>
        </w:trPr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жка с траверсо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.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 xml:space="preserve">=(L-B)/2= 1.5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=(h+H)/2=2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5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мные лебёд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=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vertAlign w:val="subscript"/>
              </w:rPr>
              <w:t>пл</w:t>
            </w:r>
            <w:r>
              <w:rPr>
                <w:sz w:val="24"/>
                <w:szCs w:val="24"/>
              </w:rPr>
              <w:t>=h-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=    24.8     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яговая лебёдк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.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=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vertAlign w:val="subscript"/>
              </w:rPr>
              <w:t>тл</w:t>
            </w:r>
            <w:r>
              <w:rPr>
                <w:sz w:val="24"/>
                <w:szCs w:val="24"/>
              </w:rPr>
              <w:t>=h-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/2=26.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ые тележ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6.4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bscript"/>
              </w:rPr>
              <w:t>хт</w:t>
            </w:r>
            <w:r>
              <w:rPr>
                <w:sz w:val="24"/>
                <w:szCs w:val="24"/>
              </w:rPr>
              <w:t>=L/2=1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хт</w:t>
            </w:r>
            <w:r>
              <w:rPr>
                <w:sz w:val="24"/>
                <w:szCs w:val="24"/>
              </w:rPr>
              <w:t>=0.5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.52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кая опо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.9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=L=3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=(h-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)/2=12.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.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6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ёсткая опо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2.4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bscript"/>
              </w:rPr>
              <w:t>жо</w:t>
            </w:r>
            <w:r>
              <w:rPr>
                <w:sz w:val="24"/>
                <w:szCs w:val="24"/>
              </w:rPr>
              <w:t>=-l</w:t>
            </w:r>
            <w:r>
              <w:rPr>
                <w:sz w:val="24"/>
                <w:szCs w:val="24"/>
                <w:vertAlign w:val="subscript"/>
              </w:rPr>
              <w:t>ж</w:t>
            </w:r>
            <w:r>
              <w:rPr>
                <w:sz w:val="24"/>
                <w:szCs w:val="24"/>
              </w:rPr>
              <w:t>/3=1.3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жо</w:t>
            </w:r>
            <w:r>
              <w:rPr>
                <w:sz w:val="24"/>
                <w:szCs w:val="24"/>
              </w:rPr>
              <w:t>=0.67(h-h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)=16.53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8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.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7.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=(L-l</w:t>
            </w:r>
            <w:r>
              <w:rPr>
                <w:sz w:val="24"/>
                <w:szCs w:val="24"/>
                <w:vertAlign w:val="subscript"/>
              </w:rPr>
              <w:t>ж</w:t>
            </w:r>
            <w:r>
              <w:rPr>
                <w:sz w:val="24"/>
                <w:szCs w:val="24"/>
              </w:rPr>
              <w:t>)/2=13.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=h-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/2=18.7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.65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.3</w:t>
            </w:r>
          </w:p>
        </w:tc>
      </w:tr>
    </w:tbl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  <w:t xml:space="preserve">                               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</m:nary>
      </m:oMath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ие координат центра масс всего кран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828.74/80=10.36                            у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1250.31/80=15.63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5. Определение внешних нагрузок на кран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5.1 Определение ветровых нагрузок (ГОСТ 1451-7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абочего состояния:</w:t>
      </w:r>
    </w:p>
    <w:p>
      <w:pPr>
        <w:pStyle w:val="Normal"/>
        <w:rPr/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>=0.15*F*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*c*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-наветренная площадь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-коэффициент сплош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-аэродинамический коэффици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-высотный коэффици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 мост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=lh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=36.8*3.2=117.76 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 жёсткой опор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жо</w:t>
      </w:r>
      <w:r>
        <w:rPr>
          <w:sz w:val="28"/>
          <w:szCs w:val="28"/>
        </w:rPr>
        <w:t>=0.5l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>(h-h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)=0.5*4.16*(28-3.2)=51.58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 гибкой опоры :</w:t>
      </w:r>
    </w:p>
    <w:p>
      <w:pPr>
        <w:pStyle w:val="Normal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го</w:t>
      </w:r>
      <w:r>
        <w:rPr>
          <w:sz w:val="28"/>
          <w:szCs w:val="28"/>
        </w:rPr>
        <w:t>=l</w:t>
      </w:r>
      <w:r>
        <w:rPr>
          <w:sz w:val="28"/>
          <w:szCs w:val="28"/>
          <w:vertAlign w:val="subscript"/>
        </w:rPr>
        <w:t>го</w:t>
      </w:r>
      <w:r>
        <w:rPr>
          <w:sz w:val="28"/>
          <w:szCs w:val="28"/>
        </w:rPr>
        <w:t>(h-h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)=0.8*(28-3.2)=19.84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  <w:t>Ветровая нагрузка в в рабочем состоянии</w:t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05"/>
        <w:gridCol w:w="905"/>
        <w:gridCol w:w="905"/>
        <w:gridCol w:w="905"/>
        <w:gridCol w:w="905"/>
        <w:gridCol w:w="905"/>
        <w:gridCol w:w="905"/>
        <w:gridCol w:w="905"/>
        <w:gridCol w:w="905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элемен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</w:t>
            </w:r>
            <w:r>
              <w:rPr>
                <w:i/>
                <w:iCs/>
                <w:sz w:val="24"/>
                <w:szCs w:val="24"/>
              </w:rPr>
              <w:t>F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</w:rPr>
              <w:t>n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c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p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</w:t>
            </w:r>
            <w:r>
              <w:rPr>
                <w:i/>
                <w:iCs/>
                <w:sz w:val="24"/>
                <w:szCs w:val="24"/>
              </w:rPr>
              <w:t>x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y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p</w:t>
            </w:r>
            <w:r>
              <w:rPr>
                <w:i/>
                <w:iCs/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p</w:t>
            </w:r>
            <w:r>
              <w:rPr>
                <w:i/>
                <w:iCs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76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7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92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70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.2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.20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о.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5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9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3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.50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80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о.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8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96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.7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.50</w:t>
            </w:r>
          </w:p>
        </w:tc>
      </w:tr>
    </w:tbl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скольку опоры лежат в разных ветровых с мостом , то и значение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выбираем соответств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ерабочего состояния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</w:rPr>
        <w:t>=0.7*F*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*n*c*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</w:r>
      <m:oMath xmlns:m="http://schemas.openxmlformats.org/officeDocument/2006/math"/>
      <w:r>
        <w:rPr/>
        <w:t>Ветровая нагрузка в нерабочем состоянии :</w:t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05"/>
        <w:gridCol w:w="905"/>
        <w:gridCol w:w="905"/>
        <w:gridCol w:w="905"/>
        <w:gridCol w:w="905"/>
        <w:gridCol w:w="905"/>
        <w:gridCol w:w="905"/>
        <w:gridCol w:w="905"/>
        <w:gridCol w:w="905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элемен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</w:rPr>
              <w:t>F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</w:rPr>
              <w:t>n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c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н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x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y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нр</w:t>
            </w:r>
            <w:r>
              <w:rPr>
                <w:i/>
                <w:iCs/>
                <w:sz w:val="24"/>
                <w:szCs w:val="24"/>
              </w:rPr>
              <w:t>x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нр</w:t>
            </w:r>
            <w:r>
              <w:rPr>
                <w:i/>
                <w:iCs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76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7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26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92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70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.5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о.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5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2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9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3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4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.55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о.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8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.9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.18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.57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.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.5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.1. Определение инерционных нагрузок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Инерционные нагрузки определяются для периодов неустановившегося движения крана, рагона и торможения крана в целом , его грузовой тележки , а также механизма подъема. Для погрузочно-разгрузочных козловых кранов принимаем допустимое ускорение </w:t>
      </w:r>
      <w:r>
        <w:rPr>
          <w:i/>
          <w:iCs/>
          <w:sz w:val="28"/>
          <w:szCs w:val="28"/>
        </w:rPr>
        <w:t>а=0.3м/с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Координату точки подвеса груза принимаем равной </w:t>
      </w:r>
      <w:r>
        <w:rPr>
          <w:i/>
          <w:iCs/>
          <w:sz w:val="28"/>
          <w:szCs w:val="28"/>
        </w:rPr>
        <w:t xml:space="preserve">h, </w:t>
      </w:r>
      <w:r>
        <w:rPr>
          <w:sz w:val="28"/>
          <w:szCs w:val="28"/>
        </w:rPr>
        <w:t>поскольку грузовая тележка движется по верхней панели моста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Инерционные нагрузки , действующие в направлении подкрановых путей :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268"/>
        <w:gridCol w:w="3402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вижущаяся масс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ила инерции   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ордината  силы  у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прокидывающиймо момент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кра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к</w:t>
            </w:r>
            <w:r>
              <w:rPr>
                <w:sz w:val="24"/>
                <w:szCs w:val="24"/>
              </w:rPr>
              <w:t>=G</w:t>
            </w:r>
            <w:r>
              <w:rPr>
                <w:sz w:val="24"/>
                <w:szCs w:val="24"/>
                <w:vertAlign w:val="subscript"/>
              </w:rPr>
              <w:t>к</w:t>
            </w:r>
            <w:r>
              <w:rPr>
                <w:sz w:val="24"/>
                <w:szCs w:val="24"/>
              </w:rPr>
              <w:t>а=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5.6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375.12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груз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гр</w:t>
            </w:r>
            <w:r>
              <w:rPr>
                <w:sz w:val="24"/>
                <w:szCs w:val="24"/>
              </w:rPr>
              <w:t>=Qа=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24.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372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.2.1. Горизонтальная инерционная нагрузка направленная поперёк подкрановых пу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возникает при разгоне и торможении тележки с грузом</w:t>
      </w:r>
    </w:p>
    <w:p>
      <w:pPr>
        <w:pStyle w:val="Normal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(G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+Q)a=(7.5+50)*0.3=17.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.2.2. Вертикальная инерционная нагрузка направленная поперёк подкрановых путей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возникает при поднимании и опускании , раразгоне и торможении груза</w:t>
      </w:r>
    </w:p>
    <w:p>
      <w:pPr>
        <w:pStyle w:val="Normal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=1.1Qа=1.1*50*0.3=16.5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 Проверка устойчивости крана в рабочем и нерабочем состоянии 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ойчивость в рабочем состоянии оценивается коэффициентом , который определяется отношением удерживающего момента , создаваемого массовыми силами крана и груза с учётом влияния допустимого при работе уклона, к опрокидывающему моменту , создаваемому внешними нагрузками, отросительно ребра опрокидывания. это отношение во всех случаях должно быть не менее 1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им сумму удерживающих моментов для 1-го расчётного состояния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  <w:vertAlign w:val="subscript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sz w:val="28"/>
          <w:szCs w:val="28"/>
          <w:vertAlign w:val="subscript"/>
        </w:rPr>
        <w:t>уд</w:t>
      </w:r>
      <w:r>
        <w:rPr>
          <w:sz w:val="28"/>
          <w:szCs w:val="28"/>
        </w:rPr>
        <w:t>=10G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(Б/2соs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-y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sin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)+(10Q-P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)*(Б/2cos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-y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sin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)=5062.94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ля козловых кранов максимально допустимо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=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опрокидывающих моментов для 1-го расчётного случая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sz w:val="28"/>
          <w:szCs w:val="28"/>
          <w:vertAlign w:val="subscript"/>
        </w:rPr>
        <w:t>опр</w:t>
      </w:r>
      <w:r>
        <w:rPr>
          <w:sz w:val="28"/>
          <w:szCs w:val="28"/>
        </w:rPr>
        <w:t>=P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пг</w:t>
      </w:r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W</m:t>
            </m:r>
          </m:e>
        </m:nary>
      </m:oMath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у+W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пг</w:t>
      </w:r>
      <w:r>
        <w:rPr>
          <w:sz w:val="28"/>
          <w:szCs w:val="28"/>
        </w:rPr>
        <w:t>=1301.6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 устойчивости  К=5062.94/1301.62=3.9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2-ое расчётное положение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Условия : кран движется под углом к горизонту с углом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 , ветровая нагрузка направлена в сторону движения крана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удерживающих моментов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</m:t>
                </m:r>
              </m:sub>
            </m:sSub>
          </m:e>
        </m:nary>
      </m:oMath>
      <w:r>
        <w:rPr>
          <w:sz w:val="28"/>
          <w:szCs w:val="28"/>
        </w:rPr>
        <w:t>=10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(Б/2соs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-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sin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)=3163.72 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опрокидывающих моментов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ð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ð</m:t>
            </m:r>
          </m:sub>
        </m:sSub>
      </m:oMath>
      <w:r>
        <w:rPr>
          <w:sz w:val="28"/>
          <w:szCs w:val="28"/>
        </w:rPr>
        <w:t>y=790.1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 устойчивости К=3163.72/790.12=4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 устойчивости крана в нерабочем положении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удерживающих моментов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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ð</m:t>
            </m:r>
          </m:sup>
        </m:sSubSup>
      </m:oMath>
      <w:r>
        <w:rPr>
          <w:sz w:val="28"/>
          <w:szCs w:val="28"/>
        </w:rPr>
        <w:t xml:space="preserve"> =10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(Б/2cos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sin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>)=3163.7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опрокидывающих моментов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ð</m:t>
            </m:r>
          </m:sup>
        </m:sSubSup>
      </m:oMath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ð</m:t>
            </m:r>
          </m:sub>
        </m:sSub>
      </m:oMath>
      <w:r>
        <w:rPr>
          <w:sz w:val="28"/>
          <w:szCs w:val="28"/>
        </w:rPr>
        <w:t>y=2101.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 устойчивости К=3163.72/2101.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7. Опредиление опорных давлений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7.1 . Максимальная нагрузка на одну из четырёх опор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Для рабочего состояния :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ð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Ò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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p>
                  </m:sSubSup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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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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ç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Для нерабочего состояния :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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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ç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7.2. Расчётная нагрузка на одно колесо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оскольку грузоподъёмность расчитываемого крана 50 т. , принимаем число колёс в каждой опоре равной 2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двухребордное колесо , конического исполнения по ГОСТ 3569-74 с нагрузкой на рельс 320kH,диаметром D=710 мм , шириной В= 100мм  , рельс КР-80 , радиус r=400м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7.3. Выбор материала крановых колёс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sub>
          <m:sup>
            <m:r>
              <w:rPr>
                <w:rFonts w:ascii="Cambria Math" w:hAnsi="Cambria Math"/>
              </w:rPr>
              <m:t xml:space="preserve">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2053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  <m:sup>
                <m:r>
                  <w:rPr>
                    <w:rFonts w:ascii="Cambria Math" w:hAnsi="Cambria Math"/>
                  </w:rPr>
                  <m:t xml:space="preserve"></m:t>
                </m:r>
              </m:sup>
            </m:sSubSup>
          </m:e>
        </m:d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  <m:sup>
            <m:r>
              <w:rPr>
                <w:rFonts w:ascii="Cambria Math" w:hAnsi="Cambria Math"/>
              </w:rPr>
              <m:t xml:space="preserve"></m:t>
            </m:r>
          </m:sup>
        </m:sSubSup>
      </m:oMath>
      <w:r>
        <w:rPr>
          <w:sz w:val="28"/>
          <w:szCs w:val="28"/>
        </w:rPr>
        <w:t xml:space="preserve">    - контактное напряжение смятия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  - безразмерный коэффициент , зависящий от соотношения D/2r , по таблице принимаем 0.47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Принимаем сталь 40ХН с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  <m:sup>
                <m:r>
                  <w:rPr>
                    <w:rFonts w:ascii="Cambria Math" w:hAnsi="Cambria Math"/>
                  </w:rPr>
                  <m:t xml:space="preserve"></m:t>
                </m:r>
              </m:sup>
            </m:sSubSup>
          </m:e>
        </m:d>
      </m:oMath>
      <w:r>
        <w:rPr>
          <w:sz w:val="28"/>
          <w:szCs w:val="28"/>
        </w:rPr>
        <w:t>=2200мПа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 Расчёт и подбор механизма подъёма груза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. Краткая характеристика и задачи расчёта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Механизм подъёма груза предназначен для перемещения груза в вертикальном направлении . Он выбирается в зависимости от грузоподъёмности . Для нашего случая механизм включает в себя сдвоенный пятикратный полиспаст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вод механизма подъёма и опускания груза включает в себя лебёдку механизма подъёма . Крутящий момент , создаваемый электродвигателем передаётся на редуктор через муфту . Редуктор предназначен для уменьшения числа оборотов и увеличения крутящего момента на барабане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Барабан предназначен для преобразованя вращательного движения привода в поступательное движение каната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хема подвески груз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. КПД полиспаст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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bSup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кратность полиспас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sz w:val="28"/>
          <w:szCs w:val="28"/>
        </w:rPr>
        <w:t>=5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  <w:szCs w:val="28"/>
        </w:rPr>
        <w:t xml:space="preserve">- кпд одного бло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  <w:szCs w:val="28"/>
        </w:rPr>
        <w:t>=0.98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2. Усилие в ветви каната , навиваемой на барабан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 -число полиспастов z=2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оэффициент грузоподъёмности , учитывающий массу грузозахватных элемент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8"/>
          <w:szCs w:val="28"/>
        </w:rPr>
        <w:t>=1.1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3. Расчётная разрывная нагрузк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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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=5.5 коэффициент запаса прочности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4. Выбор каната по расчётному разрывному усилию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канат двойной свивки типа ЛК-РО конструкции 6*36 ГОСТ 7669-80 с разрывным усилием не менее 364.5 кН и диаметром d=27 м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5. Конструктивный диаметр барабан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е- коэффициент пропорциональности в зависимости от режима работы е=25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Окончательно диаметр выбираем из стандарного ряда , ближайшее большее D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710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6. Рабочая длинна барабана с однослойной  навивкой канат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H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а-число ветвей каната а=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t-шаг винтовой нарезки , принимаемый в зависимости от диаметра барабана t=31.2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олная длинна барабан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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25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8. Толщина стенки барабана</w:t>
      </w:r>
      <w:r>
        <w:rPr>
          <w:sz w:val="28"/>
          <w:szCs w:val="28"/>
        </w:rPr>
        <w:t xml:space="preserve"> :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нимаем из услов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>=27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8.9. Выбор материала барабана :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апряжения сжатия равны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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d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апряжения , возникающие при изгиб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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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p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апряжения , возникающие при кручени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p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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уммарные напряжения возникающие в теле барабан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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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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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ыбираем материал сталь 35Л у , которой предел прочности при изгиб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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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</m:t>
            </m:r>
          </m:sub>
        </m:sSub>
      </m:oMath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-коэффициент запаса прочности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1.1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ледовательно нагрузки на барабан не превосходят допустимых .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0. Усилия в ветви каната , набегающей на барабан и закреплённой в нём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α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оэффициент тр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=0.1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дуга охвата канатом бараба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1. Определение силы затяжения на одну шпильку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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z-число шпилек 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ила затяжки на всё соединени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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Число шпилек :z=4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резьбу d=24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оэффициент трения в резьб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уммарное напряжение в теле шпильк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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>предел прочности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предел текучести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Так как  146.96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196 -число шпилек удовлетворяет условию прочности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2. Подбор крюк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Выбираем подвеску крюковую крановую , грузоподъёмностью 50 т. по ГОСТ 24.191.08-87 , для средних условий работы , с пятью блоками , массой 1361 кг , типоразмер 5-50-710 под канат диаметра 23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¸</m:t>
        </m:r>
      </m:oMath>
      <w:r>
        <w:rPr>
          <w:sz w:val="28"/>
          <w:szCs w:val="28"/>
        </w:rPr>
        <w:t>28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3. Частота вращения барабан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</m:t>
              </m:r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4. Необходимая мощность механизма подъёма груз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å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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пд механических передач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крутящий момент на барабане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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 таблицам принимаем двигатель типа МТКН 412-6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мощьность N=36 кВт , частота вращения n=920 об/мин , номинальный момент двигателя M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0.37 к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5. Выбор редуктор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редуктор цилиндрический вертикального исполнения   ВКУ-765 , передаточное число i=71 , межосевое расстояние а=765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6. Выбор муфты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зубчатую муфту с тормозным барабаном . Передаваемый муфтой крутящий момент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о таблицам выбираем муфту с передаваемым моментом 710 Н , с тормозным барабаном  D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>=710 , тип МЗ-2 , момент инерции J=0.05 кг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7. Подбор тормоз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чётный тормозной момент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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-коэффициент запаса торможения Кт=1.7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тормоз ТКГ-300 , тормозной момент 0.8 к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  <w:u w:val="single"/>
        </w:rPr>
      </w:pPr>
      <w:r>
        <w:rPr>
          <w:sz w:val="28"/>
          <w:szCs w:val="28"/>
          <w:u w:val="single"/>
        </w:rPr>
        <w:t>8.18. Определение времени разгона механизма .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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Ì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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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f>
            <m:num>
              <m:r>
                <w:rPr>
                  <w:rFonts w:ascii="Cambria Math" w:hAnsi="Cambria Math"/>
                </w:rPr>
                <m:t xml:space="preserve">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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.20. Проверка тормоза по мощности трения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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p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</m:t>
                  </m:r>
                </m:sup>
              </m:sSub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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т.к. 0.3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>
          <w:sz w:val="28"/>
          <w:szCs w:val="28"/>
        </w:rPr>
        <w:t>1.3 ,где 1.3-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</m:d>
      </m:oMath>
      <w:r>
        <w:rPr>
          <w:sz w:val="28"/>
          <w:szCs w:val="28"/>
        </w:rPr>
        <w:t>-допускаемая мощность торможения , значит тормоз подходит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9.   Расчет и подбор оборудования механизма   перемещения крана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Механизм передвижения крана служит для перемещения крана по рельсам . Кинематическая схема механизм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1-двигатель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2-муфта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3-редуктор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4-тормоз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5-шестерни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6-ходовое колесо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1. Общее статическое сопротивление передвижению крана без груз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-диаметр ходового колеса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f -коэффициент трения кочения  f=0.0007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оэффициент трения качения в подшипниках ходовых колёс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r-радиус цапфы r=0.071 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2. Сопротивление качению крана без груза</w:t>
      </w:r>
      <w:r>
        <w:rPr>
          <w:sz w:val="28"/>
          <w:szCs w:val="28"/>
        </w:rPr>
        <w:t xml:space="preserve">  :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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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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-число колёс крана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-число приводных колёс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3. Проверка коэффициента сцепления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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j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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</m:t>
              </m:r>
            </m:sub>
          </m:sSub>
          <m:r>
            <w:rPr>
              <w:rFonts w:ascii="Cambria Math" w:hAnsi="Cambria Math"/>
            </w:rPr>
            <m:t xml:space="preserve">⟩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</m:t>
                  </m:r>
                </m:sub>
              </m:sSub>
            </m:e>
          </m:d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 xml:space="preserve">-коэффициент сцепления колеса с мокрым рельсом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ак как 3&gt;1.2 , то по запасу сцепления механизм подходит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4. Суммарное статическое сопротивление передвижению жёсткой опоры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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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</m:t>
              </m:r>
            </m:e>
          </m:eqAr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координата центра ветрового давления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5. Расчётная мощность одного двигателя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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å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двигатель MTF-111-6 , мощность N=4.1 кВт , частота вращения n=870 об/мин , момент инерции J=0.048 , максимальный момент М=85 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6. Подбор редуктора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Частота вращения колёс кран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</m:t>
              </m:r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еобходимое передаточное отношение механизма передвижения кран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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чётное передаточное отношение редуктор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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-передаточное отношение открытой передачи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ираем редуктор горизонтального исполнения серии Ц2У-250 , с передаточным отношением  i=40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7. Выбор тормоза механизма передвижения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тормоз типа ТКТ-200 , с тормозным моментом М=160 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 Расчёт и подбор механизма передвижения тележки</w:t>
      </w:r>
      <w:r>
        <w:rPr>
          <w:sz w:val="28"/>
          <w:szCs w:val="28"/>
        </w:rPr>
        <w:t xml:space="preserve"> .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Механизм передвижения тележки служит для перемещения по рельсам , положенной на балку моста , тележки , несущей на себе грузозахватное устройство . Перемещение тележки осуществляется при помощи канатного устройства , лебёдкой . Схема запасовки каната механизма перемещения тележки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1. Ориентировочное значение нагрузки на каток тележки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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катки тележки - двухбордные колёса d=320 мм, ширина В=80 мм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апряжение сжатия колеса при точечном контакт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Выбираем материал сталь 40ХН , для которого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</m:e>
        </m:d>
      </m:oMath>
      <w:r>
        <w:rPr>
          <w:sz w:val="28"/>
          <w:szCs w:val="28"/>
        </w:rPr>
        <w:t>=2200мПа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2. Общее сопротивление перемещения тележки</w:t>
      </w:r>
      <w:r>
        <w:rPr>
          <w:sz w:val="28"/>
          <w:szCs w:val="28"/>
        </w:rPr>
        <w:t xml:space="preserve"> :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</m:e>
          </m:d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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r-радиус цапфы r=32 мм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 учётом дополнительного сопротивления от натяжения грузового каната и провисания , тяговое усилие в канат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чётная разрывная нагрузка на канат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</m:t>
              </m:r>
            </m:sub>
            <m:sup>
              <m:r>
                <w:rPr>
                  <w:rFonts w:ascii="Cambria Math" w:hAnsi="Cambria Math"/>
                </w:rPr>
                <m:t xml:space="preserve">ð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к-коэффициент запаса к=5.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канат двойной свивки типа ЛК-РО конструкции 6*36 ГОСТ 7669-80 , диаметр каната d=11.5 мм , разрывное усилие 75.1 мПа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sz w:val="28"/>
          <w:szCs w:val="28"/>
        </w:rPr>
        <w:t>маркировочная группа 1764 мПа .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3. Диаметр тягового барабана и частота его вращения</w:t>
      </w:r>
      <w:r>
        <w:rPr>
          <w:sz w:val="28"/>
          <w:szCs w:val="28"/>
        </w:rPr>
        <w:t xml:space="preserve"> :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</m:t>
                  </m:r>
                </m:sub>
              </m:sSub>
              <m:r>
                <w:rPr>
                  <w:rFonts w:ascii="Cambria Math" w:hAnsi="Cambria Math"/>
                </w:rPr>
                <m:t xml:space="preserve">³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</m:t>
              </m:r>
            </m:e>
          </m:eqAr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Принимаем  D</w:t>
      </w:r>
      <w:r>
        <w:rPr>
          <w:sz w:val="28"/>
          <w:szCs w:val="28"/>
          <w:vertAlign w:val="subscript"/>
        </w:rPr>
        <w:t>тб</w:t>
      </w:r>
      <w:r>
        <w:rPr>
          <w:sz w:val="28"/>
          <w:szCs w:val="28"/>
        </w:rPr>
        <w:t>=300 м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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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</m:t>
              </m:r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Частота вращения n</w:t>
      </w:r>
      <w:r>
        <w:rPr>
          <w:sz w:val="28"/>
          <w:szCs w:val="28"/>
          <w:vertAlign w:val="subscript"/>
        </w:rPr>
        <w:t>тб</w:t>
      </w:r>
      <w:r>
        <w:rPr>
          <w:sz w:val="28"/>
          <w:szCs w:val="28"/>
        </w:rPr>
        <w:t>=20.44 об/ми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4. Мощность приводного двигателя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</m:t>
              </m:r>
            </m:sub>
            <m:sup>
              <m:r>
                <w:rPr>
                  <w:rFonts w:ascii="Cambria Math" w:hAnsi="Cambria Math"/>
                </w:rPr>
                <m:t xml:space="preserve">ð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å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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пд механическое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sz w:val="28"/>
          <w:szCs w:val="28"/>
        </w:rPr>
        <w:t xml:space="preserve">-кпд блока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n-число блоков n=3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ыбираем двигатель MTF-112-6 , мощность N=5.8 кВт , частота вращения n=915 об/мин , максимальный момент М=137 Нм , момент инерции J=0.064 кг....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5. Необходимое передаточное отношение механизм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редуктор ЦЗУ-160 , с передаточным отношением i=45 , крутящем моментом М=1000 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6. Выбор муфты</w:t>
      </w:r>
      <w:r>
        <w:rPr>
          <w:sz w:val="28"/>
          <w:szCs w:val="28"/>
        </w:rPr>
        <w:t xml:space="preserve"> .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Крутящий момент на барабан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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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Принимаем муфту МЗ-1 , передаваемый момент М=0.2 кНм , диаметр тормозного барабана D=200 мм , момент инерции муфты J=0.032kH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7. Выбор тормоза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чётный тормозной момент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тормоз  ТТ-200    , тормозной момент 0.2 к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1. Расчёт металлоконструкции крана</w:t>
      </w:r>
      <w:r>
        <w:rPr>
          <w:sz w:val="28"/>
          <w:szCs w:val="28"/>
        </w:rPr>
        <w:t xml:space="preserve"> .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: мост крана выполнен из двух  коробчатых балок , по которым проложены рельсы грузовой тележки 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Принимаем высоту балок 0.75 м , ширину 0.05 м . Сталь горячекатанная . Модуль упругости Е=206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  <w:szCs w:val="28"/>
        </w:rPr>
        <w:t xml:space="preserve"> Па , расчётное сопротивление R=240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Па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ес одной балки(распределённаянагрузка) 0.94 кН/мвес груза и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грузоподъемной тележки F=57.5 к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1.1.Построение эпюр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еакции опор от действия груз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F/2=28.75 к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оздействие от распределённой нагрузк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ql/2=0.99*32/2=15.04 к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остроение эпюр изгибающих момеитов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От действий груз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От действия распределённой нагрузк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</m:t>
              </m:r>
            </m:sub>
            <m:sup>
              <m:r>
                <w:rPr>
                  <w:rFonts w:ascii="Cambria Math" w:hAnsi="Cambria Math"/>
                </w:rPr>
                <m:t xml:space="preserve">q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q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1.2. Осевой момент сопротивления сечения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севой момент инерции :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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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1.3. Нормальные напряжения возникающие при изгибе балки мост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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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так как расчётное сопротивление R=240 мПа , а напряжения , возникающие в балке 12.9 мПа , то прочность балки , при статическом приложении нагрузки , обеспечина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2. Расчёт металлоконструкции при динамическом действии нагрузки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2.1. Расчёт на ударное приложение нагрузки</w:t>
      </w:r>
      <w:r>
        <w:rPr>
          <w:sz w:val="28"/>
          <w:szCs w:val="28"/>
        </w:rPr>
        <w:t xml:space="preserve"> 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 расчёте , для его упрощения принимаем ряд допущени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при ударной нагрузке в элементах конструкции возникают только упругие деформации и расчитываемая система является линейно диформируемой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2. сам удар считается неупруги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3. потеря части энергии на нагревание соударяющихся тел и местные деформации в зоне контакта не учитываются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следующие условия расчёт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руз весом 50кН падает с высоты на середину свободно лежащей балки моста пролётом l=32 м , расчётное сопротивление стали R=240 мПа ,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допустимая величина прогиба для козловых кранов с гибкой опорой    f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1/1000 или 32/32000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гиб динамический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</m:t>
                        </m:r>
                      </m:sub>
                    </m:sSub>
                  </m:den>
                </m:f>
              </m:e>
            </m:rad>
          </m:e>
        </m:d>
      </m:oMath>
      <w:r>
        <w:rPr>
          <w:sz w:val="28"/>
          <w:szCs w:val="28"/>
        </w:rPr>
        <w:t xml:space="preserve">,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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где k-динамический коэффициент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тогд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k</m:t>
              </m:r>
            </m:e>
          </m:rad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k=0 , k=8 ,т.к. при k=0 рассчёты не имеют смысла принимаем k=8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2.2 Нормальные напряжения от прогиба при ударе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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</m:t>
              </m:r>
            </m:sub>
          </m:sSub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á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то балка удовлетворяет условиям на прочность при ударе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36"/>
          <w:szCs w:val="36"/>
        </w:rPr>
        <w:t>ЛИТЕРАТУРА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1. Курсовое проектирование грузоподъёмных машин . Ред . Козак С.А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М:Высш. шк., 1989.-319 с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2. Справочник по кранам . Александров М.П.,Гохберг М.М., том 1,2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Л:Машиностроение ,1988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3. Подъёмно-транспортные машины . Атлас конструкций .,под ред. Александрова М.П. и Решетникова Д.Н.-М.:1987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sectPr>
      <w:type w:val="nextPage"/>
      <w:pgSz w:w="11906" w:h="16838"/>
      <w:pgMar w:left="1417" w:right="70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 Полужирный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Style15">
    <w:name w:val="Ññûëêà íà ïðèìå÷àíèå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1T18:10:00Z</dcterms:created>
  <dc:creator>Katya Lazhintseva</dc:creator>
  <dc:description/>
  <dc:language>en-US</dc:language>
  <cp:lastModifiedBy>������ ���������</cp:lastModifiedBy>
  <cp:lastPrinted>1995-12-21T21:56:00Z</cp:lastPrinted>
  <dcterms:modified xsi:type="dcterms:W3CDTF">1995-12-21T21:59:00Z</dcterms:modified>
  <cp:revision>4</cp:revision>
  <dc:subject/>
  <dc:title>             ���� (��)</dc:title>
</cp:coreProperties>
</file>