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object w:dxaOrig="14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17pt" filled="f" o:ole="">
            <v:imagedata r:id="rId3" o:title=""/>
          </v:shape>
          <o:OLEObject Type="Embed" ProgID="" ShapeID="ole_rId2" DrawAspect="Content" ObjectID="_1659285853" r:id="rId2"/>
        </w:objec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 xml:space="preserve">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  <w:t>МАДИ (ТУ)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72"/>
          <w:szCs w:val="7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72"/>
          <w:szCs w:val="7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       </w:t>
      </w:r>
      <w:r>
        <w:rPr>
          <w:b/>
          <w:bCs/>
          <w:sz w:val="40"/>
          <w:szCs w:val="40"/>
        </w:rPr>
        <w:t>Кафедра   дорожно-строительных   машин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УРСОВОЙ     ПРОЕКТ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>Кран       козловой</w:t>
      </w:r>
    </w:p>
    <w:p>
      <w:pPr>
        <w:pStyle w:val="Normal"/>
        <w:jc w:val="center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>ПТМ 00.000.ПЗ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  <w:t xml:space="preserve">           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4"/>
          <w:szCs w:val="44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4"/>
          <w:szCs w:val="44"/>
        </w:rPr>
      </w:r>
    </w:p>
    <w:p>
      <w:pPr>
        <w:pStyle w:val="Normal"/>
        <w:rPr/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  <w:t xml:space="preserve">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>Студент: Степаненко А.С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0"/>
          <w:szCs w:val="40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Руководитель: Шестопалов К.К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                              </w:t>
      </w:r>
      <w:r>
        <w:rPr>
          <w:sz w:val="40"/>
          <w:szCs w:val="40"/>
        </w:rPr>
        <w:t>Группа: 4ДМ</w:t>
      </w:r>
      <w:r>
        <w:rPr>
          <w:sz w:val="32"/>
          <w:szCs w:val="32"/>
        </w:rPr>
        <w:t>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2"/>
          <w:szCs w:val="32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2"/>
          <w:szCs w:val="32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  <w:t xml:space="preserve">                       </w:t>
      </w:r>
      <w:r>
        <w:rPr>
          <w:sz w:val="48"/>
          <w:szCs w:val="48"/>
        </w:rPr>
        <w:t>МОСКВА   1995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48"/>
          <w:szCs w:val="4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 Введ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 Назнач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 Техническая  характеристи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 Опис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 Расчёт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1 Расчёт устойчивости 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2 Расчёт механизма подъем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3 Расчёт механизма перемещения кран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4 Расчёт механизма перемещения тележк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5 Расчёт металлоконструк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 Литература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  <w:t xml:space="preserve"> 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36"/>
          <w:szCs w:val="36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1. Характеристика козловых кранов :</w:t>
      </w:r>
    </w:p>
    <w:p>
      <w:pPr>
        <w:pStyle w:val="Normal"/>
        <w:rPr/>
      </w:pPr>
      <w:r>
        <w:rPr>
          <w:sz w:val="28"/>
          <w:szCs w:val="28"/>
        </w:rPr>
        <w:t>Козловые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</w:t>
      </w:r>
      <w:r>
        <w:rPr>
          <w:sz w:val="28"/>
          <w:szCs w:val="28"/>
        </w:rPr>
        <w:t>краны применяют для обслуживания открытых складов и погрузочных площадок, монтажа сборных строительных сооружений и оборудования , промышленных предприятии , обслуживания гидротехнических сооружений , перегрузки крупнотоннажных контейнеров и длинномерных грузов. Козловые краны выполняют преимущественно крюковыми или со специальными захв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зависимости от типа моста , краны делятся на одно- и двухбалочные. Грузовые тележки бывают самоходными или с канатным приводом. Грузовые тележки двухбалочных кранов могут иметь поворотную стре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оры крана устанавливаются на ходовые тележки , движущиеся по рельсам. Опоры козловых кранов выполняют двухстоечными равной жёсткости , или одну -жёсткой , другую -гибкой(шарнирно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еханизмов передвижения козловых кранов предусматривают раздельные приводы. Приводными выполняют не менее половины всех ходовых колё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означение по ГОСТ : Кран козловой 540-33 ГОСТ 7352-7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2. Цель и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настоящей работы-освоение основных расчётов грузоподъёмных машин на примере бесконсольного козлового крана общего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посредственные задачи работ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ение конструкции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пределение основных массовых и геометрических характеристик     козлового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Определение внешних нагрузок на кра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ка устойчивости кр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ределение опорных давл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Расчет и подбор механизмов подъема груза , передвижения тележки и кра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3. Исходные данные для выполнения работы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3613"/>
      </w:tblGrid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тип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без консолей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грузоподъемность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50 тонн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ширина обслуживаемой площад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9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высота подъема грузов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20 метров</w:t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тележки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скорость передвижения крана</w:t>
            </w:r>
          </w:p>
        </w:tc>
        <w:tc>
          <w:tcPr>
            <w:tcW w:w="3613" w:type="dxa"/>
            <w:tcBorders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599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режим работы</w:t>
            </w:r>
          </w:p>
        </w:tc>
        <w:tc>
          <w:tcPr>
            <w:tcW w:w="3613" w:type="dxa"/>
            <w:tcBorders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4. Определение основных геометрических и массовых характеристик крана 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параметры кран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расчётные значения для крана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лет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,1B=3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а                         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=0,25L=0,25*32=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длинн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=1.15L=1.15*32=36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высота 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=1.4H=2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аритная ширина    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=1.25Б=125*48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ота сечения моста  м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1L=0.1*32=3.2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 сечения моста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b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08L=0.08*32=2.5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жёсткой опоры м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=1.3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1.3*3.2=4.16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гибкой опоры  м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l</w:t>
            </w:r>
            <w:r>
              <w:rPr>
                <w:sz w:val="24"/>
                <w:szCs w:val="24"/>
                <w:vertAlign w:val="subscript"/>
              </w:rPr>
              <w:t>г</w:t>
            </w:r>
            <w:r>
              <w:rPr>
                <w:sz w:val="24"/>
                <w:szCs w:val="24"/>
              </w:rPr>
              <w:t>=0.25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25*3.2=0.8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масса крана       т. 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=0.25L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H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ележки ,траверсы крюка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0.15Q=7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подъемных лебёдок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0.2Q=10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тяговой лебёдки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0.03Q=1.5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ходовых тележек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27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16.4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таллоконструций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=0.73(G</w:t>
            </w:r>
            <w:r>
              <w:rPr>
                <w:sz w:val="24"/>
                <w:szCs w:val="24"/>
                <w:vertAlign w:val="subscript"/>
              </w:rPr>
              <w:t>кр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)=44.5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гибкой опоры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0.29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/(1+L/H)=4.97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жёсткой опоры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.5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12.4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оста                                              т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G</w:t>
            </w:r>
            <w:r>
              <w:rPr>
                <w:sz w:val="24"/>
                <w:szCs w:val="24"/>
                <w:vertAlign w:val="subscript"/>
              </w:rPr>
              <w:t>мот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-G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27.13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 Cyr Полужирный" w:hAnsi="Times New Roman Cyr Полужирный" w:eastAsia="Times New Roman Cyr Полужирный" w:cs="Times New Roman Cyr Полужирный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 Полужирный" w:cs="Times New Roman Cyr Полужирный" w:ascii="Times New Roman Cyr Полужирный" w:hAnsi="Times New Roman Cyr Полужирный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ые  значения дают вожможность определить координаты центров масс отдельных элементов и крана в целом , относительно оси абсцисс , проходящей через головни рельсов и оси ординат , проходящей через точку опоры на рельсы жёсткой опоры кран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/>
        <w:t>значение координат центра масс крана и его элементов и их статические моменты: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134"/>
        <w:gridCol w:w="1985"/>
        <w:gridCol w:w="2410"/>
        <w:gridCol w:w="1007"/>
        <w:gridCol w:w="694"/>
      </w:tblGrid>
      <w:tr>
        <w:trPr>
          <w:trHeight w:val="520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асса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</w:t>
            </w: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i/>
                <w:iCs/>
                <w:sz w:val="24"/>
                <w:szCs w:val="24"/>
              </w:rPr>
              <w:t>у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x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  </w:t>
            </w:r>
            <w:r>
              <w:rPr>
                <w:i/>
                <w:iCs/>
                <w:sz w:val="24"/>
                <w:szCs w:val="24"/>
              </w:rPr>
              <w:t>Gy</w:t>
            </w:r>
          </w:p>
        </w:tc>
      </w:tr>
      <w:tr>
        <w:trPr>
          <w:trHeight w:val="335" w:hRule="atLeast"/>
        </w:trPr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жка с траверсо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 xml:space="preserve">=(L-B)/2= 1.5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т</w:t>
            </w:r>
            <w:r>
              <w:rPr>
                <w:sz w:val="24"/>
                <w:szCs w:val="24"/>
              </w:rPr>
              <w:t>=(h+H)/2=2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ъемные лебёд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п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 xml:space="preserve">=    24.8    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яговая лебёдка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0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тл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26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овые тележк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6.4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L/2=16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хт</w:t>
            </w:r>
            <w:r>
              <w:rPr>
                <w:sz w:val="24"/>
                <w:szCs w:val="24"/>
              </w:rPr>
              <w:t>=0.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.52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4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.9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L=3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го</w:t>
            </w:r>
            <w:r>
              <w:rPr>
                <w:sz w:val="24"/>
                <w:szCs w:val="24"/>
              </w:rPr>
              <w:t>=(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)/2=12.4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.04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.63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ёсткая опор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2.4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x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/3=1.3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y</w:t>
            </w:r>
            <w:r>
              <w:rPr>
                <w:sz w:val="24"/>
                <w:szCs w:val="24"/>
                <w:vertAlign w:val="subscript"/>
              </w:rPr>
              <w:t>жо</w:t>
            </w:r>
            <w:r>
              <w:rPr>
                <w:sz w:val="24"/>
                <w:szCs w:val="24"/>
              </w:rPr>
              <w:t>=0.67(h-h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)=16.53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28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.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7.13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(L-l</w:t>
            </w:r>
            <w:r>
              <w:rPr>
                <w:sz w:val="24"/>
                <w:szCs w:val="24"/>
                <w:vertAlign w:val="subscript"/>
              </w:rPr>
              <w:t>ж</w:t>
            </w:r>
            <w:r>
              <w:rPr>
                <w:sz w:val="24"/>
                <w:szCs w:val="24"/>
              </w:rPr>
              <w:t>)/2=13.9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</w:t>
            </w:r>
            <w:r>
              <w:rPr>
                <w:sz w:val="24"/>
                <w:szCs w:val="24"/>
                <w:vertAlign w:val="subscript"/>
              </w:rPr>
              <w:t>м</w:t>
            </w:r>
            <w:r>
              <w:rPr>
                <w:sz w:val="24"/>
                <w:szCs w:val="24"/>
              </w:rPr>
              <w:t>=h-h</w:t>
            </w:r>
            <w:r>
              <w:rPr>
                <w:sz w:val="24"/>
                <w:szCs w:val="24"/>
                <w:vertAlign w:val="subscript"/>
              </w:rPr>
              <w:t>m</w:t>
            </w:r>
            <w:r>
              <w:rPr>
                <w:sz w:val="24"/>
                <w:szCs w:val="24"/>
              </w:rPr>
              <w:t>/2=18.7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.65</w:t>
            </w:r>
          </w:p>
        </w:tc>
        <w:tc>
          <w:tcPr>
            <w:tcW w:w="69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.3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                                   </w:t>
      </w: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nary>
      </m:oMath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ение координат центра масс всего кран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828.74/80=10.36                            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1250.31/80=15.63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 Определение внешних нагрузок на кран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5.1 Определение ветровых нагрузок (ГОСТ 1451-7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абочего состояния:</w:t>
      </w:r>
    </w:p>
    <w:p>
      <w:pPr>
        <w:pStyle w:val="Normal"/>
        <w:rPr/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0.15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c*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-наветренная площадь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-коэффициент сплош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-аэродинамически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-высотный коэффициен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мост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l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=36.8*3.2=117.76 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жёсткой опоры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жо</w:t>
      </w:r>
      <w:r>
        <w:rPr>
          <w:sz w:val="28"/>
          <w:szCs w:val="28"/>
        </w:rPr>
        <w:t>=0.5l</w:t>
      </w:r>
      <w:r>
        <w:rPr>
          <w:sz w:val="28"/>
          <w:szCs w:val="28"/>
          <w:vertAlign w:val="subscript"/>
        </w:rPr>
        <w:t>ж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5*4.16*(28-3.2)=51.58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ощадь гибкой опоры :</w:t>
      </w:r>
    </w:p>
    <w:p>
      <w:pPr>
        <w:pStyle w:val="Normal"/>
        <w:rPr/>
      </w:pPr>
      <w:r>
        <w:rPr>
          <w:sz w:val="28"/>
          <w:szCs w:val="28"/>
        </w:rPr>
        <w:t>F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=l</w:t>
      </w:r>
      <w:r>
        <w:rPr>
          <w:sz w:val="28"/>
          <w:szCs w:val="28"/>
          <w:vertAlign w:val="subscript"/>
        </w:rPr>
        <w:t>го</w:t>
      </w:r>
      <w:r>
        <w:rPr>
          <w:sz w:val="28"/>
          <w:szCs w:val="28"/>
        </w:rPr>
        <w:t>(h-h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=0.8*(28-3.2)=19.84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  <w:t>Ветровая нагрузка в в рабочем состоянии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x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p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.2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.5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.8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96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.7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.50</w:t>
            </w:r>
          </w:p>
        </w:tc>
      </w:tr>
    </w:tbl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кольку опоры лежат в разных ветровых с мостом , то и значение </w:t>
      </w:r>
      <w:r>
        <w:rPr>
          <w:i/>
          <w:iCs/>
          <w:sz w:val="28"/>
          <w:szCs w:val="28"/>
        </w:rPr>
        <w:t>n</w:t>
      </w:r>
      <w:r>
        <w:rPr>
          <w:sz w:val="28"/>
          <w:szCs w:val="28"/>
        </w:rPr>
        <w:t xml:space="preserve"> выбираем соответствен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</w:t>
      </w:r>
      <w:r>
        <w:rPr>
          <w:sz w:val="28"/>
          <w:szCs w:val="28"/>
          <w:vertAlign w:val="subscript"/>
        </w:rPr>
        <w:t>нр</w:t>
      </w:r>
      <w:r>
        <w:rPr>
          <w:sz w:val="28"/>
          <w:szCs w:val="28"/>
        </w:rPr>
        <w:t>=0.7*F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</w:rPr>
        <w:t>*n*c*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  <w:u w:val="single"/>
        </w:rPr>
      </w:r>
      <m:oMath xmlns:m="http://schemas.openxmlformats.org/officeDocument/2006/math"/>
      <w:r>
        <w:rPr/>
        <w:t>Ветровая нагрузка в нерабочем состоянии :</w:t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05"/>
        <w:gridCol w:w="905"/>
        <w:gridCol w:w="905"/>
        <w:gridCol w:w="905"/>
        <w:gridCol w:w="905"/>
        <w:gridCol w:w="905"/>
        <w:gridCol w:w="905"/>
        <w:gridCol w:w="905"/>
        <w:gridCol w:w="90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элемен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F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i/>
                <w:iCs/>
                <w:sz w:val="24"/>
                <w:szCs w:val="24"/>
              </w:rPr>
              <w:t>n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c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x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W</w:t>
            </w:r>
            <w:r>
              <w:rPr>
                <w:i/>
                <w:iCs/>
                <w:sz w:val="24"/>
                <w:szCs w:val="24"/>
                <w:vertAlign w:val="subscript"/>
              </w:rPr>
              <w:t>нр</w:t>
            </w:r>
            <w:r>
              <w:rPr>
                <w:i/>
                <w:iCs/>
                <w:sz w:val="24"/>
                <w:szCs w:val="24"/>
              </w:rPr>
              <w:t>y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т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7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7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.26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9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70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.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5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2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4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.5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о.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8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.9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.1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</m:oMath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.57</w:t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.8</w:t>
            </w:r>
          </w:p>
        </w:tc>
        <w:tc>
          <w:tcPr>
            <w:tcW w:w="90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1.5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1. Определение инерционных нагрузок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Инерционные нагрузки определяются для периодов неустановившегося движения крана, рагона и торможения крана в целом , его грузовой тележки , а также механизма подъема. Для погрузочно-разгрузочных козловых кранов принимаем допустимое ускорение </w:t>
      </w:r>
      <w:r>
        <w:rPr>
          <w:i/>
          <w:iCs/>
          <w:sz w:val="28"/>
          <w:szCs w:val="28"/>
        </w:rPr>
        <w:t>а=0.3м/с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Координату точки подвеса груза принимаем равной </w:t>
      </w:r>
      <w:r>
        <w:rPr>
          <w:i/>
          <w:iCs/>
          <w:sz w:val="28"/>
          <w:szCs w:val="28"/>
        </w:rPr>
        <w:t xml:space="preserve">h, </w:t>
      </w:r>
      <w:r>
        <w:rPr>
          <w:sz w:val="28"/>
          <w:szCs w:val="28"/>
        </w:rPr>
        <w:t>поскольку грузовая тележка движется по верхней панели моста.</w:t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b/>
          <w:b/>
          <w:bCs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Инерционные нагрузки , действующие в направлении подкрановых путей 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268"/>
        <w:gridCol w:w="3402"/>
      </w:tblGrid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вижущаяся масс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ила инерции   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ордината  силы  у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прокидывающиймо момент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кран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=G</w:t>
            </w:r>
            <w:r>
              <w:rPr>
                <w:sz w:val="24"/>
                <w:szCs w:val="24"/>
                <w:vertAlign w:val="subscript"/>
              </w:rPr>
              <w:t>к</w:t>
            </w:r>
            <w:r>
              <w:rPr>
                <w:sz w:val="24"/>
                <w:szCs w:val="24"/>
              </w:rPr>
              <w:t>а=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15.63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375.12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груз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</w:t>
            </w:r>
            <w:r>
              <w:rPr>
                <w:sz w:val="24"/>
                <w:szCs w:val="24"/>
                <w:vertAlign w:val="subscript"/>
              </w:rPr>
              <w:t>гр</w:t>
            </w:r>
            <w:r>
              <w:rPr>
                <w:sz w:val="24"/>
                <w:szCs w:val="24"/>
              </w:rPr>
              <w:t>=Qа=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4.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372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1. Горизонтальная инерционная нагрузка направленная поперёк подкрановых пут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разгоне и торможении тележки с грузом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G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+Q)a=(7.5+50)*0.3=17.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5.2.2. Вертикальная инерционная нагрузка направленная поперёк подкрановых путей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а возникает при поднимании и опускании , раразгоне и торможении груза</w:t>
      </w:r>
    </w:p>
    <w:p>
      <w:pPr>
        <w:pStyle w:val="Normal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=1.1Qа=1.1*50*0.3=16.5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6. Проверка устойчивости крана в рабочем и нерабочем состоянии 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ойчивость в рабочем состоянии оценивается коэффициентом , который определяется отношением удерживающего момента , создаваемого массовыми силами крана и груза с учётом влияния допустимого при работе уклона, к опрокидывающему моменту , создаваемому внешними нагрузками, отросительно ребра опрокидывания. это отношение во всех случаях должно быть не менее 1.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для 1-го расчётного состояни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  <w:vertAlign w:val="subscript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>=10G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+(10Q-P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)*(Б/2co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y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)=5062.94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ля козловых кранов максимально допустимо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=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для 1-го расчётного случая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>=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+Р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+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W</m:t>
            </m:r>
          </m:e>
        </m:nary>
      </m:oMath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у+W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у</w:t>
      </w:r>
      <w:r>
        <w:rPr>
          <w:sz w:val="28"/>
          <w:szCs w:val="28"/>
          <w:vertAlign w:val="subscript"/>
        </w:rPr>
        <w:t>пг</w:t>
      </w:r>
      <w:r>
        <w:rPr>
          <w:sz w:val="28"/>
          <w:szCs w:val="28"/>
        </w:rPr>
        <w:t>=1301.6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 К=5062.94/1301.62=3.9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2-ое расчётное положение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Условия : кран движется под углом к горизонту с углом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 xml:space="preserve"> , ветровая нагрузка направлена в сторону движения кра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</m:t>
                </m:r>
              </m:sub>
            </m:sSub>
          </m:e>
        </m:nary>
      </m:oMath>
      <w:r>
        <w:rPr>
          <w:sz w:val="28"/>
          <w:szCs w:val="28"/>
        </w:rPr>
        <w:t>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соs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)=3163.72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</m:sSub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+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ð</m:t>
            </m:r>
          </m:sub>
        </m:sSub>
      </m:oMath>
      <w:r>
        <w:rPr>
          <w:sz w:val="28"/>
          <w:szCs w:val="28"/>
        </w:rPr>
        <w:t>y=79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790.12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рана в нерабочем положени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удержи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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 xml:space="preserve"> =10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(Б/2cos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</m:t>
            </m:r>
          </m:sub>
        </m:sSub>
      </m:oMath>
      <w:r>
        <w:rPr>
          <w:sz w:val="28"/>
          <w:szCs w:val="28"/>
        </w:rPr>
        <w:t>sin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</w:rPr>
        <w:t>)=3163.7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им сумму опрокидывающих моментов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ð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p>
        </m:sSubSup>
      </m:oMath>
      <w:r>
        <w:rPr>
          <w:sz w:val="28"/>
          <w:szCs w:val="28"/>
        </w:rPr>
        <w:t>=</w:t>
      </w:r>
      <w:r>
        <w:rPr>
          <w:rFonts w:eastAsia="Symbol" w:cs="Symbol" w:ascii="Symbol" w:hAnsi="Symbol"/>
          <w:sz w:val="28"/>
          <w:szCs w:val="28"/>
        </w:rPr>
        <w:t>å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ð</m:t>
            </m:r>
          </m:sub>
        </m:sSub>
      </m:oMath>
      <w:r>
        <w:rPr>
          <w:sz w:val="28"/>
          <w:szCs w:val="28"/>
        </w:rPr>
        <w:t>y=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верка устойчивости К=3163.72/2101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7. Опредиление опорных давлений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1 . Максимальная нагрузка на одну из четырёх опор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ð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p>
                  </m:sSubSup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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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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Для нерабочего состояния :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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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ç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2. Расчётная нагрузка на одно колесо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кольку грузоподъёмность расчитываемого крана 50 т. , принимаем число колёс в каждой опоре равной 2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ухребордное колесо , конического исполнения по ГОСТ 3569-74 с нагрузкой на рельс 320kH,диаметром D=710 мм , шириной В= 100мм  , рельс КР-80 , радиус r=400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7.3. Выбор материала крановых колёс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  <m:r>
                      <w:rPr>
                        <w:rFonts w:ascii="Cambria Math" w:hAnsi="Cambria Math"/>
                      </w:rPr>
                      <m:t xml:space="preserve">ð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205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где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  <m:sup>
            <m:r>
              <w:rPr>
                <w:rFonts w:ascii="Cambria Math" w:hAnsi="Cambria Math"/>
              </w:rPr>
              <m:t xml:space="preserve"></m:t>
            </m:r>
          </m:sup>
        </m:sSubSup>
      </m:oMath>
      <w:r>
        <w:rPr>
          <w:sz w:val="28"/>
          <w:szCs w:val="28"/>
        </w:rPr>
        <w:t xml:space="preserve">    - контактное напряжение смятия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  - безразмерный коэффициент , зависящий от соотношения D/2r , по таблице принимаем 0.4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сталь 40ХН с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  <m:sup>
                <m:r>
                  <w:rPr>
                    <w:rFonts w:ascii="Cambria Math" w:hAnsi="Cambria Math"/>
                  </w:rPr>
                  <m:t xml:space="preserve"></m:t>
                </m:r>
              </m:sup>
            </m:sSubSup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 Расчёт и подбор механизма подъёма гру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раткая характеристика и задачи расчёт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одъёма груза предназначен для перемещения груза в вертикальном направлении . Он выбирается в зависимости от грузоподъёмности . Для нашего случая механизм включает в себя сдвоенный пятикратный полиспас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вод механизма подъёма и опускания груза включает в себя лебёдку механизма подъёма . Крутящий момент , создаваемый электродвигателем передаётся на редуктор через муфту . Редуктор предназначен для уменьшения числа оборотов и увеличения крутящего момента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Барабан предназначен для преобразованя вращательного движения привода в поступательное движение канат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хема подвески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. КПД полиспа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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bSup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кратность полиспас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</m:oMath>
      <w:r>
        <w:rPr>
          <w:sz w:val="28"/>
          <w:szCs w:val="28"/>
        </w:rPr>
        <w:t>=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- кпд одного бло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>=0.9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2. Усилие в ветви каната , навиваемой на барабан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z -число полиспастов z=2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грузоподъёмности , учитывающий массу грузозахватных элемент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</m:t>
            </m:r>
            <m:r>
              <w:rPr>
                <w:rFonts w:ascii="Cambria Math" w:hAnsi="Cambria Math"/>
              </w:rPr>
              <m:t xml:space="preserve">ð</m:t>
            </m:r>
          </m:sub>
        </m:sSub>
      </m:oMath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3. Расчётная разрывная нагруз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=5.5 коэффициент запаса прочност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4. Выбор каната по расчётному разрывному усилию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нат двойной свивки типа ЛК-РО конструкции 6*36 ГОСТ 7669-80 с разрывным усилием не менее 364.5 кН и диаметром d=27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5. Конструктивный диаметр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е- коэффициент пропорциональности в зависимости от режима работы е=25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Окончательно диаметр выбираем из стандарного ряда , ближайшее большее 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=710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6. Рабочая длинна барабана с однослойной  навивкой кана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H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а-число ветвей каната а=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t-шаг винтовой нарезки , принимаемый в зависимости от диаметра барабана t=31.2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лная длинн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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25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8. Толщина стенки барабана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инимаем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³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</w:rPr>
        <w:t>=27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8.9. Выбор материала барабана :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сжатия равны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d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изгиб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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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я , возникающие при круч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d>
            </m:den>
          </m:f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ые напряжения возникающие в теле бараб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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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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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материал сталь 35Л у , которой предел прочности при изгибе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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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</m:t>
            </m:r>
          </m:sub>
        </m:sSub>
      </m:oMath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-коэффициент запаса прочности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.1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ледовательно нагрузки на барабан не превосходят допустимых .</w:t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0. Усилия в ветви каната , набегающей на барабан и закреплённой в нём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α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>=0.1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дуга охвата канатом бараба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1. Определение силы затяжения на одну шпильку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z-число шпилек 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ила затяжки на всё соединени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исло шпилек :z=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зьбу d=24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в резьб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уммарное напряжение в теле шпиль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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  <m:r>
            <w:rPr>
              <w:rFonts w:ascii="Cambria Math" w:hAnsi="Cambria Math"/>
            </w:rPr>
            <m:t xml:space="preserve">≤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предел прочности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6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едел текучести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Так как  146.96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96 -число шпилек удовлетворяет условию прочности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2. Подбор крюк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Выбираем подвеску крюковую крановую , грузоподъёмностью 50 т. по ГОСТ 24.191.08-87 , для средних условий работы , с пятью блоками , массой 1361 кг , типоразмер 5-50-710 под канат диаметра 2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¸</m:t>
        </m:r>
      </m:oMath>
      <w:r>
        <w:rPr>
          <w:sz w:val="28"/>
          <w:szCs w:val="28"/>
        </w:rPr>
        <w:t>28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3. Частота вращения барабан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</m:sub>
              </m:s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4. Необходимая мощность механизма подъёма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пд механических передач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рутящий момент на барабане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Ì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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H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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 таблицам принимаем двигатель типа МТКН 412-6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мощьность N=36 кВт , частота вращения n=920 об/мин , номинальный момент двигателя M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=0.37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5. Выбор редуктор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илиндрический вертикального исполнения   ВКУ-765 , передаточное число i=71 , межосевое расстояние а=765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6. Выбор муфт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зубчатую муфту с тормозным барабаном . Передаваемый муфтой крутящи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 таблицам выбираем муфту с передаваемым моментом 710 Н , с тормозным барабаном  D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=710 , тип МЗ-2 , момент инерции J=0.05 кг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8.17. Подбор тормо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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i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-коэффициент запаса торможения Кт=1.7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КГ-300 , тормозной момент 0.8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sz w:val="28"/>
          <w:szCs w:val="28"/>
          <w:u w:val="single"/>
        </w:rPr>
        <w:t>8.18. Определение времени разгона механизм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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5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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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</m:t>
          </m:r>
          <m:f>
            <m:num>
              <m:r>
                <w:rPr>
                  <w:rFonts w:ascii="Cambria Math" w:hAnsi="Cambria Math"/>
                </w:rPr>
                <m:t xml:space="preserve">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  <w:u w:val="single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.20. Проверка тормоза по мощности трения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p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т.к. 0.3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á</m:t>
        </m:r>
      </m:oMath>
      <w:r>
        <w:rPr>
          <w:sz w:val="28"/>
          <w:szCs w:val="28"/>
        </w:rPr>
        <w:t>1.3 ,где 1.3-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</m:d>
      </m:oMath>
      <w:r>
        <w:rPr>
          <w:sz w:val="28"/>
          <w:szCs w:val="28"/>
        </w:rPr>
        <w:t>-допускаемая мощность торможения , значит тормоз подходит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.   Расчет и подбор оборудования механизма   перемещения кран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крана служит для перемещения крана по рельсам . Кинематическая схема механизм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-двигатель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-муфт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-редуктор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4-тормоз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5-шестерни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6-ходовое колесо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1. Общее статическое сопротивление передвижению крана без груз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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D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 xml:space="preserve"> -диаметр ходового колес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 -коэффициент трения кочения  f=0.0007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коэффициент трения качения в подшипниках ходов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r-радиус цапфы r=0.071 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2. Сопротивление качению крана без груза</w:t>
      </w:r>
      <w:r>
        <w:rPr>
          <w:sz w:val="28"/>
          <w:szCs w:val="28"/>
        </w:rPr>
        <w:t xml:space="preserve"> 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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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Ò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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-число колёс крана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-число приводных колёс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3. Проверка коэффициента сцепл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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æ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</m:t>
              </m:r>
            </m:sub>
          </m:sSub>
          <m:r>
            <w:rPr>
              <w:rFonts w:ascii="Cambria Math" w:hAnsi="Cambria Math"/>
            </w:rPr>
            <m:t xml:space="preserve">⟩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</m:t>
                  </m:r>
                </m:sub>
              </m:sSub>
            </m:e>
          </m:d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</w:rPr>
        <w:t xml:space="preserve">-коэффициент сцепления колеса с мокрым рельсо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ак как 3&gt;1.2 , то по запасу сцепления механизм подходит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4. Суммарное статическое сопротивление передвижению жёсткой опоры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ð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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x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-координата центра ветрового давления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5. Расчётная мощность 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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двигатель MTF-111-6 , мощность N=4.1 кВт , частота вращения n=870 об/мин , момент инерции J=0.048 , максимальный момент М=85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6. Подбор редуктор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Частота вращения колёс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еобходимое передаточное отношение механизма передвижения кран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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ое передаточное отношение редуктор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-передаточное отношение открытой передач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ем редуктор горизонтального исполнения серии Ц2У-250 , с передаточным отношением  i=4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9.7. Выбор тормоза механизма передвижения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типа ТКТ-200 , с тормозным моментом М=16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 Расчёт и подбор механизма передвижения тележки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Механизм передвижения тележки служит для перемещения по рельсам , положенной на балку моста , тележки , несущей на себе грузозахватное устройство . Перемещение тележки осуществляется при помощи канатного устройства , лебёдкой . Схема запасовки каната механизма перемещения тележки :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1. Ориентировочное значение нагрузки на каток тележки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катки тележки - двухбордные колёса d=320 мм, ширина В=80 мм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Напряжение сжатия колеса при точечном контак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Выбираем материал сталь 40ХН , для которого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</m:t>
                </m:r>
              </m:sub>
            </m:sSub>
          </m:e>
        </m:d>
      </m:oMath>
      <w:r>
        <w:rPr>
          <w:sz w:val="28"/>
          <w:szCs w:val="28"/>
        </w:rPr>
        <w:t>=2200мП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2. Общее сопротивление перемещения тележки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</m:e>
          </m:d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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r-радиус цапфы r=32 мм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С учётом дополнительного сопротивления от натяжения грузового каната и провисания , тяговое усилие в канат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ая разрывная нагрузка на кана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-коэффициент запаса к=5.5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канат двойной свивки типа ЛК-РО конструкции 6*36 ГОСТ 7669-80 , диаметр каната d=11.5 мм , разрывное усилие 75.1 мПа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sz w:val="28"/>
          <w:szCs w:val="28"/>
        </w:rPr>
        <w:t>маркировочная группа 1764 мПа .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3. Диаметр тягового барабана и частота его вращения</w:t>
      </w:r>
      <w:r>
        <w:rPr>
          <w:sz w:val="28"/>
          <w:szCs w:val="28"/>
        </w:rPr>
        <w:t xml:space="preserve"> :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³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</m:t>
              </m:r>
            </m:e>
          </m:eqAr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 D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300 м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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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</m:t>
              </m:r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Частота вращения n</w:t>
      </w:r>
      <w:r>
        <w:rPr>
          <w:sz w:val="28"/>
          <w:szCs w:val="28"/>
          <w:vertAlign w:val="subscript"/>
        </w:rPr>
        <w:t>тб</w:t>
      </w:r>
      <w:r>
        <w:rPr>
          <w:sz w:val="28"/>
          <w:szCs w:val="28"/>
        </w:rPr>
        <w:t>=20.44 об/ми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4. Мощность приводного двигател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</m:t>
              </m:r>
            </m:sub>
            <m:sup>
              <m:r>
                <w:rPr>
                  <w:rFonts w:ascii="Cambria Math" w:hAnsi="Cambria Math"/>
                </w:rPr>
                <m:t xml:space="preserve">ð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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кпд механическое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sz w:val="28"/>
          <w:szCs w:val="28"/>
        </w:rPr>
        <w:t xml:space="preserve">-кпд блока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n-число блоков n=3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ыбираем двигатель MTF-112-6 , мощность N=5.8 кВт , частота вращения n=915 об/мин , максимальный момент М=137 Нм , момент инерции J=0.064 кг...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5. Необходимое передаточное отношение механизм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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редуктор ЦЗУ-160 , с передаточным отношением i=45 , крутящем моментом М=1000 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6. Выбор муфты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Крутящий момент на барабане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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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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муфту МЗ-1 , передаваемый момент М=0.2 кНм , диаметр тормозного барабана D=200 мм , момент инерции муфты J=0.032kH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0.7. Выбор тормоза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асчётный тормозной момент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ыбираем тормоз  ТТ-200    , тормозной момент 0.2 кН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 Расчёт металлоконструкции крана</w:t>
      </w:r>
      <w:r>
        <w:rPr>
          <w:sz w:val="28"/>
          <w:szCs w:val="28"/>
        </w:rPr>
        <w:t xml:space="preserve"> .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: мост крана выполнен из двух  коробчатых балок , по которым проложены рельсы грузовой тележки 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Принимаем высоту балок 0.75 м , ширину 0.05 м . Сталь горячекатанная . Модуль упругости Е=206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 Па , расчётное сопротивление R=240</w:t>
      </w:r>
      <w:r>
        <w:rPr>
          <w:rFonts w:eastAsia="Symbol" w:cs="Symbol" w:ascii="Symbol" w:hAnsi="Symbol"/>
          <w:sz w:val="28"/>
          <w:szCs w:val="28"/>
        </w:rPr>
        <w:t>*</w:t>
      </w:r>
      <w:r>
        <w:rPr>
          <w:sz w:val="28"/>
          <w:szCs w:val="28"/>
        </w:rPr>
        <w:t>10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>П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с одной балки(распределённаянагрузка) 0.94 кН/мвес груза и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рузоподъемной тележки F=57.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1.Построение эпюр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Реакции опор от действия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F/2=28.75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Воздействие от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ql/2=0.99*32/2=15.04 кН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остроение эпюр изгибающих момеитов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й груз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F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l</m:t>
              </m:r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От действия распределённой нагрузк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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Ì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H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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2. Осевой момент сопротивления сечения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вой момент инерции 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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1.3. Нормальные напряжения возникающие при изгибе балки моста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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Ì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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ак как расчётное сопротивление R=240 мПа , а напряжения , возникающие в балке 12.9 мПа , то прочность балки , при статическом приложении нагрузки , обеспечина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 Расчёт металлоконструкции при динамическом действии нагрузки</w:t>
      </w:r>
      <w:r>
        <w:rPr>
          <w:sz w:val="28"/>
          <w:szCs w:val="28"/>
        </w:rPr>
        <w:t xml:space="preserve">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1. Расчёт на ударное приложение нагрузки</w:t>
      </w:r>
      <w:r>
        <w:rPr>
          <w:sz w:val="28"/>
          <w:szCs w:val="28"/>
        </w:rPr>
        <w:t xml:space="preserve"> 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 расчёте , для его упрощения принимаем ряд допущении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 при ударной нагрузке в элементах конструкции возникают только упругие деформации и расчитываемая система является линейно диформируемой 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ам удар считается неупругим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теря части энергии на нагревание соударяющихся тел и местные деформации в зоне контакта не учитываются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инимаем следующие условия расчёт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руз весом 50кН падает с высоты на середину свободно лежащей балки моста пролётом l=32 м , расчётное сопротивление стали R=240 мПа , 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sz w:val="28"/>
          <w:szCs w:val="28"/>
        </w:rPr>
        <w:t>допустимая величина прогиба для козловых кранов с гибкой опорой    f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1/1000 или 32/32000 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Прогиб динамический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</m:t>
                        </m:r>
                      </m:sub>
                    </m:sSub>
                  </m:den>
                </m:f>
              </m:e>
            </m:rad>
          </m:e>
        </m:d>
      </m:oMath>
      <w:r>
        <w:rPr>
          <w:sz w:val="28"/>
          <w:szCs w:val="28"/>
        </w:rPr>
        <w:t xml:space="preserve">,н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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где k-динамический коэффициент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гда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k</m:t>
              </m:r>
            </m:e>
          </m:rad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k=0 , k=8 ,т.к. при k=0 рассчёты не имеют смысла принимаем k=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b/>
          <w:bCs/>
          <w:sz w:val="28"/>
          <w:szCs w:val="28"/>
          <w:u w:val="single"/>
        </w:rPr>
        <w:t>12.2 Нормальные напряжения от прогиба при ударе</w:t>
      </w:r>
      <w:r>
        <w:rPr>
          <w:sz w:val="28"/>
          <w:szCs w:val="28"/>
        </w:rPr>
        <w:t xml:space="preserve"> :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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</m:t>
              </m:r>
            </m:sub>
          </m:sSub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ï</m:t>
          </m:r>
        </m:oMath>
      </m:oMathPara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á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ï</m:t>
        </m:r>
      </m:oMath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то балка удовлетворяет условиям на прочность при ударе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36"/>
          <w:szCs w:val="36"/>
        </w:rPr>
        <w:t>ЛИТЕРАТУРА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1. Курсовое проектирование грузоподъёмных машин . Ред . Козак С.А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М:Высш. шк., 1989.-319 с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2. Справочник по кранам . Александров М.П.,Гохберг М.М., том 1,2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Л:Машиностроение ,1988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>3. Подъёмно-транспортные машины . Атлас конструкций .,под ред. Александрова М.П. и Решетникова Д.Н.-М.:1987.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p>
      <w:pPr>
        <w:pStyle w:val="Normal"/>
        <w:rPr>
          <w:rFonts w:ascii="Times New Roman Cyr Полужирный" w:hAnsi="Times New Roman Cyr Полужирный" w:eastAsia="Times New Roman Cyr Полужирный" w:cs="Times New Roman Cyr Полужирный"/>
          <w:sz w:val="28"/>
          <w:szCs w:val="28"/>
        </w:rPr>
      </w:pPr>
      <w:r>
        <w:rPr>
          <w:rFonts w:eastAsia="Times New Roman Cyr Полужирный" w:cs="Times New Roman Cyr Полужирный" w:ascii="Times New Roman Cyr Полужирный" w:hAnsi="Times New Roman Cyr Полужирный"/>
          <w:sz w:val="28"/>
          <w:szCs w:val="28"/>
        </w:rPr>
      </w:r>
    </w:p>
    <w:sectPr>
      <w:type w:val="nextPage"/>
      <w:pgSz w:w="11906" w:h="16838"/>
      <w:pgMar w:left="1417" w:right="70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 Полужирный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8:10:00Z</dcterms:created>
  <dc:creator>Katya Lazhintseva</dc:creator>
  <dc:description/>
  <dc:language>en-US</dc:language>
  <cp:lastModifiedBy>������ ���������</cp:lastModifiedBy>
  <cp:lastPrinted>1995-12-21T21:56:00Z</cp:lastPrinted>
  <dcterms:modified xsi:type="dcterms:W3CDTF">1995-12-21T21:59:00Z</dcterms:modified>
  <cp:revision>4</cp:revision>
  <dc:subject/>
  <dc:title>             ���� (��)</dc:title>
</cp:coreProperties>
</file>