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750357346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70893889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961250847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291952670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467497857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779845258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1690710707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1550556354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1432269130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2096714216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84324672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2115300585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1057661075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196056618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1677587748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1352928002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1722859879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172571009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2057827679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2088382540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22845561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1321323344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1163620889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2106100060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1309346342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1117251335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1382742366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956863098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166498700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2140485858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1900812265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1297528932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457480836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2039428525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1177681510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1856566694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163044721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649057605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838393775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1029094204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214997549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1312956613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758701640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1978149815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435786629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