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970430575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1816900608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1218040806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1728552879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859717989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608617854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394231440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819649990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93714895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415220366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1802501547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377731819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820661851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433701317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15676745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75589954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335301776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068617666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349863227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292078992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2017010560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1201624215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479507172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1626943901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127734342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194318460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875192957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915458033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213028435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1880318524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423985234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136128163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65933667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1775794834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656116942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675950329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1836543062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756230827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71308213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782747231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447555157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9110684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1066278359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988541159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1559957710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