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579411284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380923426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1077195016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1726524442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976734582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45262851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353476192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884853500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1390956882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23963091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420817338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511900976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764417780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949978391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960067295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45206224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1304240313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985228762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593134155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1431239462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1895796151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480510309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1754355160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34348839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642333879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543723751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148244474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1561470779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274924311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379156684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993418902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572790726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593088247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1207825268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972170075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576124125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459845904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1447375790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578555336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93428473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295222845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1087786233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1099388913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97563443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1217538346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