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67604882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1233285969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1080378850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905868252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085646594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426373088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1749705799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827210831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887032370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948973463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885470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864076628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1900584566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386800538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2062333844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1205709582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1888882738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1595104631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626637402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164898455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117513997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986782882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218702612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965716822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176100584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702583196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846751556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185812443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937978774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1483571630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980715516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608957516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1401086683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320512876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361320379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1879612304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46327265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155203081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350796295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695277054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1918572672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630588243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749120801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1565548080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231311392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