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167734260"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1984852899"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1893875053"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154281583"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2074580086"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2092860005"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1921416643"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627755375"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289668399"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264749201"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1415651823"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1818744532"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2014699372"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940079045"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758210504"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1849000537"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060617013"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1768034608"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1485819865"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121454401"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