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1809177709"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797480466"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2047307587"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1170404819"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1599212227"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1037651470"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1231850085"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1322438062"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871672032"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1910754379"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597397751"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856487402"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674053836"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1494917805"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1746351268"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958219853"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568437217"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1342391638"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666338997"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806329683"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