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188635220"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2048511690"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456913366"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28996007"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641987431"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