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302786867"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1724596598"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440248545"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1799897646"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103427755"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