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1170370196"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1724758193"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