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527845649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1401552499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1716083751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40982175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