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1561263314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691101347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152092867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1947189874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