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79450</wp:posOffset>
                </wp:positionH>
                <wp:positionV relativeFrom="page">
                  <wp:posOffset>225425</wp:posOffset>
                </wp:positionV>
                <wp:extent cx="6588760" cy="98679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867960"/>
                          <a:chOff x="0" y="0"/>
                          <a:chExt cx="6588720" cy="986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867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34920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452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34920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34920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354240"/>
                            <a:ext cx="720" cy="507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349200"/>
                            <a:ext cx="720" cy="507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349200"/>
                            <a:ext cx="144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187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933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5205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0020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0020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00200"/>
                            <a:ext cx="847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00200"/>
                            <a:ext cx="5047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0020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36324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588960"/>
                            <a:ext cx="3294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483120"/>
                            <a:ext cx="364824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pt;margin-top:17.75pt;width:518.8pt;height:777pt" coordorigin="1070,355" coordsize="10376,15540">
                <v:rect id="shape_0" stroked="t" o:allowincell="f" style="position:absolute;left:1070;top:355;width:10375;height:1553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37,15078" to="1637,158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5,15072" to="11433,150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04,15078" to="2204,158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22,15078" to="3622,158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71,15086" to="4471,158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39,15078" to="5039,158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78,15078" to="10879,158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5,15345" to="5027,153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5,15620" to="5027,156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85,15348" to="11439,153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98;top:15631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9;top:15631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6;top:15631;width:1333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4;top:15631;width:794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6;top:15631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00;top:15100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00;top:15456;width:518;height:3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7;top:15289;width:5744;height:3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i/>
          <w:iCs/>
          <w:sz w:val="28"/>
        </w:rPr>
        <w:t>6. Содержание</w:t>
      </w:r>
      <w:r>
        <w:rPr>
          <w:b/>
          <w:bCs/>
          <w:i/>
          <w:iCs/>
        </w:rPr>
        <w:t>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Структурный анализ._______________________________________________________1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Кинематический  анализ.____________________________________________________7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Расчет маховика и динамическое исследование машины._________________________17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Силовой анализ механизма.__________________________________________________26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Синтез кулачковых  механизмов._____________________________________________37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Содержание. _____________________________________________________________41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Использованная литература.________________________________________________42</w:t>
      </w:r>
    </w:p>
    <w:sectPr>
      <w:type w:val="nextPage"/>
      <w:pgSz w:w="11906" w:h="16838"/>
      <w:pgMar w:left="1304" w:right="567" w:gutter="0" w:header="0" w:top="567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Journal;Arial" w:hAnsi="Journal;Arial" w:cs="Journal;Arial"/>
      <w:i/>
      <w:sz w:val="1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4:22:00Z</dcterms:created>
  <dc:creator>Ватутин Александр</dc:creator>
  <dc:description>mailto: mybrabus@mail.ru</dc:description>
  <dc:language>en-US</dc:language>
  <cp:lastModifiedBy>Vatutin</cp:lastModifiedBy>
  <cp:lastPrinted>2011-12-24T20:35:00Z</cp:lastPrinted>
  <dcterms:modified xsi:type="dcterms:W3CDTF">2011-12-24T14:38:00Z</dcterms:modified>
  <cp:revision>3</cp:revision>
  <dc:subject/>
  <dc:title>Содержание</dc:title>
</cp:coreProperties>
</file>