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1472658485"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221622420"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500049908"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