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i/>
          <w:i/>
          <w:iCs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9450</wp:posOffset>
                </wp:positionH>
                <wp:positionV relativeFrom="page">
                  <wp:posOffset>225425</wp:posOffset>
                </wp:positionV>
                <wp:extent cx="6588760" cy="98679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67960"/>
                          <a:chOff x="0" y="0"/>
                          <a:chExt cx="6588720" cy="986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67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452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54240"/>
                            <a:ext cx="720" cy="50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49200"/>
                            <a:ext cx="720" cy="50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49200"/>
                            <a:ext cx="144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187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33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205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0020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0020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0020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0020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0020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6324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88960"/>
                            <a:ext cx="3294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483120"/>
                            <a:ext cx="3648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17.75pt;width:518.8pt;height:777pt" coordorigin="1070,355" coordsize="10376,15540">
                <v:rect id="shape_0" stroked="t" o:allowincell="f" style="position:absolute;left:1070;top:355;width:10375;height:155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7,15078" to="1637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5,15072" to="11433,150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078" to="2204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2,15078" to="3622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1,15086" to="4471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39,15078" to="5039,158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78,15078" to="10879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5,15345" to="5027,153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5,15620" to="5027,15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5,15348" to="11439,153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98;top:15631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9;top:15631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6;top:15631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4;top:15631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6;top:15631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0;top:15100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0;top:15456;width:518;height:3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7;top:15289;width:5744;height:3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2"/>
        </w:rPr>
        <w:t>7. Использованная литература.</w:t>
      </w:r>
    </w:p>
    <w:p>
      <w:pPr>
        <w:pStyle w:val="TextBody"/>
        <w:numPr>
          <w:ilvl w:val="0"/>
          <w:numId w:val="2"/>
        </w:numPr>
        <w:ind w:left="426" w:hanging="0"/>
        <w:rPr>
          <w:i/>
          <w:i/>
          <w:iCs/>
          <w:sz w:val="24"/>
        </w:rPr>
      </w:pPr>
      <w:r>
        <w:rPr>
          <w:i/>
          <w:iCs/>
          <w:sz w:val="24"/>
        </w:rPr>
        <w:t>Смелягин А. И. Структура, структурный анализ и синтез механизмов. - Новосибирск: Изд-во НГТУ 1997</w:t>
      </w:r>
    </w:p>
    <w:p>
      <w:pPr>
        <w:pStyle w:val="Normal"/>
        <w:numPr>
          <w:ilvl w:val="0"/>
          <w:numId w:val="2"/>
        </w:numPr>
        <w:ind w:left="426" w:hanging="0"/>
        <w:rPr>
          <w:i/>
          <w:i/>
          <w:iCs/>
        </w:rPr>
      </w:pPr>
      <w:r>
        <w:rPr>
          <w:i/>
          <w:iCs/>
        </w:rPr>
        <w:t>Артоболевский И. И. Теория механизмов и машин. - М.: Наука, 1988</w:t>
      </w:r>
    </w:p>
    <w:p>
      <w:pPr>
        <w:pStyle w:val="Normal"/>
        <w:numPr>
          <w:ilvl w:val="0"/>
          <w:numId w:val="2"/>
        </w:numPr>
        <w:ind w:left="426" w:hanging="0"/>
        <w:rPr>
          <w:i/>
          <w:i/>
          <w:iCs/>
        </w:rPr>
      </w:pPr>
      <w:r>
        <w:rPr>
          <w:i/>
          <w:iCs/>
        </w:rPr>
        <w:t>Левитский Н. И. Теория механизмов и машин. М.: Наука 1979.</w:t>
      </w:r>
    </w:p>
    <w:p>
      <w:pPr>
        <w:pStyle w:val="Normal"/>
        <w:numPr>
          <w:ilvl w:val="0"/>
          <w:numId w:val="2"/>
        </w:numPr>
        <w:ind w:left="426" w:hanging="0"/>
        <w:rPr>
          <w:i/>
          <w:i/>
          <w:iCs/>
        </w:rPr>
      </w:pPr>
      <w:r>
        <w:rPr>
          <w:i/>
          <w:iCs/>
        </w:rPr>
        <w:t>Смелягин А. И. Теория машин и механизмов. Курсовое проектирование: Учебное пособие. - Новосибирск: Изд-во НГТУ, 1998.</w:t>
      </w:r>
    </w:p>
    <w:p>
      <w:pPr>
        <w:pStyle w:val="Normal"/>
        <w:numPr>
          <w:ilvl w:val="0"/>
          <w:numId w:val="2"/>
        </w:numPr>
        <w:ind w:left="426" w:hanging="0"/>
        <w:rPr>
          <w:i/>
          <w:i/>
          <w:iCs/>
        </w:rPr>
      </w:pPr>
      <w:r>
        <w:rPr>
          <w:i/>
          <w:iCs/>
        </w:rPr>
        <w:t>Теория машин и механизмов. Синтез кулачковых и зубатых механизмов. –Под редакцией Мокренко, Родионов, Петров.- Новсибирск: Изд-во НЭТИ 198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304" w:right="567" w:gutter="0" w:header="0" w:top="567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Journal;Arial" w:hAnsi="Journal;Arial" w:cs="Journal;Arial"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4:41:00Z</dcterms:created>
  <dc:creator>Ватутин Александр</dc:creator>
  <dc:description>mailto: mybrabus@mail.ru</dc:description>
  <dc:language>en-US</dc:language>
  <cp:lastModifiedBy>Vatutin</cp:lastModifiedBy>
  <cp:lastPrinted>2011-12-24T20:38:00Z</cp:lastPrinted>
  <dcterms:modified xsi:type="dcterms:W3CDTF">2011-12-24T14:41:00Z</dcterms:modified>
  <cp:revision>2</cp:revision>
  <dc:subject/>
  <dc:title>Содержание</dc:title>
</cp:coreProperties>
</file>