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роблемы энергетики</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Социальная эк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Борисова О.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7891558"/>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7891558">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7891559">
            <w:r>
              <w:rPr>
                <w:rStyle w:val="IndexLink"/>
                <w:szCs w:val="28"/>
                <w:lang w:val="en-US" w:eastAsia="en-US"/>
              </w:rPr>
              <w:t>Введение</w:t>
            </w:r>
            <w:r>
              <w:rPr>
                <w:rStyle w:val="IndexLink"/>
                <w:lang w:val="en-US" w:eastAsia="en-US"/>
              </w:rPr>
              <w:tab/>
              <w:t>3</w:t>
            </w:r>
          </w:hyperlink>
        </w:p>
        <w:p>
          <w:pPr>
            <w:pStyle w:val="Contents3"/>
            <w:rPr>
              <w:sz w:val="24"/>
              <w:szCs w:val="24"/>
              <w:lang w:val="en-US" w:eastAsia="en-US"/>
            </w:rPr>
          </w:pPr>
          <w:hyperlink w:anchor="__RefHeading___Toc527891560">
            <w:r>
              <w:rPr>
                <w:rStyle w:val="IndexLink"/>
                <w:szCs w:val="28"/>
                <w:lang w:val="en-US" w:eastAsia="en-US"/>
              </w:rPr>
              <w:t>Краткий исторический очерк</w:t>
            </w:r>
            <w:r>
              <w:rPr>
                <w:rStyle w:val="IndexLink"/>
                <w:lang w:val="en-US" w:eastAsia="en-US"/>
              </w:rPr>
              <w:tab/>
              <w:t>5</w:t>
            </w:r>
          </w:hyperlink>
        </w:p>
        <w:p>
          <w:pPr>
            <w:pStyle w:val="Contents2"/>
            <w:rPr>
              <w:sz w:val="24"/>
              <w:szCs w:val="24"/>
              <w:lang w:val="en-US" w:eastAsia="en-US"/>
            </w:rPr>
          </w:pPr>
          <w:hyperlink w:anchor="__RefHeading___Toc527891561">
            <w:r>
              <w:rPr>
                <w:rStyle w:val="IndexLink"/>
                <w:szCs w:val="28"/>
                <w:lang w:val="en-US" w:eastAsia="en-US"/>
              </w:rPr>
              <w:t>Проблемы энергетики</w:t>
            </w:r>
            <w:r>
              <w:rPr>
                <w:rStyle w:val="IndexLink"/>
                <w:lang w:val="en-US" w:eastAsia="en-US"/>
              </w:rPr>
              <w:tab/>
              <w:t>7</w:t>
            </w:r>
          </w:hyperlink>
        </w:p>
        <w:p>
          <w:pPr>
            <w:pStyle w:val="Contents3"/>
            <w:rPr>
              <w:sz w:val="24"/>
              <w:szCs w:val="24"/>
              <w:lang w:val="en-US" w:eastAsia="en-US"/>
            </w:rPr>
          </w:pPr>
          <w:hyperlink w:anchor="__RefHeading___Toc527891562">
            <w:r>
              <w:rPr>
                <w:rStyle w:val="IndexLink"/>
                <w:szCs w:val="28"/>
                <w:lang w:val="en-US" w:eastAsia="en-US"/>
              </w:rPr>
              <w:t>Экологические проблемы тепловой энергетики</w:t>
            </w:r>
            <w:r>
              <w:rPr>
                <w:rStyle w:val="IndexLink"/>
                <w:lang w:val="en-US" w:eastAsia="en-US"/>
              </w:rPr>
              <w:tab/>
              <w:t>7</w:t>
            </w:r>
          </w:hyperlink>
        </w:p>
        <w:p>
          <w:pPr>
            <w:pStyle w:val="Contents3"/>
            <w:rPr>
              <w:sz w:val="24"/>
              <w:szCs w:val="24"/>
              <w:lang w:val="en-US" w:eastAsia="en-US"/>
            </w:rPr>
          </w:pPr>
          <w:hyperlink w:anchor="__RefHeading___Toc527891563">
            <w:r>
              <w:rPr>
                <w:rStyle w:val="IndexLink"/>
                <w:szCs w:val="28"/>
                <w:lang w:val="en-US" w:eastAsia="en-US"/>
              </w:rPr>
              <w:t>Экологические проблемы гидроэнергетики</w:t>
            </w:r>
            <w:r>
              <w:rPr>
                <w:rStyle w:val="IndexLink"/>
                <w:lang w:val="en-US" w:eastAsia="en-US"/>
              </w:rPr>
              <w:tab/>
              <w:t>11</w:t>
            </w:r>
          </w:hyperlink>
        </w:p>
        <w:p>
          <w:pPr>
            <w:pStyle w:val="Contents3"/>
            <w:rPr>
              <w:sz w:val="24"/>
              <w:szCs w:val="24"/>
              <w:lang w:val="en-US" w:eastAsia="en-US"/>
            </w:rPr>
          </w:pPr>
          <w:hyperlink w:anchor="__RefHeading___Toc527891564">
            <w:r>
              <w:rPr>
                <w:rStyle w:val="IndexLink"/>
                <w:szCs w:val="28"/>
                <w:lang w:val="en-US" w:eastAsia="en-US"/>
              </w:rPr>
              <w:t>Экологические проблемы ядерной энергетики</w:t>
            </w:r>
            <w:r>
              <w:rPr>
                <w:rStyle w:val="IndexLink"/>
                <w:lang w:val="en-US" w:eastAsia="en-US"/>
              </w:rPr>
              <w:tab/>
              <w:t>15</w:t>
            </w:r>
          </w:hyperlink>
        </w:p>
        <w:p>
          <w:pPr>
            <w:pStyle w:val="Contents3"/>
            <w:rPr>
              <w:sz w:val="24"/>
              <w:szCs w:val="24"/>
              <w:lang w:val="en-US" w:eastAsia="en-US"/>
            </w:rPr>
          </w:pPr>
          <w:hyperlink w:anchor="__RefHeading___Toc527891565">
            <w:r>
              <w:rPr>
                <w:rStyle w:val="IndexLink"/>
                <w:szCs w:val="28"/>
                <w:lang w:val="en-US" w:eastAsia="en-US"/>
              </w:rPr>
              <w:t>Некоторые пути решения проблем современной энергетики</w:t>
            </w:r>
            <w:r>
              <w:rPr>
                <w:rStyle w:val="IndexLink"/>
                <w:lang w:val="en-US" w:eastAsia="en-US"/>
              </w:rPr>
              <w:tab/>
              <w:t>17</w:t>
            </w:r>
          </w:hyperlink>
        </w:p>
        <w:p>
          <w:pPr>
            <w:pStyle w:val="Contents3"/>
            <w:rPr>
              <w:sz w:val="24"/>
              <w:szCs w:val="24"/>
              <w:lang w:val="en-US" w:eastAsia="en-US"/>
            </w:rPr>
          </w:pPr>
          <w:hyperlink w:anchor="__RefHeading___Toc527891566">
            <w:r>
              <w:rPr>
                <w:rStyle w:val="IndexLink"/>
                <w:szCs w:val="28"/>
                <w:lang w:val="en-US" w:eastAsia="en-US"/>
              </w:rPr>
              <w:t>Альтернативные источники получения энергии</w:t>
            </w:r>
            <w:r>
              <w:rPr>
                <w:rStyle w:val="IndexLink"/>
                <w:lang w:val="en-US" w:eastAsia="en-US"/>
              </w:rPr>
              <w:tab/>
              <w:t>19</w:t>
            </w:r>
          </w:hyperlink>
        </w:p>
        <w:p>
          <w:pPr>
            <w:pStyle w:val="Contents2"/>
            <w:rPr>
              <w:sz w:val="24"/>
              <w:szCs w:val="24"/>
              <w:lang w:val="en-US" w:eastAsia="en-US"/>
            </w:rPr>
          </w:pPr>
          <w:hyperlink w:anchor="__RefHeading___Toc527891567">
            <w:r>
              <w:rPr>
                <w:rStyle w:val="IndexLink"/>
                <w:szCs w:val="28"/>
                <w:lang w:val="en-US" w:eastAsia="en-US"/>
              </w:rPr>
              <w:t>Заключение</w:t>
            </w:r>
            <w:r>
              <w:rPr>
                <w:rStyle w:val="IndexLink"/>
                <w:lang w:val="en-US" w:eastAsia="en-US"/>
              </w:rPr>
              <w:tab/>
              <w:t>26</w:t>
            </w:r>
          </w:hyperlink>
        </w:p>
        <w:p>
          <w:pPr>
            <w:pStyle w:val="Contents2"/>
            <w:rPr>
              <w:sz w:val="24"/>
              <w:szCs w:val="24"/>
              <w:lang w:val="en-US" w:eastAsia="en-US"/>
            </w:rPr>
          </w:pPr>
          <w:hyperlink w:anchor="__RefHeading___Toc527891568">
            <w:r>
              <w:rPr>
                <w:rStyle w:val="IndexLink"/>
                <w:szCs w:val="28"/>
                <w:lang w:val="en-US" w:eastAsia="en-US"/>
              </w:rPr>
              <w:t>Литература:</w:t>
            </w:r>
            <w:r>
              <w:rPr>
                <w:rStyle w:val="IndexLink"/>
                <w:lang w:val="en-US" w:eastAsia="en-US"/>
              </w:rPr>
              <w:tab/>
              <w:t>27</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27891559"/>
      <w:bookmarkEnd w:id="1"/>
      <w:r>
        <w:rPr>
          <w:b/>
          <w:sz w:val="28"/>
        </w:rPr>
        <w:t>Введение</w:t>
      </w:r>
    </w:p>
    <w:p>
      <w:pPr>
        <w:pStyle w:val="ReferatBody"/>
        <w:rPr/>
      </w:pPr>
      <w:r>
        <w:rPr/>
        <w:t>Существует образное выражение, что мы живем в эпоху трех «Э»: экономика, энергетика, экология. При этом экология как наука и образ мышления привлекает все более и более пристальное внимание человечества.</w:t>
      </w:r>
    </w:p>
    <w:p>
      <w:pPr>
        <w:pStyle w:val="ReferatBody"/>
        <w:rPr/>
      </w:pPr>
      <w:r>
        <w:rPr/>
        <w:t>Экологию рассматривают как науку и учебную дисциплину, которая призвана изучать взаимоотношения организмов и среды во всем их разнообразии. При этом под средой понимается не только мир неживой природы, а и воздействие одних организмов или их сообществ на другие организмы и сообщества.</w:t>
      </w:r>
    </w:p>
    <w:p>
      <w:pPr>
        <w:pStyle w:val="ReferatBody"/>
        <w:rPr/>
      </w:pPr>
      <w:r>
        <w:rPr/>
        <w:t>Термин «экология» был введен в употребление немецким естествоиспытателем Э. Геккелем в 1866 году и в дословном переводе с греческого обозначает науку о доме (ойкос - дом, жилище; логос -учение).</w:t>
      </w:r>
    </w:p>
    <w:p>
      <w:pPr>
        <w:pStyle w:val="ReferatBody"/>
        <w:rPr/>
      </w:pPr>
      <w:r>
        <w:rPr/>
        <w:t>По этой причине экологию иногда связывают только с учением о среде обитания (доме) или окружающей среде. Последнее в основе правильно с той, однако, существенной поправкой, что среду нельзя рассматривать в отрыве от организмов, как и организмы вне их среды обитания. Это составные части единого функционального целого, что и подчеркивается приведенным выше определением экологии как науки о взаимоотношениях организмов и среды.</w:t>
      </w:r>
    </w:p>
    <w:p>
      <w:pPr>
        <w:pStyle w:val="ReferatBody"/>
        <w:rPr/>
      </w:pPr>
      <w:r>
        <w:rPr/>
        <w:t>Такую двустороннюю связь важно подчеркнуть в связи с тем, что это основополагающее положение часто не доучитывается: экологию сводят только к влиянию среды на организмы. Ошибочность таких положений очевидна, поскольку именно организмы сформировали современную среду. Им же принадлежит первостепенная роль в нейтрализации тех воздействий на среду, которые происходили и происходят по различным причинам.</w:t>
      </w:r>
    </w:p>
    <w:p>
      <w:pPr>
        <w:pStyle w:val="ReferatBody"/>
        <w:rPr/>
      </w:pPr>
      <w:r>
        <w:rPr/>
        <w:t>Концептуальные основы дисциплины. С момента появления «Экология» развивалась в рамках биологии практически на протяжении целого века - до 60-70-х годов прошлого столетия. Человек в этих системах, как правило, не рассматривался - полагалось, что его взаимоотношения со средой подчиняются не биологическим, а социальным закономерностям и являются объектом общественно-философских наук.</w:t>
      </w:r>
    </w:p>
    <w:p>
      <w:pPr>
        <w:pStyle w:val="ReferatBody"/>
        <w:rPr/>
      </w:pPr>
      <w:r>
        <w:rPr/>
        <w:t xml:space="preserve"> </w:t>
      </w:r>
      <w:r>
        <w:rPr/>
        <w:t>В настоящее время термин «экология» существенно трансформировался. Она стала больше ориентированной на человека в связи с его исключительно масштабным и специфическим влиянием на среду.</w:t>
      </w:r>
    </w:p>
    <w:p>
      <w:pPr>
        <w:pStyle w:val="ReferatBody"/>
        <w:rPr/>
      </w:pPr>
      <w:r>
        <w:rPr/>
        <w:t>Сказанное позволяет дополнить определение «экологии» и назвать задачи, которые она призвана решать в настоящее время. Современную экологию можно рассматривать как науку, занимающуюся изучением взаимоотношений организмов, в том числе и человека, со средой, определением масштабов и допустимых пределов воздействия человеческого общества на среду, возможностей уменьшения этих воздействий или их полной нейтрализации. В стратегическом плане - это наука о выживании человечества и выходе из экологического кризиса, который приобрел (или приобретает) глобальные масштабы - в пределах всей планеты Земля.</w:t>
      </w:r>
    </w:p>
    <w:p>
      <w:pPr>
        <w:pStyle w:val="ReferatBody"/>
        <w:rPr/>
      </w:pPr>
      <w:r>
        <w:rPr/>
        <w:t>Становится все более ясным, что человек очень мало знает о среде, в которой он живет, особенно о механизмах, которые формируют и сохраняют среду. Раскрытие этих механизмов (закономерностей) - одна из важнейших задач современной экологии и экологического образования. Ясно, что она может решаться лишь при условии изучения не только «Дома», но и его обитателей, их образа жизни.</w:t>
      </w:r>
    </w:p>
    <w:p>
      <w:pPr>
        <w:pStyle w:val="ReferatBody"/>
        <w:rPr/>
      </w:pPr>
      <w:r>
        <w:rPr/>
        <w:t>Содержание термина «экология», таким образом, приобрело социально-политический, философский аспект. Она стала проникать практически во все отрасли знаний, с ней связывается гуманизация естественных и технических наук, она активно внедряется в гуманитарные области знаний. Экология при этом рассматривается не только как самостоятельная дисциплина, я как мировоззрение, призванное пронизывать все науки, технологические процессы и сферы деятельности людей.</w:t>
      </w:r>
    </w:p>
    <w:p>
      <w:pPr>
        <w:pStyle w:val="ReferatBody"/>
        <w:rPr/>
      </w:pPr>
      <w:r>
        <w:rPr/>
        <w:t>Признано поэтому, что экологическая подготовка должна идти, по крайней мере, по двум направлениям через изучение специальных интегральных курсов и через экологизацию всей научной, производственной и педагогической деятельности.</w:t>
      </w:r>
    </w:p>
    <w:p>
      <w:pPr>
        <w:pStyle w:val="ReferatBody"/>
        <w:rPr/>
      </w:pPr>
      <w:r>
        <w:rPr/>
        <w:t>Ясно, что без основательной общеэкологической подготовки экологизация образования, как и деятельности человека, практически невозможна, а если она и проводится - то либо не достигает цели, либо имеет результат, противоположный ожидаемому, так как базируется на случайных, часто фрагментарных положениях, что недопустимо для системной науки, к рангу которой относится «Экология».</w:t>
      </w:r>
    </w:p>
    <w:p>
      <w:pPr>
        <w:pStyle w:val="ReferatBody"/>
        <w:rPr/>
      </w:pPr>
      <w:r>
        <w:rPr/>
        <w:t>Наряду с экологическим образованием существенное внимание уделяется экологическому воспитанию, с которым связывается бережное отношение к природе, культурному наследию, социальным благам. Без серьезного общеэкологического образования решение этой задачи также весьма проблематично.</w:t>
      </w:r>
    </w:p>
    <w:p>
      <w:pPr>
        <w:pStyle w:val="ReferatBody"/>
        <w:rPr/>
      </w:pPr>
      <w:r>
        <w:rPr/>
        <w:t>Между тем, став в своем роде модной, экология не избежала вульгаризации понимания и содержания. В ряде случаев экология становится разменной монетой в достижении определенных политических целей, положения в обществе.</w:t>
      </w:r>
    </w:p>
    <w:p>
      <w:pPr>
        <w:pStyle w:val="ReferatBody"/>
        <w:rPr/>
      </w:pPr>
      <w:r>
        <w:rPr/>
        <w:t>В разряд экологических нередко возводятся вопросы, относящиеся к отраслям производства, видам и результатам деятельности человека, просто если к ним добавляют модное слово «экология». Так появляются несуразные выражения, в том числе и в печати, типа «хорошая и плохая экология», «чистая и грязная экология», «испорченная экология» и др. Это равнозначно присвоению таких же эпитетов математике, физике, истории, педагогике и т. п.</w:t>
      </w:r>
    </w:p>
    <w:p>
      <w:pPr>
        <w:pStyle w:val="ReferatBody"/>
        <w:rPr/>
      </w:pPr>
      <w:r>
        <w:rPr/>
        <w:t>По этому же принципу ранг экологии присваивается многим разделам гуманитарных (философии, социологии, экономики) и естественных наук (биологии, естествознания, географии).</w:t>
      </w:r>
    </w:p>
    <w:p>
      <w:pPr>
        <w:pStyle w:val="ReferatBody"/>
        <w:rPr/>
      </w:pPr>
      <w:r>
        <w:rPr/>
        <w:t>Несмотря на отмеченные неясности и издержки в понимании объема, содержания и использования термина «экология», несомненным остается факт ее крайней актуальности в настоящее время.</w:t>
      </w:r>
    </w:p>
    <w:p>
      <w:pPr>
        <w:pStyle w:val="ReferatBody"/>
        <w:rPr/>
      </w:pPr>
      <w:r>
        <w:rPr/>
        <w:t>В обобщенном виде «Общая экология» изучает наиболее общие закономерности взаимоотношений организмов и их сообществ со средой в естественных условиях.</w:t>
      </w:r>
    </w:p>
    <w:p>
      <w:pPr>
        <w:pStyle w:val="ReferatBody"/>
        <w:rPr/>
      </w:pPr>
      <w:r>
        <w:rPr/>
        <w:t>«Социальная экология» рассматривает взаимоотношения в системе «общество - природа», специфическую роль человека в системах различного ранга, отличие этой роли от других живых существ, пути оптимизации взаимоотношений человека со средой, теоретические основы рационального природопользования, ]</w:t>
      </w:r>
    </w:p>
    <w:p>
      <w:pPr>
        <w:pStyle w:val="ReferatBody"/>
        <w:rPr/>
      </w:pPr>
      <w:r>
        <w:rPr/>
        <w:t>С точки зрения основного содержания предмета «Общая экология» есть не что иное, как экология природных систем и учение о природной среде, а «Социальная и прикладная экология» - экология измененных человеком природных систем и среды, или экология природно-антропогенных систем и учение о природно-антропогенной (иногда техногенной) среде.</w:t>
      </w:r>
    </w:p>
    <w:p>
      <w:pPr>
        <w:pStyle w:val="HeadingBar"/>
        <w:rPr/>
      </w:pPr>
      <w:r>
        <w:rPr/>
      </w:r>
    </w:p>
    <w:p>
      <w:pPr>
        <w:pStyle w:val="Heading3"/>
        <w:rPr/>
      </w:pPr>
      <w:bookmarkStart w:id="2" w:name="__RefHeading___Toc527891560"/>
      <w:bookmarkEnd w:id="2"/>
      <w:r>
        <w:rPr/>
        <w:t>Краткий исторический очерк</w:t>
      </w:r>
    </w:p>
    <w:p>
      <w:pPr>
        <w:pStyle w:val="ReferatBody"/>
        <w:rPr/>
      </w:pPr>
      <w:r>
        <w:rPr/>
        <w:t>Общеэкологические подходы к рассмотрению и оценке природных явлений имеют длительную историю. По сути своей в значительной мере экологичными были труды первых ученых-естествоиспытателей, искавших зависимости между свойствами живых существ и условиями обитания: Аристотель (384-322 г. до н. э.), его ученик-ботаник Теофраст (371-280 г. до н. э.). Много ценных материалов поставили исследователи-натуралисты, занимавшиеся описанием и систематизацией растений и животных.</w:t>
      </w:r>
    </w:p>
    <w:p>
      <w:pPr>
        <w:pStyle w:val="ReferatBody"/>
        <w:rPr/>
      </w:pPr>
      <w:r>
        <w:rPr/>
        <w:t>Особо следует выделить труд Ч. Дарвина «Происхождение видов» (1859), в котором большое внимание уделяется приспособлениям (адаптациям) и взаимоотношениям организмов. Э. Геккель, вводя термин «экология», отмечал, что одной из задач данной науки является исследование всех тех взаимоотношений организмов, которые Ч. Дарвин условно обозначил как борьбу за существование.</w:t>
      </w:r>
    </w:p>
    <w:p>
      <w:pPr>
        <w:pStyle w:val="ReferatBody"/>
        <w:rPr/>
      </w:pPr>
      <w:r>
        <w:rPr/>
        <w:t>Из отечественных ученых наиболее существенный вклад в развитие отдельных разделов общей экологии и прежде всего системный взгляд на природные явления внесли исследования почвоведа-географа В. В. Докучаева (1846-1903) и его школы (Г. Ф. Морозов, Г. Н. Высоцкий, В. И. Вернадский и др.). В. В. Докучаев показал тесную взаимосвязь живых организмов и неживой природы на примере почвообразования и выделения природных зон. Г. Ф. Морозов (1867-1920) раскрыл всесторонние связи в лесных сообществах и рассмотрел их как единые системы, включающие весь свойственный им комплекс живых организмов и условий обитания, их средообразовательную роль. В этом же направлении, но применительно к решению конкретных вопросов степного лесоразделения, проводил свои исследования ботаник, почвовед, географ Г. Н. Высоцкий (1865-1940). В. И. Вернадский (1863-1945) системный подход применил к раскрытию основополагающих геологических явлений и их эволюции, показал определяющую роль живых организмов и продуктов их жизнедеятельности в этих явлениях, стал автором учения о биосфере и закономерностях ее существования, устойчивости и развития.</w:t>
      </w:r>
    </w:p>
    <w:p>
      <w:pPr>
        <w:pStyle w:val="ReferatBody"/>
        <w:rPr/>
      </w:pPr>
      <w:r>
        <w:rPr/>
        <w:t>Оригинальны и интересны исследования В. Н. Сукачева (1880-1967), посвятившего многие годы комплексному изучению лесных систем (сообществ), результатом чего явилось всестороннее рассмотрение единства и взаимообусловленности природных явлений, живой и неживой материи. Им в 1942 г. введен в науку термин «биогеоценоз», раскрыто его содержание.</w:t>
      </w:r>
    </w:p>
    <w:p>
      <w:pPr>
        <w:pStyle w:val="ReferatBody"/>
        <w:rPr/>
      </w:pPr>
      <w:r>
        <w:rPr/>
        <w:t>Несколько раньше (в 1935 г.) подобные идеи сформулировал английский ботаник-эколог А. Тенсли и ввел в науку термин «экосистема», дал его определение. В настоящее время эти понятия являются определяющими для экологии как науки.</w:t>
      </w:r>
    </w:p>
    <w:p>
      <w:pPr>
        <w:pStyle w:val="ReferatBody"/>
        <w:rPr/>
      </w:pPr>
      <w:r>
        <w:rPr/>
        <w:t>В числе других ученых, которые либо развивали, либо обогащали различные аспекты общей экологии как науки (многие из них являются авторами учебников и учебных пособий), следует назвать Д. Н. Кашкарова, Ч. Элтона, Н. П. Наумова, С. С. Шварца, М. С. Гилярова - труды по вопросам экологии животных; А. П. Тенникова, Ф. Клементса, В. Лархера и др. - комплекс работ по экологии растений; Г. Одума, Ю. Одума, Р. Уиттекера, Р. Риклефса, М. Бигона и др., Р. Даже, Н. М. Чернову, А. М. Былову, В. А. Радкевича, И. Н. Пономареву, И. А. Шилова и др. - учебники и учебные пособия по проблемам общей экологии.</w:t>
      </w:r>
    </w:p>
    <w:p>
      <w:pPr>
        <w:pStyle w:val="ReferatBody"/>
        <w:rPr/>
      </w:pPr>
      <w:r>
        <w:rPr/>
        <w:t xml:space="preserve"> </w:t>
      </w:r>
      <w:r>
        <w:rPr/>
        <w:t>Одно из первых высказываний, относящихся к сфере социальной экологии, принадлежит французскому естествоиспытателю-эволюционисту Жану-Батисту Ламарку (1744-1829). Он, наряду с раскрытием ряда закономерностей влияния среды на организмы, впервые обратил серьезное внимание на специфическую роль человека и ее возможные катастрофические последствия. Он писал: «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 Это высказывание перекликается с «Пророчествами» Леонардо да Винчи (1452-1519), предрекавшего появление существ, результаты деятельности которых «... ничего не оставят ни на земле, ни под водой, что не было бы преследуемо и не подвергалось искоренению...».</w:t>
      </w:r>
    </w:p>
    <w:p>
      <w:pPr>
        <w:pStyle w:val="ReferatBody"/>
        <w:rPr/>
      </w:pPr>
      <w:r>
        <w:rPr/>
        <w:t>Различные аспекты социальной и прикладной экологии и смежных с ней дисциплин содержатся в трудах и учебниках М. И. Будыко, Н. Н. Моисеева, Н.Ф. Реймерса, А. В. Яблокова, Б. Г. Розанова, Б. Коммонера, а также в переведенных в последнее время на русский язык обстоятельных сводках по вопросам различных проблем экологии Б. Небела, Т. Миллера, П. Ревелля, Ч. Ревелля, Л. Р. Брауна и других авторов. Следует также обратить внимание на оригинальный труд «Проблемы экологии России», авторами которого являются К. С. Лосев, В. Г. Горшков, К. Я. Кондратьев и другие ученые.</w:t>
      </w:r>
    </w:p>
    <w:p>
      <w:pPr>
        <w:pStyle w:val="Heading2"/>
        <w:rPr/>
      </w:pPr>
      <w:bookmarkStart w:id="3" w:name="__RefHeading___Toc527891561"/>
      <w:bookmarkEnd w:id="3"/>
      <w:r>
        <w:rPr/>
        <w:t>Проблемы энергетики</w:t>
      </w:r>
    </w:p>
    <w:p>
      <w:pPr>
        <w:pStyle w:val="ReferatBody"/>
        <w:rPr/>
      </w:pPr>
      <w:r>
        <w:rPr/>
        <w:t>Энергетика - это та отрасль производства, которая развивается невиданно быстрыми темпами. Если численность населения в ус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личивается не только в суммарном выражении, но и в расчете на душу населения.</w:t>
      </w:r>
    </w:p>
    <w:p>
      <w:pPr>
        <w:pStyle w:val="ReferatBody"/>
        <w:rPr/>
      </w:pPr>
      <w:r>
        <w:rPr/>
        <w:t>Нет основания ожидать, что темпы производства и потребления энергии в ближайшей перспективе существенно изменятся (некоторое замедление их в промышленно развитых странах компенсируется ростом энерговооруженности стран третьего мира), поэтому важно получить ответы на следующие вопросы:</w:t>
      </w:r>
    </w:p>
    <w:p>
      <w:pPr>
        <w:pStyle w:val="ReferatBullet"/>
        <w:numPr>
          <w:ilvl w:val="0"/>
          <w:numId w:val="2"/>
        </w:numPr>
        <w:ind w:left="918" w:hanging="357"/>
        <w:rPr/>
      </w:pPr>
      <w:r>
        <w:rPr/>
        <w:t>какое влияние на биосферу и отдельные ее элементы оказывают основные виды современной (тепловой, водной, атомной) энергетики и как будет изменяться соотношение этих видов в энергетическом балансе в ближайшей и отдаленной перспективе;</w:t>
      </w:r>
    </w:p>
    <w:p>
      <w:pPr>
        <w:pStyle w:val="ReferatBullet"/>
        <w:numPr>
          <w:ilvl w:val="0"/>
          <w:numId w:val="2"/>
        </w:numPr>
        <w:ind w:left="918" w:hanging="357"/>
        <w:rPr/>
      </w:pPr>
      <w:r>
        <w:rPr/>
        <w:t>можно ли уменьшить отрицательное воздействие на среду современных (традиционных) методов получения и использования энергии;</w:t>
      </w:r>
    </w:p>
    <w:p>
      <w:pPr>
        <w:pStyle w:val="ReferatBullet"/>
        <w:numPr>
          <w:ilvl w:val="0"/>
          <w:numId w:val="2"/>
        </w:numPr>
        <w:ind w:left="918" w:hanging="357"/>
        <w:rPr/>
      </w:pPr>
      <w:r>
        <w:rPr/>
        <w:t>каковы возможности производства энергии за счет альтернативных (нетрадиционных) ресурсов, таких как энергия солнца, ветра, термальных вод и других источников, которые относятся к неисчерпаемым и экологически чистым.</w:t>
      </w:r>
    </w:p>
    <w:p>
      <w:pPr>
        <w:pStyle w:val="ReferatBody"/>
        <w:rPr/>
      </w:pPr>
      <w:r>
        <w:rPr/>
        <w:t>В настоящее время энергетические потребности обеспечиваются в основном за счет трех видов энергоресурсов: органического топ-дива, воды и атомного ядра. Энергия воды и атомная энергия используются человеком после превращения ее в электрическую энер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гом случае высвобождение энергии из органического топлива связано с его сжиганием, а следовательно, и с поступлением продуктов горения в окружающую среду.</w:t>
      </w:r>
    </w:p>
    <w:p>
      <w:pPr>
        <w:pStyle w:val="HeadingBar"/>
        <w:rPr/>
      </w:pPr>
      <w:r>
        <w:rPr/>
      </w:r>
    </w:p>
    <w:p>
      <w:pPr>
        <w:pStyle w:val="Heading3"/>
        <w:rPr/>
      </w:pPr>
      <w:bookmarkStart w:id="4" w:name="__RefHeading___Toc527891562"/>
      <w:bookmarkEnd w:id="4"/>
      <w:r>
        <w:rPr/>
        <w:t>Экологические проблемы тепловой энергетики</w:t>
      </w:r>
    </w:p>
    <w:p>
      <w:pPr>
        <w:pStyle w:val="ReferatBody"/>
        <w:rPr/>
      </w:pPr>
      <w:r>
        <w:rPr/>
        <w:t>За счет сжигания топлива (включая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а в получении электроэнергии -только 3%. Для угля характерна противоположная закономерность: при 22% в общем энерго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ReferatBody"/>
        <w:rPr/>
      </w:pPr>
      <w:r>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се (Франция - 74%, Бельгия -61%, Швеция - 45%).</w:t>
      </w:r>
    </w:p>
    <w:p>
      <w:pPr>
        <w:pStyle w:val="ReferatBody"/>
        <w:rPr/>
      </w:pPr>
      <w:r>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2),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ReferatBody"/>
        <w:rPr/>
      </w:pPr>
      <w:r>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ReferatBody"/>
        <w:rPr/>
      </w:pPr>
      <w:r>
        <w:rPr/>
        <w:t>Можно считать, что тепловая энергетика оказывает отрицательное влияние практически на все элементы среды, а также на человека, другие организмы и их сообщества. В обобщенном виде эти воздействия представлены в таблице.</w:t>
      </w:r>
      <w:r>
        <w:br w:type="page"/>
      </w:r>
    </w:p>
    <w:p>
      <w:pPr>
        <w:pStyle w:val="ReferatBody"/>
        <w:rPr/>
      </w:pPr>
      <w:r>
        <w:rPr/>
      </w:r>
    </w:p>
    <w:tbl>
      <w:tblPr>
        <w:tblW w:w="10348" w:type="dxa"/>
        <w:jc w:val="left"/>
        <w:tblInd w:w="-7" w:type="dxa"/>
        <w:tblLayout w:type="fixed"/>
        <w:tblCellMar>
          <w:top w:w="0" w:type="dxa"/>
          <w:left w:w="40" w:type="dxa"/>
          <w:bottom w:w="0" w:type="dxa"/>
          <w:right w:w="40" w:type="dxa"/>
        </w:tblCellMar>
      </w:tblPr>
      <w:tblGrid>
        <w:gridCol w:w="993"/>
        <w:gridCol w:w="1134"/>
        <w:gridCol w:w="1559"/>
        <w:gridCol w:w="1843"/>
        <w:gridCol w:w="2551"/>
        <w:gridCol w:w="2268"/>
      </w:tblGrid>
      <w:tr>
        <w:trPr>
          <w:trHeight w:val="442" w:hRule="exact"/>
        </w:trPr>
        <w:tc>
          <w:tcPr>
            <w:tcW w:w="993" w:type="dxa"/>
            <w:vMerge w:val="restart"/>
            <w:tcBorders>
              <w:top w:val="single" w:sz="6" w:space="0" w:color="000000"/>
              <w:left w:val="single" w:sz="6" w:space="0" w:color="000000"/>
              <w:right w:val="single" w:sz="6" w:space="0" w:color="000000"/>
            </w:tcBorders>
          </w:tcPr>
          <w:p>
            <w:pPr>
              <w:pStyle w:val="TableHeading"/>
              <w:spacing w:before="120" w:after="120"/>
              <w:rPr>
                <w:szCs w:val="22"/>
              </w:rPr>
            </w:pPr>
            <w:r>
              <w:rPr>
                <w:szCs w:val="22"/>
              </w:rPr>
              <w:t>Технологический процесс</w:t>
            </w:r>
          </w:p>
          <w:p>
            <w:pPr>
              <w:pStyle w:val="TableHeading"/>
              <w:spacing w:before="120" w:after="120"/>
              <w:rPr/>
            </w:pPr>
            <w:r>
              <w:rPr/>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2"/>
              </w:rPr>
            </w:pPr>
            <w:r>
              <w:rPr>
                <w:szCs w:val="22"/>
              </w:rPr>
              <w:t>Влияние на элементы среды и биоту</w:t>
            </w:r>
          </w:p>
          <w:p>
            <w:pPr>
              <w:pStyle w:val="TableHeading"/>
              <w:spacing w:before="120" w:after="120"/>
              <w:rPr/>
            </w:pPr>
            <w:r>
              <w:rPr/>
            </w:r>
          </w:p>
        </w:tc>
        <w:tc>
          <w:tcPr>
            <w:tcW w:w="2268" w:type="dxa"/>
            <w:vMerge w:val="restart"/>
            <w:tcBorders>
              <w:top w:val="single" w:sz="6" w:space="0" w:color="000000"/>
              <w:left w:val="single" w:sz="6" w:space="0" w:color="000000"/>
              <w:right w:val="single" w:sz="6" w:space="0" w:color="000000"/>
            </w:tcBorders>
          </w:tcPr>
          <w:p>
            <w:pPr>
              <w:pStyle w:val="TableHeading"/>
              <w:spacing w:before="120" w:after="120"/>
              <w:rPr>
                <w:szCs w:val="21"/>
              </w:rPr>
            </w:pPr>
            <w:r>
              <w:rPr>
                <w:szCs w:val="21"/>
              </w:rPr>
              <w:t>Примеры цепных реакций</w:t>
            </w:r>
          </w:p>
          <w:p>
            <w:pPr>
              <w:pStyle w:val="TableHeading"/>
              <w:spacing w:before="120" w:after="120"/>
              <w:rPr/>
            </w:pPr>
            <w:r>
              <w:rPr/>
            </w:r>
          </w:p>
        </w:tc>
      </w:tr>
      <w:tr>
        <w:trPr>
          <w:trHeight w:val="624" w:hRule="exact"/>
        </w:trPr>
        <w:tc>
          <w:tcPr>
            <w:tcW w:w="993" w:type="dxa"/>
            <w:vMerge w:val="continue"/>
            <w:tcBorders>
              <w:top w:val="single" w:sz="6" w:space="0" w:color="000000"/>
              <w:left w:val="single" w:sz="6" w:space="0" w:color="000000"/>
              <w:right w:val="single" w:sz="6" w:space="0" w:color="000000"/>
            </w:tcBorders>
          </w:tcPr>
          <w:p>
            <w:pPr>
              <w:pStyle w:val="TableHeadin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2"/>
              </w:rPr>
            </w:pPr>
            <w:r>
              <w:rPr>
                <w:szCs w:val="22"/>
              </w:rPr>
              <w:t>воздух</w:t>
            </w:r>
          </w:p>
          <w:p>
            <w:pPr>
              <w:pStyle w:val="TableHeading"/>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почвы и грунты</w:t>
            </w:r>
          </w:p>
          <w:p>
            <w:pPr>
              <w:pStyle w:val="TableHeading"/>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воды</w:t>
            </w:r>
          </w:p>
          <w:p>
            <w:pPr>
              <w:pStyle w:val="TableHeading"/>
              <w:spacing w:before="120" w:after="12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экосистемы и человека</w:t>
            </w:r>
          </w:p>
          <w:p>
            <w:pPr>
              <w:pStyle w:val="TableHeading"/>
              <w:spacing w:before="120" w:after="120"/>
              <w:rPr/>
            </w:pPr>
            <w:r>
              <w:rPr/>
            </w:r>
          </w:p>
        </w:tc>
        <w:tc>
          <w:tcPr>
            <w:tcW w:w="2268" w:type="dxa"/>
            <w:vMerge w:val="continue"/>
            <w:tcBorders>
              <w:top w:val="single" w:sz="6" w:space="0" w:color="000000"/>
              <w:left w:val="single" w:sz="6" w:space="0" w:color="000000"/>
              <w:right w:val="single" w:sz="6" w:space="0" w:color="000000"/>
            </w:tcBorders>
          </w:tcPr>
          <w:p>
            <w:pPr>
              <w:pStyle w:val="TableHeading"/>
              <w:snapToGrid w:val="false"/>
              <w:spacing w:before="120" w:after="120"/>
              <w:rPr/>
            </w:pPr>
            <w:r>
              <w:rPr/>
            </w:r>
          </w:p>
        </w:tc>
      </w:tr>
      <w:tr>
        <w:trPr>
          <w:trHeight w:val="503" w:hRule="exact"/>
        </w:trPr>
        <w:tc>
          <w:tcPr>
            <w:tcW w:w="9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2"/>
              </w:rPr>
            </w:pPr>
            <w:r>
              <w:rPr>
                <w:szCs w:val="22"/>
              </w:rPr>
              <w:t>1</w:t>
            </w:r>
          </w:p>
          <w:p>
            <w:pPr>
              <w:pStyle w:val="TableHeading"/>
              <w:spacing w:before="12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2"/>
              </w:rPr>
            </w:pPr>
            <w:r>
              <w:rPr>
                <w:szCs w:val="22"/>
              </w:rPr>
              <w:t>2</w:t>
            </w:r>
          </w:p>
          <w:p>
            <w:pPr>
              <w:pStyle w:val="TableHeading"/>
              <w:spacing w:before="120" w:after="12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3</w:t>
            </w:r>
          </w:p>
          <w:p>
            <w:pPr>
              <w:pStyle w:val="TableHeading"/>
              <w:spacing w:before="120" w:after="12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4</w:t>
            </w:r>
          </w:p>
          <w:p>
            <w:pPr>
              <w:pStyle w:val="TableHeading"/>
              <w:spacing w:before="12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5</w:t>
            </w:r>
          </w:p>
          <w:p>
            <w:pPr>
              <w:pStyle w:val="TableHeading"/>
              <w:spacing w:before="120" w:after="1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6</w:t>
            </w:r>
          </w:p>
          <w:p>
            <w:pPr>
              <w:pStyle w:val="TableHeading"/>
              <w:spacing w:before="120" w:after="120"/>
              <w:jc w:val="center"/>
              <w:rPr/>
            </w:pPr>
            <w:r>
              <w:rPr/>
            </w:r>
          </w:p>
        </w:tc>
      </w:tr>
      <w:tr>
        <w:trPr>
          <w:trHeight w:val="4237"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pPr>
            <w:r>
              <w:rPr>
                <w:szCs w:val="22"/>
              </w:rPr>
              <w:t>Добыча</w:t>
            </w:r>
            <w:r>
              <w:rPr/>
              <w:t xml:space="preserve"> </w:t>
            </w:r>
            <w:r>
              <w:rPr>
                <w:szCs w:val="22"/>
              </w:rPr>
              <w:t>топлива:</w:t>
            </w:r>
          </w:p>
          <w:p>
            <w:pPr>
              <w:pStyle w:val="TableText"/>
              <w:rPr/>
            </w:pPr>
            <w:r>
              <w:rPr>
                <w:szCs w:val="22"/>
              </w:rPr>
              <w:t>-жидкое</w:t>
            </w:r>
            <w:r>
              <w:rPr/>
              <w:t xml:space="preserve"> </w:t>
            </w:r>
            <w:r>
              <w:rPr>
                <w:szCs w:val="22"/>
              </w:rPr>
              <w:t>(нефть)</w:t>
            </w:r>
            <w:r>
              <w:rPr/>
              <w:t xml:space="preserve"> </w:t>
            </w:r>
            <w:r>
              <w:rPr>
                <w:szCs w:val="22"/>
              </w:rPr>
              <w:t>и в виде</w:t>
            </w:r>
            <w:r>
              <w:rPr/>
              <w:t xml:space="preserve"> </w:t>
            </w:r>
            <w:r>
              <w:rPr>
                <w:szCs w:val="22"/>
              </w:rPr>
              <w:t>газа</w:t>
            </w:r>
          </w:p>
          <w:p>
            <w:pPr>
              <w:pStyle w:val="Table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Углеводо-р</w:t>
            </w:r>
            <w:r>
              <w:rPr>
                <w:szCs w:val="22"/>
              </w:rPr>
              <w:t>одное</w:t>
            </w:r>
            <w:r>
              <w:rPr/>
              <w:t xml:space="preserve"> загрязне</w:t>
            </w:r>
            <w:r>
              <w:rPr>
                <w:szCs w:val="22"/>
              </w:rPr>
              <w:t>ние при</w:t>
            </w:r>
            <w:r>
              <w:rPr/>
              <w:t xml:space="preserve"> испарении </w:t>
            </w:r>
            <w:r>
              <w:rPr>
                <w:szCs w:val="15"/>
              </w:rPr>
              <w:t xml:space="preserve">и </w:t>
            </w:r>
            <w:r>
              <w:rPr>
                <w:szCs w:val="21"/>
              </w:rPr>
              <w:t>утечках</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Повреждение или уничтожение почв при разведке и добыче топлива,  передвижениях транспорта и т.п.; загрязнение нефтью, техническими химикатам,</w:t>
            </w:r>
          </w:p>
          <w:p>
            <w:pPr>
              <w:pStyle w:val="TableText"/>
              <w:rPr>
                <w:szCs w:val="21"/>
              </w:rPr>
            </w:pPr>
            <w:r>
              <w:rPr>
                <w:szCs w:val="21"/>
              </w:rPr>
              <w:t>Металлолом и др. отходами</w:t>
            </w:r>
          </w:p>
          <w:p>
            <w:pPr>
              <w:pStyle w:val="TableTex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Загрязнение нефтью в результате</w:t>
            </w:r>
          </w:p>
          <w:p>
            <w:pPr>
              <w:pStyle w:val="TableText"/>
              <w:rPr>
                <w:szCs w:val="21"/>
              </w:rPr>
            </w:pPr>
            <w:r>
              <w:rPr>
                <w:szCs w:val="21"/>
              </w:rPr>
              <w:t>утечек, особенно при</w:t>
            </w:r>
          </w:p>
          <w:p>
            <w:pPr>
              <w:pStyle w:val="TableText"/>
              <w:rPr>
                <w:szCs w:val="21"/>
              </w:rPr>
            </w:pPr>
            <w:r>
              <w:rPr>
                <w:szCs w:val="21"/>
              </w:rPr>
              <w:t>авариях и</w:t>
            </w:r>
          </w:p>
          <w:p>
            <w:pPr>
              <w:pStyle w:val="TableText"/>
              <w:rPr>
                <w:szCs w:val="21"/>
              </w:rPr>
            </w:pPr>
            <w:r>
              <w:rPr>
                <w:szCs w:val="21"/>
              </w:rPr>
              <w:t>добычах со</w:t>
            </w:r>
          </w:p>
          <w:p>
            <w:pPr>
              <w:pStyle w:val="TableText"/>
              <w:rPr>
                <w:szCs w:val="21"/>
              </w:rPr>
            </w:pPr>
            <w:r>
              <w:rPr>
                <w:szCs w:val="21"/>
              </w:rPr>
              <w:t>дна водоемов, загрязнение технологическими</w:t>
            </w:r>
          </w:p>
          <w:p>
            <w:pPr>
              <w:pStyle w:val="TableText"/>
              <w:rPr>
                <w:szCs w:val="21"/>
              </w:rPr>
            </w:pPr>
            <w:r>
              <w:rPr>
                <w:szCs w:val="21"/>
              </w:rPr>
              <w:t>химреагентами и другими</w:t>
            </w:r>
          </w:p>
          <w:p>
            <w:pPr>
              <w:pStyle w:val="TableText"/>
              <w:rPr>
                <w:szCs w:val="21"/>
              </w:rPr>
            </w:pPr>
            <w:r>
              <w:rPr>
                <w:szCs w:val="21"/>
              </w:rPr>
              <w:t>отходами;</w:t>
            </w:r>
          </w:p>
          <w:p>
            <w:pPr>
              <w:pStyle w:val="TableText"/>
              <w:rPr>
                <w:szCs w:val="21"/>
              </w:rPr>
            </w:pPr>
            <w:r>
              <w:rPr>
                <w:szCs w:val="21"/>
              </w:rPr>
              <w:t>разрушение водоносных</w:t>
            </w:r>
          </w:p>
          <w:p>
            <w:pPr>
              <w:pStyle w:val="TableText"/>
              <w:rPr>
                <w:szCs w:val="21"/>
              </w:rPr>
            </w:pPr>
            <w:r>
              <w:rPr>
                <w:szCs w:val="21"/>
              </w:rPr>
              <w:t>структур в</w:t>
            </w:r>
          </w:p>
          <w:p>
            <w:pPr>
              <w:pStyle w:val="TableText"/>
              <w:rPr>
                <w:szCs w:val="21"/>
              </w:rPr>
            </w:pPr>
            <w:r>
              <w:rPr>
                <w:szCs w:val="21"/>
              </w:rPr>
              <w:t>грунтах, откачка подземных вод их сброс в водоемы</w:t>
            </w:r>
          </w:p>
          <w:p>
            <w:pPr>
              <w:pStyle w:val="TableTex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Разрушение и повреждение экосистем в местах добычи и при обустройстве месторождений(дороги, линии электропередач, водопроводы и т.п.), загрязнение при утечках и авариях, потеря продуктивности, ухудшение</w:t>
            </w:r>
          </w:p>
          <w:p>
            <w:pPr>
              <w:pStyle w:val="TableText"/>
              <w:rPr>
                <w:szCs w:val="21"/>
              </w:rPr>
            </w:pPr>
            <w:r>
              <w:rPr>
                <w:szCs w:val="21"/>
              </w:rPr>
              <w:t>Качества продукции.</w:t>
            </w:r>
          </w:p>
          <w:p>
            <w:pPr>
              <w:pStyle w:val="TableText"/>
              <w:rPr>
                <w:szCs w:val="21"/>
              </w:rPr>
            </w:pPr>
            <w:r>
              <w:rPr>
                <w:szCs w:val="21"/>
              </w:rPr>
              <w:t>Воздействие на человека в основном через биопродукцию (особенно гидробионтов).</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Загрязнение почв-&gt;</w:t>
            </w:r>
          </w:p>
          <w:p>
            <w:pPr>
              <w:pStyle w:val="TableText"/>
              <w:rPr/>
            </w:pPr>
            <w:r>
              <w:rPr>
                <w:szCs w:val="21"/>
              </w:rPr>
              <w:t>загрязнение вод нефтью и химреагентами -&gt; гибель планктона и других групп организ</w:t>
            </w:r>
            <w:r>
              <w:rPr>
                <w:szCs w:val="19"/>
              </w:rPr>
              <w:t>мов -&gt; снижение рыбопро</w:t>
            </w:r>
            <w:r>
              <w:rPr>
                <w:szCs w:val="21"/>
              </w:rPr>
              <w:t>дукгивности  -&gt; потеря потребительских или вкусовых свойств</w:t>
            </w:r>
          </w:p>
          <w:p>
            <w:pPr>
              <w:pStyle w:val="TableText"/>
              <w:rPr>
                <w:szCs w:val="21"/>
              </w:rPr>
            </w:pPr>
            <w:r>
              <w:rPr>
                <w:szCs w:val="21"/>
              </w:rPr>
              <w:t>воды и продуктов промысла</w:t>
            </w:r>
          </w:p>
        </w:tc>
      </w:tr>
      <w:tr>
        <w:trPr>
          <w:trHeight w:val="3122"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szCs w:val="22"/>
              </w:rPr>
            </w:pPr>
            <w:r>
              <w:rPr>
                <w:szCs w:val="22"/>
              </w:rPr>
              <w:t>-твердое: угли, сланцы торф и т.п.)</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Пыль при взрывных и других работах, продукты горения терриконов и т.п.</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Разрушение почвы и грунтов при добыче открытыми методами (карьеры), просадки рельефа, разрушение грунтов при шахтных методах добычи</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Сильное нарушение водоносных структур, откачка и сброс в водоемы шахтных, часто высокоминера-лизированных, железистых и других вод</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Разрушение экосистем или их элементов, особенно при открытых способах добычи, снижение продуктивности, воздействие на биоту и человека через загрязненные воздух, воды и пищу. Высокая степень заболеваемости, травматизма и смертности при шахтных способах добычи</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szCs w:val="21"/>
              </w:rPr>
            </w:pPr>
            <w:r>
              <w:rPr>
                <w:szCs w:val="21"/>
              </w:rPr>
            </w:r>
          </w:p>
        </w:tc>
      </w:tr>
      <w:tr>
        <w:trPr>
          <w:trHeight w:val="2373"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szCs w:val="22"/>
              </w:rPr>
            </w:pPr>
            <w:r>
              <w:rPr>
                <w:szCs w:val="22"/>
              </w:rPr>
              <w:t>Транспор-тировка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Загрязнение при испарении жидкого топлива, потере газа, нефти, пылью от твердого топлива</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Загрязнение при утечках, авариях, особенно нефтью</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Загрязнение нефтью в результате потерь и при авариях</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В основном через загрязнение вод и гидробионтов</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szCs w:val="21"/>
              </w:rPr>
            </w:pPr>
            <w:r>
              <w:rPr>
                <w:szCs w:val="21"/>
              </w:rPr>
            </w:r>
          </w:p>
        </w:tc>
      </w:tr>
      <w:tr>
        <w:trPr>
          <w:trHeight w:val="4662"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szCs w:val="22"/>
              </w:rPr>
            </w:pPr>
            <w:r>
              <w:rPr>
                <w:szCs w:val="22"/>
              </w:rPr>
              <w:t>Работа электростанций на твердом топливе</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Основные поставщики углекислого газа, сернистого ангидрида, окислов азота, продуктов для кислых осадков, аэрозолей, сажи, загрязнение радиоактивными веществам и, тяжелыми металлами</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Разрушение и сильное загрязнение почв вблизи предприятий (техногенные пустыни), загрязнение тяжелыми металлами, радиоактивными веществами, кислыми осадками; отчуждение земель под землеотвалы, другие отходы</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Тепловое загрязнение в результате сбросов подогретых вод, химическое загрязнение через кислые осадки и сухое осаждение из атмосферы, загрязнение продуктами вымывания биогенов и ядовитых веществ (алюминий)из почв и грунтов</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Основной агент разрушения и гибели экосистем, особенно озер и хвойных лесов (обеднение видового состава, снижение продуктивности, разрушение хлорофилла, вымывание биогенов, повреждение корней и т.п.). Эвтрофикация вод и их цветение. На человека через загрязнение воздуха, воды, продуктов питания, разрушение природы, строений, памятников и т.п.</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Загрязнение воздуха продуктами горения-» кислые осадки-» гибель лесов и экосистем озер </w:t>
              <w:noBreakHyphen/>
              <w:t xml:space="preserve">&gt; нарушение круговоротов вешеств  </w:t>
              <w:noBreakHyphen/>
              <w:t>&gt; антропогенные сукцессии</w:t>
            </w:r>
          </w:p>
          <w:p>
            <w:pPr>
              <w:pStyle w:val="TableText"/>
              <w:rPr/>
            </w:pPr>
            <w:r>
              <w:rPr/>
            </w:r>
          </w:p>
          <w:p>
            <w:pPr>
              <w:pStyle w:val="TableText"/>
              <w:rPr/>
            </w:pPr>
            <w:r>
              <w:rPr/>
              <w:t xml:space="preserve">Тепловое загрязнение вод </w:t>
              <w:noBreakHyphen/>
              <w:t xml:space="preserve">&gt; дефицит кислорода </w:t>
              <w:noBreakHyphen/>
              <w:t xml:space="preserve">&gt; эвтрофикация и цветение вод </w:t>
              <w:noBreakHyphen/>
              <w:t xml:space="preserve">&gt; усиление дефицита кислорода </w:t>
              <w:noBreakHyphen/>
              <w:t>&gt; превращение водных экосистем в болотные</w:t>
            </w:r>
          </w:p>
        </w:tc>
      </w:tr>
      <w:tr>
        <w:trPr>
          <w:trHeight w:val="1553"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szCs w:val="22"/>
              </w:rPr>
            </w:pPr>
            <w:r>
              <w:rPr>
                <w:szCs w:val="22"/>
              </w:rPr>
              <w:t>Работа электростанций на жидком топливе и газе</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То же, но в значительно меньших масштабах</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То же, но в значительно меньших масштабах</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Тепловое загрязнение, как для твердого топлива, остальные в значительно меньших масштабах</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szCs w:val="21"/>
              </w:rPr>
            </w:pPr>
            <w:r>
              <w:rPr>
                <w:szCs w:val="21"/>
              </w:rPr>
              <w:t>То же, но в значительно меньших масштабах</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szCs w:val="21"/>
              </w:rPr>
            </w:pPr>
            <w:r>
              <w:rPr>
                <w:szCs w:val="21"/>
              </w:rPr>
            </w:r>
          </w:p>
        </w:tc>
      </w:tr>
    </w:tbl>
    <w:p>
      <w:pPr>
        <w:pStyle w:val="ReferatBody"/>
        <w:rPr/>
      </w:pPr>
      <w:r>
        <w:rPr/>
      </w:r>
    </w:p>
    <w:p>
      <w:pPr>
        <w:pStyle w:val="ReferatBody"/>
        <w:rPr/>
      </w:pPr>
      <w:r>
        <w:rPr/>
        <w:t>Вместе с тем 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w:t>
      </w:r>
    </w:p>
    <w:p>
      <w:pPr>
        <w:pStyle w:val="ReferatBody"/>
        <w:rPr/>
      </w:pPr>
      <w:r>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w:t>
      </w:r>
    </w:p>
    <w:p>
      <w:pPr>
        <w:pStyle w:val="ReferatBody"/>
        <w:rPr/>
      </w:pPr>
      <w:r>
        <w:rPr/>
        <w:t>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и.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ReferatBody"/>
        <w:rPr/>
      </w:pPr>
      <w:r>
        <w:rPr/>
        <w:t>Выбросы ТЭС являются существенным источником такого сильного 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ReferatBody"/>
        <w:rPr/>
      </w:pPr>
      <w:r>
        <w:rPr/>
        <w:t>Серьезную проблему вблизи ТЭС представляет складирование золы и иш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ReferatBody"/>
        <w:rPr/>
      </w:pPr>
      <w:r>
        <w:rPr/>
        <w:t>Имеются данные, что если бы вся сегодняшняя энергетика базировалась на угле, то выбросы СО, составляли бы 20 млрд. тонн в год (сейчас они близки к 6 млрд. т/год). Это тот предел, за которым прогнозируются такие изменения климата, которые обусловят катастрофические последствия для биосферы.</w:t>
      </w:r>
    </w:p>
    <w:p>
      <w:pPr>
        <w:pStyle w:val="ReferatBody"/>
        <w:rPr/>
      </w:pPr>
      <w:r>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 ему цепные природные реакции (размножение водорослей, потерю кислорода, гибель гидробионтов, превращение типично водных экосистем в болотные и т. п.).</w:t>
      </w:r>
    </w:p>
    <w:p>
      <w:pPr>
        <w:pStyle w:val="HeadingBar"/>
        <w:rPr/>
      </w:pPr>
      <w:r>
        <w:rPr/>
      </w:r>
    </w:p>
    <w:p>
      <w:pPr>
        <w:pStyle w:val="Heading3"/>
        <w:rPr/>
      </w:pPr>
      <w:bookmarkStart w:id="5" w:name="__RefHeading___Toc527891563"/>
      <w:bookmarkEnd w:id="5"/>
      <w:r>
        <w:rPr/>
        <w:t>Экологические проблемы гидроэнергетики</w:t>
      </w:r>
    </w:p>
    <w:p>
      <w:pPr>
        <w:pStyle w:val="ReferatBody"/>
        <w:rPr/>
      </w:pPr>
      <w:r>
        <w:rPr/>
        <w:t>Одно из важнейших воздействий гидроэнергетики связано с отчуждением 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 Основные воздействия ГЭС на среду, различные звенья экосистем и человека приведены в таблице.</w:t>
      </w:r>
      <w:r>
        <w:br w:type="page"/>
      </w:r>
    </w:p>
    <w:p>
      <w:pPr>
        <w:pStyle w:val="ReferatBody"/>
        <w:rPr/>
      </w:pPr>
      <w:r>
        <w:rPr/>
      </w:r>
    </w:p>
    <w:tbl>
      <w:tblPr>
        <w:tblW w:w="10348" w:type="dxa"/>
        <w:jc w:val="left"/>
        <w:tblInd w:w="-7" w:type="dxa"/>
        <w:tblLayout w:type="fixed"/>
        <w:tblCellMar>
          <w:top w:w="0" w:type="dxa"/>
          <w:left w:w="40" w:type="dxa"/>
          <w:bottom w:w="0" w:type="dxa"/>
          <w:right w:w="40" w:type="dxa"/>
        </w:tblCellMar>
      </w:tblPr>
      <w:tblGrid>
        <w:gridCol w:w="993"/>
        <w:gridCol w:w="1134"/>
        <w:gridCol w:w="1559"/>
        <w:gridCol w:w="1843"/>
        <w:gridCol w:w="2551"/>
        <w:gridCol w:w="2268"/>
      </w:tblGrid>
      <w:tr>
        <w:trPr>
          <w:trHeight w:val="442" w:hRule="exact"/>
        </w:trPr>
        <w:tc>
          <w:tcPr>
            <w:tcW w:w="993" w:type="dxa"/>
            <w:vMerge w:val="restart"/>
            <w:tcBorders>
              <w:top w:val="single" w:sz="6" w:space="0" w:color="000000"/>
              <w:left w:val="single" w:sz="6" w:space="0" w:color="000000"/>
              <w:right w:val="single" w:sz="6" w:space="0" w:color="000000"/>
            </w:tcBorders>
          </w:tcPr>
          <w:p>
            <w:pPr>
              <w:pStyle w:val="TableHeading"/>
              <w:spacing w:before="120" w:after="120"/>
              <w:rPr>
                <w:szCs w:val="22"/>
              </w:rPr>
            </w:pPr>
            <w:r>
              <w:rPr>
                <w:szCs w:val="22"/>
              </w:rPr>
              <w:t>Технологический процесс</w:t>
            </w:r>
          </w:p>
          <w:p>
            <w:pPr>
              <w:pStyle w:val="TableHeading"/>
              <w:spacing w:before="120" w:after="120"/>
              <w:rPr/>
            </w:pPr>
            <w:r>
              <w:rPr/>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2"/>
              </w:rPr>
            </w:pPr>
            <w:r>
              <w:rPr>
                <w:szCs w:val="22"/>
              </w:rPr>
              <w:t>Влияние на элементы среды и биоту</w:t>
            </w:r>
          </w:p>
          <w:p>
            <w:pPr>
              <w:pStyle w:val="TableHeading"/>
              <w:spacing w:before="120" w:after="120"/>
              <w:rPr/>
            </w:pPr>
            <w:r>
              <w:rPr/>
            </w:r>
          </w:p>
        </w:tc>
        <w:tc>
          <w:tcPr>
            <w:tcW w:w="2268" w:type="dxa"/>
            <w:vMerge w:val="restart"/>
            <w:tcBorders>
              <w:top w:val="single" w:sz="6" w:space="0" w:color="000000"/>
              <w:left w:val="single" w:sz="6" w:space="0" w:color="000000"/>
              <w:right w:val="single" w:sz="6" w:space="0" w:color="000000"/>
            </w:tcBorders>
          </w:tcPr>
          <w:p>
            <w:pPr>
              <w:pStyle w:val="TableHeading"/>
              <w:spacing w:before="120" w:after="120"/>
              <w:rPr>
                <w:szCs w:val="21"/>
              </w:rPr>
            </w:pPr>
            <w:r>
              <w:rPr>
                <w:szCs w:val="21"/>
              </w:rPr>
              <w:t>Примеры цепных реакций</w:t>
            </w:r>
          </w:p>
          <w:p>
            <w:pPr>
              <w:pStyle w:val="TableHeading"/>
              <w:spacing w:before="120" w:after="120"/>
              <w:rPr/>
            </w:pPr>
            <w:r>
              <w:rPr/>
            </w:r>
          </w:p>
        </w:tc>
      </w:tr>
      <w:tr>
        <w:trPr>
          <w:trHeight w:val="624" w:hRule="exact"/>
        </w:trPr>
        <w:tc>
          <w:tcPr>
            <w:tcW w:w="993" w:type="dxa"/>
            <w:vMerge w:val="continue"/>
            <w:tcBorders>
              <w:top w:val="single" w:sz="6" w:space="0" w:color="000000"/>
              <w:left w:val="single" w:sz="6" w:space="0" w:color="000000"/>
              <w:right w:val="single" w:sz="6" w:space="0" w:color="000000"/>
            </w:tcBorders>
          </w:tcPr>
          <w:p>
            <w:pPr>
              <w:pStyle w:val="TableHeadin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2"/>
              </w:rPr>
            </w:pPr>
            <w:r>
              <w:rPr>
                <w:szCs w:val="22"/>
              </w:rPr>
              <w:t>воздух</w:t>
            </w:r>
          </w:p>
          <w:p>
            <w:pPr>
              <w:pStyle w:val="TableHeading"/>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почвы и грунты</w:t>
            </w:r>
          </w:p>
          <w:p>
            <w:pPr>
              <w:pStyle w:val="TableHeading"/>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воды</w:t>
            </w:r>
          </w:p>
          <w:p>
            <w:pPr>
              <w:pStyle w:val="TableHeading"/>
              <w:spacing w:before="120" w:after="12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Cs w:val="21"/>
              </w:rPr>
            </w:pPr>
            <w:r>
              <w:rPr>
                <w:szCs w:val="21"/>
              </w:rPr>
              <w:t>экосистемы и человека</w:t>
            </w:r>
          </w:p>
          <w:p>
            <w:pPr>
              <w:pStyle w:val="TableHeading"/>
              <w:spacing w:before="120" w:after="120"/>
              <w:rPr/>
            </w:pPr>
            <w:r>
              <w:rPr/>
            </w:r>
          </w:p>
        </w:tc>
        <w:tc>
          <w:tcPr>
            <w:tcW w:w="2268" w:type="dxa"/>
            <w:vMerge w:val="continue"/>
            <w:tcBorders>
              <w:top w:val="single" w:sz="6" w:space="0" w:color="000000"/>
              <w:left w:val="single" w:sz="6" w:space="0" w:color="000000"/>
              <w:right w:val="single" w:sz="6" w:space="0" w:color="000000"/>
            </w:tcBorders>
          </w:tcPr>
          <w:p>
            <w:pPr>
              <w:pStyle w:val="TableHeading"/>
              <w:snapToGrid w:val="false"/>
              <w:spacing w:before="120" w:after="120"/>
              <w:rPr/>
            </w:pPr>
            <w:r>
              <w:rPr/>
            </w:r>
          </w:p>
        </w:tc>
      </w:tr>
      <w:tr>
        <w:trPr>
          <w:trHeight w:val="503" w:hRule="exact"/>
        </w:trPr>
        <w:tc>
          <w:tcPr>
            <w:tcW w:w="9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2"/>
              </w:rPr>
            </w:pPr>
            <w:r>
              <w:rPr>
                <w:szCs w:val="22"/>
              </w:rPr>
              <w:t>1</w:t>
            </w:r>
          </w:p>
          <w:p>
            <w:pPr>
              <w:pStyle w:val="TableHeading"/>
              <w:spacing w:before="12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2"/>
              </w:rPr>
            </w:pPr>
            <w:r>
              <w:rPr>
                <w:szCs w:val="22"/>
              </w:rPr>
              <w:t>2</w:t>
            </w:r>
          </w:p>
          <w:p>
            <w:pPr>
              <w:pStyle w:val="TableHeading"/>
              <w:spacing w:before="120" w:after="12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3</w:t>
            </w:r>
          </w:p>
          <w:p>
            <w:pPr>
              <w:pStyle w:val="TableHeading"/>
              <w:spacing w:before="120" w:after="12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4</w:t>
            </w:r>
          </w:p>
          <w:p>
            <w:pPr>
              <w:pStyle w:val="TableHeading"/>
              <w:spacing w:before="12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5</w:t>
            </w:r>
          </w:p>
          <w:p>
            <w:pPr>
              <w:pStyle w:val="TableHeading"/>
              <w:spacing w:before="120" w:after="1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szCs w:val="21"/>
              </w:rPr>
            </w:pPr>
            <w:r>
              <w:rPr>
                <w:szCs w:val="21"/>
              </w:rPr>
              <w:t>6</w:t>
            </w:r>
          </w:p>
          <w:p>
            <w:pPr>
              <w:pStyle w:val="TableHeading"/>
              <w:spacing w:before="120" w:after="120"/>
              <w:jc w:val="center"/>
              <w:rPr/>
            </w:pPr>
            <w:r>
              <w:rPr/>
            </w:r>
          </w:p>
        </w:tc>
      </w:tr>
      <w:tr>
        <w:trPr>
          <w:trHeight w:val="4237"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pPr>
            <w:r>
              <w:rPr/>
              <w:t>Строительство ГЭС</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Разрушение почв и грунтов на стройпло-щадках, подъездных путях, хозяйствен-ных объектах и т.п.; перемеще-ние больших масс грунтов, особенно при строитель-стве плотин и обвалова-нии водохрани-лищ</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pPr>
            <w:r>
              <w:rPr/>
              <w:t>Аэрозольное загрязнение продуктами разрушения почв, стройматериалами (особенно цементом); химическое - в небольших объемах в основном от работы техники, предприятий, стройматериалов</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pPr>
            <w:r>
              <w:rPr/>
              <w:t>Некоторое нарушение режима и загрязнение в местах строительства (обводные каналы и т.п.)</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pPr>
            <w:r>
              <w:rPr/>
              <w:t>Частичное разрушение экосистем и их элементов(растительности, почв), фактор беспокойства для животных, интенсивный промысел и т.п. Влияние на человека в основном через изменение среды и социальные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Текущая вода (река) -&gt; водохранилище -&gt; накопление химических веществ (эвтрофикация) плюстепловое загрязнение -&gt; зарастание водоема (цветение) -&gt; обогащение органикой -&gt; обескислороживание -&gt; превращение экосистемы транзитноготипа в аккумулятивнозастойную -&gt; порча воды -&gt; болезни рыб -&gt; потеря пищевых или вкусовых свойств воды и продуктов промысла</w:t>
            </w:r>
          </w:p>
        </w:tc>
      </w:tr>
      <w:tr>
        <w:trPr>
          <w:trHeight w:val="4237"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pPr>
            <w:r>
              <w:rPr/>
              <w:t>Заполне-ние водохра-нилищ</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Уход под воду плодород-ных пойменных земель (затопление), подъем грунтовых вод в прибреж-ной зоне (подтопле-ние, заболачи-вание). В горных условиях такие явления выражены в меньшей степени</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pPr>
            <w:r>
              <w:rPr/>
              <w:t>Дополнительноеиспарение с чаши водохранилищ</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pPr>
            <w:r>
              <w:rPr/>
              <w:t>Смена текущих вод на застойные, неизбежное загрязнение водохранилищ быстрораствори-мыми или взмучиваемыми веществами при заполнении чаши водохранилищ и формировании берегов</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pPr>
            <w:r>
              <w:rPr/>
              <w:t>Полное уничтожение сухопутных экосистем (сведение лесов или их гибель от подтопления, часто оставление всей биомассы взоне затопления), смена прибрежных экосистем. Неизбежное переселение людей из зоны затопления, социальные издержки</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Давление водных масс на ложе водохранилищ -&gt; интенсификация сейсмических явлений</w:t>
            </w:r>
          </w:p>
        </w:tc>
      </w:tr>
      <w:tr>
        <w:trPr>
          <w:trHeight w:val="4237" w:hRule="atLeast"/>
        </w:trPr>
        <w:tc>
          <w:tcPr>
            <w:tcW w:w="993" w:type="dxa"/>
            <w:tcBorders>
              <w:top w:val="single" w:sz="6" w:space="0" w:color="000000"/>
              <w:left w:val="single" w:sz="6" w:space="0" w:color="000000"/>
              <w:bottom w:val="single" w:sz="6" w:space="0" w:color="000000"/>
              <w:right w:val="single" w:sz="6" w:space="0" w:color="000000"/>
            </w:tcBorders>
          </w:tcPr>
          <w:p>
            <w:pPr>
              <w:pStyle w:val="TableText"/>
              <w:rPr/>
            </w:pPr>
            <w:r>
              <w:rPr/>
              <w:t>Работа ГЭС</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То же,что и при затоплении, ПЛЮС MHOголет-нее разрушение береговой линии (абразия), формирова-ние новых типов почв в прибреж-ной зоне</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pPr>
            <w:r>
              <w:rPr/>
              <w:t>Повышение влажности, понижение температур туманы, местныеветры, часто неприятный запах от гниения органических остатков</w:t>
            </w:r>
          </w:p>
        </w:tc>
        <w:tc>
          <w:tcPr>
            <w:tcW w:w="1843" w:type="dxa"/>
            <w:tcBorders>
              <w:top w:val="single" w:sz="6" w:space="0" w:color="000000"/>
              <w:left w:val="single" w:sz="6" w:space="0" w:color="000000"/>
              <w:bottom w:val="single" w:sz="6" w:space="0" w:color="000000"/>
              <w:right w:val="single" w:sz="6" w:space="0" w:color="000000"/>
            </w:tcBorders>
          </w:tcPr>
          <w:p>
            <w:pPr>
              <w:pStyle w:val="TableText"/>
              <w:rPr/>
            </w:pPr>
            <w:r>
              <w:rPr/>
              <w:t>Загрязнение в результате стоков с водосборов и разложения больших масс органики почв, растительных остатков, древесины и т.п., образование фенолов, накопление биогенов и других веществ; усиленное прогревание, особенно мелководий (тепловое загрязнение) ,эвтрофикация, цветение, потеря кислорода, накопление тяжелых металлов, ила, радиоактивных и других веществ, порча воды</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pPr>
            <w:r>
              <w:rPr/>
              <w:t>Формирование новых экосистем (в основном луговых и болотных) в зоне подтопления, зарастание вод. цветение;нарушение миграций рыб и других гидробионтов, смена более ценных видов менее ценными; заболевания рыб (гельминты и другие паразиты), забивание жаберных щелей рыб водорослями, разрушение нерестилищ и зимовальных ям. Потеря вкусовых качеств рыб. Увеличение вероятности заболеваний людей при контакте с водными массами (купание и т.п.) и продуктами промысла</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ReferatBody"/>
        <w:rPr/>
      </w:pPr>
      <w:r>
        <w:rPr/>
        <w:t>Значительные площади земель вблизи водохранилищ испытывают подт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процессы обычно продолжаются десятилетиями, имеют следствием переработку больших масс почвогрунтов, загрязнение вод, заиление водохранилищ. Таким образом, со строительством водохранилищ связано резкое нарушение гидрологического режима рек, свойственных им экосистем и видового состава гидробионтов. Так, Волга практически на всем протяжении (от истоков до Волгограда) превращена в непрерывную систему водохранилищ.</w:t>
      </w:r>
    </w:p>
    <w:p>
      <w:pPr>
        <w:pStyle w:val="ReferatBody"/>
        <w:rPr/>
      </w:pPr>
      <w:r>
        <w:rPr/>
        <w:t>Ухудшение качества воды в водохранилищах происходит по различным причинам. В них резко увеличивается количество органических веществ как за счет ушедших под воду экосистем (древесина, другие растительные остатки, гумус почв и т. п.), так и вследствие их накопления в результате замедленного водообмена. Это своего рода отстойники и аккумуляторы веществ, поступающих с водосборов.</w:t>
      </w:r>
    </w:p>
    <w:p>
      <w:pPr>
        <w:pStyle w:val="ReferatBody"/>
        <w:rPr/>
      </w:pPr>
      <w:r>
        <w:rPr/>
        <w:t>В водохранилищах резко усиливается прогревание вод, что интенсифицирует потерю ими кислорода и другие процессы, обусловливаемые тепловым загрязнением. Последнее, совместно с накоплением биогенных веществ, создает условия для зарастания водоемов и интенсивного развития водорослей, в том числе и ядовитых синезеленых (цианей). По этим причинам, а также вследствие медленной обновляемости вод резко снижается их способность к самоочищению. 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лей водной среды.</w:t>
      </w:r>
    </w:p>
    <w:p>
      <w:pPr>
        <w:pStyle w:val="ReferatBody"/>
        <w:rPr/>
      </w:pPr>
      <w:r>
        <w:rPr/>
        <w:t>Нарушаются пути миграции рыб, идет разрушение кормовых угодий, нерестилищ и т. п. Волга во многом потеряла свое значение как нерестилище для осетровых Каспия после строительства на ней каскада ГЭС.</w:t>
      </w:r>
    </w:p>
    <w:p>
      <w:pPr>
        <w:pStyle w:val="ReferatBody"/>
        <w:rPr/>
      </w:pPr>
      <w:r>
        <w:rPr/>
        <w:t>В конечном счете перекрытые водохранилищами речные системы из транзитных превращаются в транзитноаккумулятивные. Кроме биогенных веществ, здесь аккумулируются тяжелые металлы, радиоактивные элементы и многие ядохимикаты с длительным периодом жизни. Продукты аккумуляции делают проблематичным возможность использования территорий, занимаемых водохранилищами, после их ликвидации. Имеются данные, что в результате заиления равнинные водохранилища теряют свою ценность как энергетические объекты через 50-100 лет после их строительства. Например, подсчитано, что большая Асуанская плотина, построенная на Ниле в 60-е годы, будет наполовину заилена уже к 2025 году. Несмотря на относительную дешевизну энергии, получаемой за счет гидроресурсов, доля их в энергетическом балансе постепенно уменьшается. Это связано как с исчерпанием наиболее дешевых ресурсов, так и с большой территориальной емкостью равнинных водохранилищ. Считается, что в перспективе мировое производство энергии на ГЭС не будет превышать 5% от общей.</w:t>
      </w:r>
    </w:p>
    <w:p>
      <w:pPr>
        <w:pStyle w:val="ReferatBody"/>
        <w:rPr/>
      </w:pPr>
      <w:r>
        <w:rPr/>
        <w:t>Водохранилища оказывают заметное влияние на атмосферные процессы. Например, в засушливых (аридных) районах, испарение с поверхности водохранилищ превышает испарение с равновеликой поверхности суши в десятки раз. Только с каскада Волжско-Камских водохранилищ ежегодно испаряется около 6 км3. Это примерно 2-3 годовые нормы потребления воды Москвой. С повышенным испарением связано понижение температуры воздуха, увеличение туманных явлений. Различие тепловых балансов водохранилищ и прилегающей суши обусловливает формирование местных ветров типа бризов. Эти, а также другие явления имеют следствием смену экосистем (не всегда положительную), изменение погоды. В ряде случаев в зоне водохранилищ приходится менять направление сельского хозяйства. Например, в южных районах нашей страны некоторые теплолюбивые культуры (бахчевые) не успевают вызревать, повышается заболеваемость растений, ухудшается качество продукции.</w:t>
      </w:r>
    </w:p>
    <w:p>
      <w:pPr>
        <w:pStyle w:val="ReferatBody"/>
        <w:rPr/>
      </w:pPr>
      <w:r>
        <w:rPr/>
        <w:t>Издержки гидростроительства для среды заметно меньше в горных районах, где водохранилища обычно невелики по площади. Однако в сейсмоопасных горных районах водохранилища могут провоцировать землетрясения. Увеличивается вероятность оползневых явлений и вероятность катастроф в результате возможного разрушения плотин. Так, в 1960 г. в Индии (штат Гунжарат) в результате прорыва плотины вода унесла 15 тысяч жизней людей.</w:t>
      </w:r>
    </w:p>
    <w:p>
      <w:pPr>
        <w:pStyle w:val="HeadingBar"/>
        <w:rPr/>
      </w:pPr>
      <w:r>
        <w:rPr/>
      </w:r>
    </w:p>
    <w:p>
      <w:pPr>
        <w:pStyle w:val="Heading3"/>
        <w:rPr/>
      </w:pPr>
      <w:bookmarkStart w:id="6" w:name="__RefHeading___Toc527891564"/>
      <w:bookmarkEnd w:id="6"/>
      <w:r>
        <w:rPr/>
        <w:t>Экологические проблемы ядерной энергетики</w:t>
      </w:r>
    </w:p>
    <w:p>
      <w:pPr>
        <w:pStyle w:val="ReferatBody"/>
        <w:rPr/>
      </w:pPr>
      <w:r>
        <w:rPr/>
        <w:t>Ядерная энергетика до недавнего времени рассматривалась как наиболее перспективная. Это связано как с относительно большими запасами ядерного топлива, так и со щадящим воздействием на среду. К преимуществам относится также возможность строительства АЭС, не привязываясь к месторождениям ресурсов, поскольку их транспортировка не требует существенных затрат в связи с малыми объемами. Достаточно отметить, что 0,5 кг ядерного топлива позволяет получать столько же энергии, сколько сжигание 1000 тонн каменного угля.</w:t>
      </w:r>
    </w:p>
    <w:p>
      <w:pPr>
        <w:pStyle w:val="ReferatBody"/>
        <w:rPr/>
      </w:pPr>
      <w:r>
        <w:rPr/>
        <w:t>До середины 80-х годов человечество в ядерной энергетике видело один из выходов из энергетического тупика. Только за 20 лет  (с середины 60-х до середины 80-х годов) мировая доля энергетики, получаемой на АЭС, возросла практически с нулевых значений до 15-17%, а в ряде стран она стала превалирующей. Ни один другой вид энергетики не имел таких темпов роста. До недавнего времени основные экологические проблемы АЭС связывались с захоронением отработанного топлива, а также с ликвидацией самих АЭС после окончания допустимых сроков эксплуатации. Имеются данные, что стоимость таких ликвидационных работ составляет от 1/6 до 1/3 от стоимости самих АЭС. Некоторые параметры воздействия АЭС и ТЭС на среду представлены в таблице.</w:t>
      </w:r>
    </w:p>
    <w:p>
      <w:pPr>
        <w:pStyle w:val="ReferatBody"/>
        <w:rPr/>
      </w:pPr>
      <w:r>
        <w:rPr/>
        <w:t>Сравнение АЭС и ТЭС по расходу топлива и воздействию на среду. Мощность электростанций по 1000 мВт, работа в течение года ; (Б. Небел, 1993)</w:t>
      </w:r>
    </w:p>
    <w:tbl>
      <w:tblPr>
        <w:tblW w:w="10206" w:type="dxa"/>
        <w:jc w:val="left"/>
        <w:tblInd w:w="-5" w:type="dxa"/>
        <w:tblLayout w:type="fixed"/>
        <w:tblCellMar>
          <w:top w:w="0" w:type="dxa"/>
          <w:left w:w="40" w:type="dxa"/>
          <w:bottom w:w="0" w:type="dxa"/>
          <w:right w:w="40" w:type="dxa"/>
        </w:tblCellMar>
      </w:tblPr>
      <w:tblGrid>
        <w:gridCol w:w="4111"/>
        <w:gridCol w:w="2977"/>
        <w:gridCol w:w="3118"/>
      </w:tblGrid>
      <w:tr>
        <w:trPr>
          <w:trHeight w:val="576" w:hRule="exact"/>
        </w:trPr>
        <w:tc>
          <w:tcPr>
            <w:tcW w:w="4111"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Факторы воздействия на среду</w:t>
            </w:r>
          </w:p>
          <w:p>
            <w:pPr>
              <w:pStyle w:val="TableHeading"/>
              <w:spacing w:before="12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ТЭС</w:t>
            </w:r>
          </w:p>
          <w:p>
            <w:pPr>
              <w:pStyle w:val="TableHeading"/>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АЭС</w:t>
            </w:r>
          </w:p>
          <w:p>
            <w:pPr>
              <w:pStyle w:val="TableHeading"/>
              <w:spacing w:before="120" w:after="120"/>
              <w:rPr/>
            </w:pPr>
            <w:r>
              <w:rPr/>
            </w:r>
          </w:p>
        </w:tc>
      </w:tr>
      <w:tr>
        <w:trPr>
          <w:trHeight w:val="518" w:hRule="exact"/>
        </w:trPr>
        <w:tc>
          <w:tcPr>
            <w:tcW w:w="4111" w:type="dxa"/>
            <w:tcBorders>
              <w:top w:val="single" w:sz="4" w:space="0" w:color="000000"/>
              <w:left w:val="single" w:sz="4" w:space="0" w:color="000000"/>
              <w:bottom w:val="single" w:sz="4" w:space="0" w:color="000000"/>
              <w:right w:val="single" w:sz="4" w:space="0" w:color="000000"/>
            </w:tcBorders>
          </w:tcPr>
          <w:p>
            <w:pPr>
              <w:pStyle w:val="TableText"/>
              <w:rPr/>
            </w:pPr>
            <w:r>
              <w:rPr/>
              <w:t>Топливо</w:t>
            </w:r>
          </w:p>
          <w:p>
            <w:pPr>
              <w:pStyle w:val="TableTex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rPr/>
            </w:pPr>
            <w:r>
              <w:rPr/>
              <w:t>3,5 млн.т угля</w:t>
            </w:r>
          </w:p>
          <w:p>
            <w:pPr>
              <w:pStyle w:val="TableTex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1 ,5 т урана</w:t>
            </w:r>
          </w:p>
          <w:p>
            <w:pPr>
              <w:pStyle w:val="TableText"/>
              <w:rPr/>
            </w:pPr>
            <w:r>
              <w:rPr/>
              <w:t>или 1000 тонны урановой руды</w:t>
            </w:r>
          </w:p>
          <w:p>
            <w:pPr>
              <w:pStyle w:val="TableText"/>
              <w:rPr/>
            </w:pPr>
            <w:r>
              <w:rPr/>
            </w:r>
          </w:p>
        </w:tc>
      </w:tr>
      <w:tr>
        <w:trPr>
          <w:trHeight w:val="1637" w:hRule="exact"/>
        </w:trPr>
        <w:tc>
          <w:tcPr>
            <w:tcW w:w="4111" w:type="dxa"/>
            <w:tcBorders>
              <w:top w:val="single" w:sz="4" w:space="0" w:color="000000"/>
              <w:left w:val="single" w:sz="4" w:space="0" w:color="000000"/>
              <w:bottom w:val="single" w:sz="4" w:space="0" w:color="000000"/>
              <w:right w:val="single" w:sz="4" w:space="0" w:color="000000"/>
            </w:tcBorders>
          </w:tcPr>
          <w:p>
            <w:pPr>
              <w:pStyle w:val="TableText"/>
              <w:rPr/>
            </w:pPr>
            <w:r>
              <w:rPr/>
              <w:t>Отходы:</w:t>
            </w:r>
          </w:p>
          <w:p>
            <w:pPr>
              <w:pStyle w:val="TableText"/>
              <w:rPr/>
            </w:pPr>
            <w:r>
              <w:rPr/>
              <w:t>углекислый газ</w:t>
            </w:r>
          </w:p>
          <w:p>
            <w:pPr>
              <w:pStyle w:val="TableText"/>
              <w:rPr/>
            </w:pPr>
            <w:r>
              <w:rPr/>
              <w:t>сернистый ангидрид</w:t>
            </w:r>
          </w:p>
          <w:p>
            <w:pPr>
              <w:pStyle w:val="TableText"/>
              <w:rPr/>
            </w:pPr>
            <w:r>
              <w:rPr/>
              <w:t>и другие соединения</w:t>
            </w:r>
          </w:p>
          <w:p>
            <w:pPr>
              <w:pStyle w:val="TableText"/>
              <w:rPr/>
            </w:pPr>
            <w:r>
              <w:rPr/>
              <w:t>зола</w:t>
            </w:r>
          </w:p>
          <w:p>
            <w:pPr>
              <w:pStyle w:val="TableText"/>
              <w:rPr/>
            </w:pPr>
            <w:r>
              <w:rPr/>
              <w:t>радиоактивные</w:t>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10 млн.т</w:t>
            </w:r>
          </w:p>
          <w:p>
            <w:pPr>
              <w:pStyle w:val="TableText"/>
              <w:rPr/>
            </w:pPr>
            <w:r>
              <w:rPr/>
              <w:t>400 тыс.т</w:t>
            </w:r>
          </w:p>
          <w:p>
            <w:pPr>
              <w:pStyle w:val="TableText"/>
              <w:rPr/>
            </w:pPr>
            <w:r>
              <w:rPr/>
            </w:r>
          </w:p>
          <w:p>
            <w:pPr>
              <w:pStyle w:val="TableText"/>
              <w:rPr/>
            </w:pPr>
            <w:r>
              <w:rPr/>
              <w:t>100 тыс.т</w:t>
            </w:r>
          </w:p>
          <w:p>
            <w:pPr>
              <w:pStyle w:val="TableText"/>
              <w:rPr/>
            </w:pPr>
            <w:r>
              <w:rPr/>
              <w:t>-</w:t>
            </w:r>
          </w:p>
          <w:p>
            <w:pPr>
              <w:pStyle w:val="TableTex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w:t>
            </w:r>
          </w:p>
          <w:p>
            <w:pPr>
              <w:pStyle w:val="TableText"/>
              <w:rPr/>
            </w:pPr>
            <w:r>
              <w:rPr/>
              <w:t>-</w:t>
            </w:r>
          </w:p>
          <w:p>
            <w:pPr>
              <w:pStyle w:val="TableText"/>
              <w:rPr/>
            </w:pPr>
            <w:r>
              <w:rPr/>
            </w:r>
          </w:p>
          <w:p>
            <w:pPr>
              <w:pStyle w:val="TableText"/>
              <w:rPr/>
            </w:pPr>
            <w:r>
              <w:rPr/>
              <w:t>-</w:t>
            </w:r>
          </w:p>
          <w:p>
            <w:pPr>
              <w:pStyle w:val="TableText"/>
              <w:rPr/>
            </w:pPr>
            <w:r>
              <w:rPr/>
              <w:t>2 т</w:t>
            </w:r>
          </w:p>
        </w:tc>
      </w:tr>
    </w:tbl>
    <w:p>
      <w:pPr>
        <w:pStyle w:val="ReferatBody"/>
        <w:rPr/>
      </w:pPr>
      <w:r>
        <w:rPr/>
      </w:r>
    </w:p>
    <w:p>
      <w:pPr>
        <w:pStyle w:val="ReferatBody"/>
        <w:rPr/>
      </w:pPr>
      <w:r>
        <w:rPr/>
        <w:t>При нормальной работе АЭС выбросы радиоактивных элементов в среду крайне незначительны. В среднем они в 2-4 раза меньше, чем от ТЭС одинаковой мощности.</w:t>
      </w:r>
    </w:p>
    <w:p>
      <w:pPr>
        <w:pStyle w:val="ReferatBody"/>
        <w:rPr/>
      </w:pPr>
      <w:r>
        <w:rPr/>
        <w:t>К маю 1986г. 400 энергоблоков, работавших в мире и дававших ; более 17% электроэнергии, увеличили природный фон радиоактивности не более чем на 0,02%. До Чернобыльской катастрофы в нашей стране никакая отрасль производства не имела меньшего уровня производственного травматизма, чем АЭС. За 30 лет до трагедии при авариях, и то по нерадиационным причинам, 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она и не исключается. К наиболее крупным авариям такого плана относится случившаяся на четвертом блоке Чернобыльской АЭС.</w:t>
      </w:r>
    </w:p>
    <w:p>
      <w:pPr>
        <w:pStyle w:val="ReferatBody"/>
        <w:rPr/>
      </w:pPr>
      <w:r>
        <w:rPr/>
        <w:t>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ReferatBody"/>
        <w:rPr/>
      </w:pPr>
      <w:r>
        <w:rPr/>
        <w:t>В результате аварии на Чернобыльской АЭС радиоактивному загрязнению подверглась территория в радиусе более 2 тыс. км, охватившая более 20 государств. В пределах бывшего СССР пострадало 11 областей, где проживает 17 млн. человек. Общая площадь загрязненных территорий превышает 8 млн. га, или 80000 км2. В России наиболее значительно пострадали Брянская, Калужская, Тульская и Орловская области. Пятна загрязнений имеются в Белгородской, Рязанской, Смоленской, Ленинградской и других областях. В результате аварии погиб 31 человек и более 200 человек получили дозу радиации, приведшую к лучевой болезни. 115 тыс. человек было эвакуировано из наиболее опасной (30-километровой) зоны сразу после аварии. Число жертв и количество эвакуированных жителей увеличивается, расширяется зона загрязнения в результате перемещения радиоактивных веществ ветром, при пожарах, с транспортом и т. п. Последствия аварии будут сказываться на жизни нескольких поколений.</w:t>
      </w:r>
    </w:p>
    <w:p>
      <w:pPr>
        <w:pStyle w:val="ReferatBody"/>
        <w:rPr/>
      </w:pPr>
      <w:r>
        <w:rPr/>
        <w:t>После аварии на Чернобыльской АЭС отдельные страны приняли решение о полном запрете на строительство АЭС. В их числе Швеция, Италия, Бразилия, Мексика. Швеция, кроме того, объявила о намерении демонтировать все действующие реакторы (их 12), хотя они и давали около 45% всей электроэнергии страны. Резко замедлились темпы развития данного вида энергетики в других странах. Приняты меры по усилению защиты от аварий существующих, строящихся и планируемых к строительству АЭС. Вместе с тем человечество осознает, что без атомной энергетики на современном этапе развития не обойтись. Строительство и ввод в строй новых АЭС постепенно увеличивается. В настоящее время в мире действует более 500 атомных реакторов. Около 100 реакторов находится в стадии строительства.</w:t>
      </w:r>
    </w:p>
    <w:p>
      <w:pPr>
        <w:pStyle w:val="ReferatBody"/>
        <w:rPr/>
      </w:pPr>
      <w:r>
        <w:rPr/>
        <w:t>На территории России расположено 9 АЭС, включающих 29 реакторов. Из них 22 реактора приходится на наиболее населенную европейскую часть страны. 11 реакторов относится к типу РБМК. На Чернобыльской АЭС произошло разрушение реактора этого типа. Много реакторов (по количеству больше, чем АЭС) установлено на подводных лодках, ледоколах и даже на космических Объектах.</w:t>
      </w:r>
    </w:p>
    <w:p>
      <w:pPr>
        <w:pStyle w:val="ReferatBody"/>
        <w:rPr/>
      </w:pPr>
      <w:r>
        <w:rPr/>
        <w:t>В процессе ядерных реакций выгорает лишь 0,5-1,5% ядерного топлива. Ядерный реактор мощностью 1000 МВт за год работы</w:t>
      </w:r>
    </w:p>
    <w:p>
      <w:pPr>
        <w:pStyle w:val="ReferatBody"/>
        <w:rPr/>
      </w:pPr>
      <w:r>
        <w:rPr/>
        <w:t>1ет около 60 т радиоактивных отходов. Часть их подвергается переработке, а основная масса требует захоронения. Технология Захоронения довольно сложна и дорогостояща. Отработанное топливо обычно перегружается в бассейны выдержки, где за несколько лет существенно снижается радиоактивность и тепловыделение. Захоронение обычно проводится на глубинах не менее 500-600 шурфах. Последние располагаются друг от друга на таком растоянии, чтобы исключалась возможность атомных реакций.</w:t>
      </w:r>
    </w:p>
    <w:p>
      <w:pPr>
        <w:pStyle w:val="ReferatBody"/>
        <w:rPr/>
      </w:pPr>
      <w:r>
        <w:rPr/>
        <w:t>Неизбежный результат работы АЭС - тепловое загрязнение. На единицу получаемой энергии здесь оно в 2-2,5 раза больше, чем на ТЭС, где значительно больше тепла отводится в атмосферу. Выработка 1 млн. кВт электроэнергии на ТЭС дает 1,5 [КМ3 подогретых вод, на АЭС такой же мощности объем подогретых вод достигает 3-3,5 км3.</w:t>
      </w:r>
    </w:p>
    <w:p>
      <w:pPr>
        <w:pStyle w:val="ReferatBody"/>
        <w:rPr/>
      </w:pPr>
      <w:r>
        <w:rPr/>
        <w:t>Следствием больших потерь тепла на АЭС является более низ-Кий коэффициент их полезного действия по сравнению с ТЭС. На последних он равен 35^Ю%, а на АЭС - только 30-31 %.</w:t>
      </w:r>
    </w:p>
    <w:p>
      <w:pPr>
        <w:pStyle w:val="ReferatBody"/>
        <w:rPr/>
      </w:pPr>
      <w:r>
        <w:rPr/>
        <w:t>В целом можно назвать следующие воздействия АЭС на среду:</w:t>
      </w:r>
    </w:p>
    <w:p>
      <w:pPr>
        <w:pStyle w:val="ReferatBullet"/>
        <w:numPr>
          <w:ilvl w:val="0"/>
          <w:numId w:val="2"/>
        </w:numPr>
        <w:ind w:left="918" w:hanging="357"/>
        <w:rPr/>
      </w:pPr>
      <w:r>
        <w:rPr/>
        <w:t>разрушение экосистем и их элементов (почв, грунтов, водоносных структур и т. п.) в местах добычи руд (особенно при I открытом способе);</w:t>
      </w:r>
    </w:p>
    <w:p>
      <w:pPr>
        <w:pStyle w:val="ReferatBullet"/>
        <w:numPr>
          <w:ilvl w:val="0"/>
          <w:numId w:val="2"/>
        </w:numPr>
        <w:ind w:left="918" w:hanging="357"/>
        <w:rPr/>
      </w:pPr>
      <w:r>
        <w:rPr/>
        <w:t>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 га. Пруды могут заменяться гигантскими градирнями с диаметром у основания 100-120 м и высотой, равной 40-этажному зданию;</w:t>
      </w:r>
    </w:p>
    <w:p>
      <w:pPr>
        <w:pStyle w:val="ReferatBullet"/>
        <w:numPr>
          <w:ilvl w:val="0"/>
          <w:numId w:val="2"/>
        </w:numPr>
        <w:ind w:left="918" w:hanging="357"/>
        <w:rPr/>
      </w:pPr>
      <w:r>
        <w:rPr/>
        <w:t>изъятие значительных объемов вод из различных источников и Ш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ReferatBullet"/>
        <w:numPr>
          <w:ilvl w:val="0"/>
          <w:numId w:val="2"/>
        </w:numPr>
        <w:ind w:left="918" w:hanging="357"/>
        <w:rPr/>
      </w:pPr>
      <w:r>
        <w:rPr/>
        <w:t>не исключено радиоактивное загрязнение атмосферы, вод и почв в процессе добычи и транспортировки сырья, а также при работе АЭС, складировании и переработке отходов, их захоронениях.</w:t>
      </w:r>
    </w:p>
    <w:p>
      <w:pPr>
        <w:pStyle w:val="HeadingBar"/>
        <w:rPr/>
      </w:pPr>
      <w:r>
        <w:rPr/>
      </w:r>
    </w:p>
    <w:p>
      <w:pPr>
        <w:pStyle w:val="Heading3"/>
        <w:rPr/>
      </w:pPr>
      <w:bookmarkStart w:id="7" w:name="__RefHeading___Toc527891565"/>
      <w:bookmarkEnd w:id="7"/>
      <w:r>
        <w:rPr/>
        <w:t>Некоторые пути решения проблем современной энергетики</w:t>
      </w:r>
    </w:p>
    <w:p>
      <w:pPr>
        <w:pStyle w:val="ReferatBody"/>
        <w:rPr/>
      </w:pPr>
      <w:r>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рассмотр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вредных отходов. В их числе можно назвать следующие.</w:t>
      </w:r>
    </w:p>
    <w:p>
      <w:pPr>
        <w:pStyle w:val="ReferatBody"/>
        <w:rPr/>
      </w:pPr>
      <w:r>
        <w:rPr/>
        <w:t>1. Использование и совершенствование очистных устройств. В настоящее время на многих ТЭС улавливаются в основном твердые выбросы с помощью различного вида фильтров. Наиболее аг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ются специальные десульфурационные (для улавливания диоксида и триоксида серы) и денитрификационные (для улавливания окис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рение, или раствор сульфита натрия (сырье для химической промышленности). Такими установками улавливается до 96% окислов серы и более 80% оксидов азота. Существуют и другие методы очистки от названных газов.</w:t>
      </w:r>
    </w:p>
    <w:p>
      <w:pPr>
        <w:pStyle w:val="ReferatBody"/>
        <w:rPr/>
      </w:pPr>
      <w:r>
        <w:rPr/>
        <w:t>2. Уменьшение поступления соединений серы в атмосферу посредством предварительного обессеривания (десульфурации) углей и других видов топлива (нефть, газ, горючие сланцы) химическими или физическими методами. Этими методами удается извлечь из топлива от 50 до 70% серы до момента его сжигания. ' 3. Большие и реальные возможности уменьшения или стабилизации поступления загрязнений в среду связаны с экономией электроэнергии. Особенно велики такие возможности для Росси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ства и увеличения продолжительности жизни изделий. Перспективно энергосбережение за счет перехода на наукоемкие технологии, связанные с использованием компьютерных и других устройств.</w:t>
      </w:r>
    </w:p>
    <w:p>
      <w:pPr>
        <w:pStyle w:val="ReferatBody"/>
        <w:rPr/>
      </w:pPr>
      <w:r>
        <w:rPr/>
        <w:t>4. 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ния с КПД около 5% флуоресцентными, КПД которых в несколько раз выше.</w:t>
      </w:r>
    </w:p>
    <w:p>
      <w:pPr>
        <w:pStyle w:val="ReferatBody"/>
        <w:rPr/>
      </w:pPr>
      <w:r>
        <w:rPr/>
        <w:t>Крайне расточительно использование электрической энергии для получения тепла. Важно иметь в виду, что получение электрической энергии на ТЭС связано с потерей примерно 60-65% тепловой энергии, а на АЭС - не менее 70% энергии. Энергия теряется также при передаче ее по проводам на расстояние. Поэтому прямое сжигание топлива для получения тепла, особенно газа, намного рациональнее, чем через превращение его в электричество, а затем вновь в тепло.</w:t>
      </w:r>
    </w:p>
    <w:p>
      <w:pPr>
        <w:pStyle w:val="ReferatBody"/>
        <w:rPr/>
      </w:pPr>
      <w:r>
        <w:rPr/>
        <w:t>5. Заметно повышается также КПД топлива при его использова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ряду с электроэнергией на ТЭЦ используется тепло, которое улавливается охлаждающими агентами. При этом заметно сокращается вероятность теплового загрязнения водной среды. Наиболее экономично получение энергии на небольших установках типа ТЭЦ (и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HeadingBar"/>
        <w:rPr/>
      </w:pPr>
      <w:r>
        <w:rPr/>
      </w:r>
    </w:p>
    <w:p>
      <w:pPr>
        <w:pStyle w:val="Heading3"/>
        <w:rPr/>
      </w:pPr>
      <w:bookmarkStart w:id="8" w:name="__RefHeading___Toc527891566"/>
      <w:bookmarkEnd w:id="8"/>
      <w:r>
        <w:rPr/>
        <w:t>Альтернативные источники получения энергии</w:t>
      </w:r>
    </w:p>
    <w:p>
      <w:pPr>
        <w:pStyle w:val="ReferatBody"/>
        <w:rPr/>
      </w:pPr>
      <w:r>
        <w:rPr/>
        <w:t>Основные современные источники получения энергии (особенно ископаемое топливо) можно рассматривать в качестве средства решения энергетических проблем на ближайшую перспективу. Это связано с их исчерпанием и неизбежным загрязнением среды. В этой связи важно познакомиться с возможностями использования новых источников энергии, которые позволили бы заменить существующие. К таким источникам относится энергия солнца, ветра, вод, термоядерного синтеза и других источников.</w:t>
      </w:r>
    </w:p>
    <w:p>
      <w:pPr>
        <w:pStyle w:val="Heading4"/>
        <w:rPr/>
      </w:pPr>
      <w:r>
        <w:rPr/>
        <w:t>Солнце как источник тепловой энергии</w:t>
      </w:r>
    </w:p>
    <w:p>
      <w:pPr>
        <w:pStyle w:val="ReferatBody"/>
        <w:rPr/>
      </w:pPr>
      <w:r>
        <w:rPr/>
        <w:t>Это практически неисчерпаемый источник энергии. Ее можно использовать прямо (посредством улавливания техническими устройствами) или опосредствованно через продукты фотосинтеза, круговорот воды, движение воздушных масс и другие процессы, которые обусловливаются солнечными явлениями.</w:t>
      </w:r>
    </w:p>
    <w:p>
      <w:pPr>
        <w:pStyle w:val="ReferatBody"/>
        <w:rPr/>
      </w:pPr>
      <w:r>
        <w:rPr/>
        <w:t>Использование солнечного тепла - наиболее простой и дешевый путь решения отдельных энергетических проблем. Подсчитано, что в США для обогрева помещений и горячего водоснабжения расходуется около 25% производимой в стране энергии. В северных странах, в том числе и в России, эта доля заметно выше. Между тем значительная доля тепла, необходимого для этих целей, может быть получена посредством улавливания энергии солнечных лучей. Эти возможности тем значительнее, чем больше прямой солнечной радиации поступает на поверхность земли.</w:t>
      </w:r>
    </w:p>
    <w:p>
      <w:pPr>
        <w:pStyle w:val="ReferatBody"/>
        <w:rPr/>
      </w:pPr>
      <w:r>
        <w:rPr/>
        <w:t>Наиболее распространено улавливание солнечной энергии посредством различного вида коллекторов. В простейшем виде это темного цвета поверхности для улавливания тепла и приспособления для его накопления и удержания. Оба блока могут представлять единое целое. Коллекторы помещаются в прозрачную камеру, которая действует по принципу парника. Имеются также устройства для уменьшения рассеивания энергии (хорошая изоляция) и ее отведения, например, потоками воздуха или воды.</w:t>
      </w:r>
    </w:p>
    <w:p>
      <w:pPr>
        <w:pStyle w:val="ReferatBody"/>
        <w:rPr/>
      </w:pPr>
      <w:r>
        <w:rPr/>
        <w:t>Еще более просты нагревательные системы пассивного типа. Циркуляция теплоносителей здесь осуществляется в результате конвекционных токов: нагретый воздух или вода поднимаются вверх, а их место занимают более охлажденные теплоносители. Примером такой системы может служить помещение с обширными окнами, обращенными к солнцу, и хорошими изоляционными свойствами материалов, способными длительно удерживать тепло. Для уменьшения перегрева днем и теплоотдачи ночью используются шторы, жалюзи, козырьки и другие защитные приспособления. В данном случае проблема наиболее рационального использования солнечной энергии решается через правильное проектирование зданий. Некоторое удорожание строительства перекрывается эффектом использования дешевой и идеально чистой энергии.</w:t>
      </w:r>
    </w:p>
    <w:p>
      <w:pPr>
        <w:pStyle w:val="ReferatBody"/>
        <w:rPr/>
      </w:pPr>
      <w:r>
        <w:rPr/>
        <w:t>Согласно Б. Небелу (1993), в США (например, в Калифорнии) имеются строения, которые даже при пассивном типе аккумуляции солнечных лучей позволяют экономить до 75% расходов на энергию, при дополнительных строительных затратах только в 5-10%.</w:t>
      </w:r>
    </w:p>
    <w:p>
      <w:pPr>
        <w:pStyle w:val="ReferatBody"/>
        <w:rPr/>
      </w:pPr>
      <w:r>
        <w:rPr/>
        <w:t>На Кипре в 90% коттеджей, многих отелях и многоквартирных домах проблемы теплообеспечения и горячего водоснабжения решаются за счет солнечных водонагревателей. В Израиле доля жилищ, обеспечивающихся солнечной энергией, близка к 65%. В других странах целенаправленное использование солнечной энергии пока не велико, но интенсивно увеличивается производство различного рода солнечных коллекторов. В США сейчас действуют тысячи подобных систем, хотя обеспечивают они пока только 0,5% горячего водоснабжения.</w:t>
      </w:r>
    </w:p>
    <w:p>
      <w:pPr>
        <w:pStyle w:val="ReferatBody"/>
        <w:rPr/>
      </w:pPr>
      <w:r>
        <w:rPr/>
        <w:t>Очень простые устройства используют иногда в парниках или других сооружениях. Для большего накопления тепла в солнечное время суток в таких помещениях размещают материал с большой поверхностью и хорошей теплоемкостью. Это могут быть камни, крупный песок, вода, щебенка, металл и т. п. Днем они накапливают тепло, а ночью постепенно отдают его. Такие устройства широко используются в тепличных хозяйствах юга России, в Казахстане, Средней Азии и других солнцеобильных районах.</w:t>
      </w:r>
    </w:p>
    <w:p>
      <w:pPr>
        <w:pStyle w:val="Heading4"/>
        <w:rPr/>
      </w:pPr>
      <w:r>
        <w:rPr/>
        <w:t>Солнце как источник электрической энергии</w:t>
      </w:r>
    </w:p>
    <w:p>
      <w:pPr>
        <w:pStyle w:val="ReferatBody"/>
        <w:rPr/>
      </w:pPr>
      <w:r>
        <w:rPr/>
        <w:t>Преобразование солнечной энергии в электрическую возможно посредством использования фотоэлементов, в которых солнечная энергия индуцируется в электрический ток безо всяких дополнительных устройств. Хотя КПД таких устройств невелик, но они выгодны медленной изнашиваемостью вследствие отсутствия каких-либо подвижных частей. Основные трудности применения фотоэлементов связаны с их дороговизной и занятием больших территорий для размещения. Проблема в какой-то мере решаема за счет замены металлических фотопреобразователей энергии эластичными синтетическими, использования крыш и стен домов для размещения батарей, выноса преобразователей в космическое пространство и т. п.</w:t>
      </w:r>
    </w:p>
    <w:p>
      <w:pPr>
        <w:pStyle w:val="ReferatBody"/>
        <w:rPr/>
      </w:pPr>
      <w:r>
        <w:rPr/>
        <w:t>В тех случаях, когда требуется получение небольшого количества энергии, использование фотоэлементов уже в настоящее время экономически целесообразно. Б. Небел в качестве примеров такого использования называет калькуляторы, телефоны, телевизоры, кондиционеры, маяки, буи, небольшие оросительные системы и т. п.</w:t>
      </w:r>
    </w:p>
    <w:p>
      <w:pPr>
        <w:pStyle w:val="ReferatBody"/>
        <w:rPr/>
      </w:pPr>
      <w:r>
        <w:rPr/>
        <w:t>В странах с большим количеством солнечной радиации имеются проекты полной электрификации отдельных отраслей хозяйства, например сельского, за счет солнечной энергии. Получаемая таким путем энергия, особенно с учетом ее высокой экологичности, по стоимости оказывается более выгодной, чем энергия, получаемая традиционными методами.</w:t>
      </w:r>
    </w:p>
    <w:p>
      <w:pPr>
        <w:pStyle w:val="ReferatBody"/>
        <w:rPr/>
      </w:pPr>
      <w:r>
        <w:rPr/>
        <w:t>Солнечные станции подкупают также возможностью быстрого ввода в строй и наращивания их мощности в процессе эксплуатации простым присоединением дополнительных батарей-солнцеприемников. В Калифорнии построена гелиостанция, мощность которой достаточна для обеспечения электроэнергией 2400 домов.</w:t>
      </w:r>
    </w:p>
    <w:p>
      <w:pPr>
        <w:pStyle w:val="ReferatBody"/>
        <w:rPr/>
      </w:pPr>
      <w:r>
        <w:rPr/>
        <w:t>Второй путь преобразования солнечной энергии в электрическую связан с превращением воды в пар, который приводит в движение турбогенераторы. В этих случаях для энергонакопления наиболее часто используются энергобашни с большим количеством линз, концентрирующих солнечные лучи, а также специальные солнечные пруды. Сущность последних заключается в том, что они состоят из двух слоев воды: нижнего с высокой концентрацией солей и верхнего, представленного прозрачной пресной водой. Роль материала, накапливающего энергию, выполняет солевой раствор. Нагретая вода используется для обогрева или превращения в пар жидкостей, кипящих при невысоких температурах.</w:t>
      </w:r>
    </w:p>
    <w:p>
      <w:pPr>
        <w:pStyle w:val="ReferatBody"/>
        <w:rPr/>
      </w:pPr>
      <w:r>
        <w:rPr/>
        <w:t>Солнечная энергия в ряде случаев перспективна также для получения из воды водорода, который называют «топливом будущего». Разложение воды и высвобождение водорода осуществляется в процессе пропускания между электродами электрического тока, полученного на гелеустановках. Недостатки таких установок пока связаны с невысоким КПД (энергия, содержащаяся в водороде, лишь на 20% превышает ту, которая затрачена на электролиз воды) и высокой воспламеняемостью водорода, а также его диффузией через емкости для хранения.</w:t>
      </w:r>
    </w:p>
    <w:p>
      <w:pPr>
        <w:pStyle w:val="Heading4"/>
        <w:rPr/>
      </w:pPr>
      <w:r>
        <w:rPr/>
        <w:t>Использование солнечной энергии через фотосинтез и биомассу</w:t>
      </w:r>
    </w:p>
    <w:p>
      <w:pPr>
        <w:pStyle w:val="ReferatBody"/>
        <w:rPr/>
      </w:pPr>
      <w:r>
        <w:rPr/>
        <w:t>В биомассе концентрируется ежегодно меньше 1% потока солнечной энергии. Однако эта энергия существенно превышает ту, которую получает человек из различных источников в настоящее время и будет получать в будущем.</w:t>
      </w:r>
    </w:p>
    <w:p>
      <w:pPr>
        <w:pStyle w:val="ReferatBody"/>
        <w:rPr/>
      </w:pPr>
      <w:r>
        <w:rPr/>
        <w:t>Самый простой путь использования энергии фотосинтеза - прямое сжигание биомассы. В отдельных странах, не вступивших на путь промышленного развития, такой метод является основным. I Более оправданной, однако, является переработка биомассы в другие виды топлива, например в биогаз или этиловый спирт. Первый является результатом анаэробного (без доступа кислорода), а второй аэробного (в кислородной среде) брожения.</w:t>
      </w:r>
    </w:p>
    <w:p>
      <w:pPr>
        <w:pStyle w:val="ReferatBody"/>
        <w:rPr/>
      </w:pPr>
      <w:r>
        <w:rPr/>
        <w:t>Имеются данные, что молочная ферма на 2 тысячи голов способна за счет использования отходов обеспечить биогазом не только само хозяйство, но и приносить ощутимый доход от реализации получаемой энергии. Большие энергетические ресурсы сконцентрированы также в канализационном иле, мусоре и других органических отходах.</w:t>
      </w:r>
    </w:p>
    <w:p>
      <w:pPr>
        <w:pStyle w:val="ReferatBody"/>
        <w:rPr/>
      </w:pPr>
      <w:r>
        <w:rPr/>
        <w:t>Спирт, получаемый из биоресурсов, все более широко используют в двигателях внутреннего сгорания. Так, Бразилия с 70-х годов значительную часть автотранспорта перевела на спиртовое горючее или на смесь спирта с бензином - бензоспирт. Опыт использования спирта как энергоносителя имеется в США и других странах.</w:t>
      </w:r>
    </w:p>
    <w:p>
      <w:pPr>
        <w:pStyle w:val="ReferatBody"/>
        <w:rPr/>
      </w:pPr>
      <w:r>
        <w:rPr/>
        <w:t>Для получения спирта используется разное органическое сырье. В Бразилии это в основном сахарный тростник, в США - кукуруза. В других странах - различные зерновые культуры, картофель, древесная масса. Ограничивающими факторами для использования спирта в качестве энергоносителя являются недостаток земель для получения органической массы и загрязнение среды при производстве спирта (сжигание ископаемого топлива), а также значительная дороговизна (он примерно в 2 раза дороже бензина).</w:t>
      </w:r>
    </w:p>
    <w:p>
      <w:pPr>
        <w:pStyle w:val="ReferatBody"/>
        <w:rPr/>
      </w:pPr>
      <w:r>
        <w:rPr/>
        <w:t>Для России, где большое количество древесины, особенно лиственных видов (береза, осина), практически не используется (не вырубается или оставляется на лесосеках), весьма перспективным является получение спирта из этой биомассы по технологиям, в основе которых лежит гидролиз. Большие резервы для получения спиртового горючего имеются также на базе отходов лесопильных и деревообрабатывающих предприятий.</w:t>
      </w:r>
    </w:p>
    <w:p>
      <w:pPr>
        <w:pStyle w:val="ReferatBody"/>
        <w:rPr/>
      </w:pPr>
      <w:r>
        <w:rPr/>
        <w:t>В последнее время в литературе появились термины «энергетические культуры», «энергетический лес». Под ними понимаются фитоценозы, выращиваемые для переработки их биомассы в газ или жидкое горючее. Под «энергетические леса» обычно отводятся земли, на которых по интенсивным технологиям за короткие сроки (5-10 лет) выращивается и снимается урожай быстрорастущих видов деревьев (тополя, эвкалипты и др.).</w:t>
      </w:r>
    </w:p>
    <w:p>
      <w:pPr>
        <w:pStyle w:val="ReferatBody"/>
        <w:rPr/>
      </w:pPr>
      <w:r>
        <w:rPr/>
        <w:t>В целом же биотопливо можно рассматривать как существенный фактор решения энергетических проблем если не в настоящее время, то в будущем. Основное преимущество этого ресурса - его постоянная и быстрая возобновимость, а при грамотном использовании и неистощимость.</w:t>
      </w:r>
    </w:p>
    <w:p>
      <w:pPr>
        <w:pStyle w:val="Heading4"/>
        <w:rPr/>
      </w:pPr>
      <w:r>
        <w:rPr/>
        <w:t>Ветер как источник энергии</w:t>
      </w:r>
    </w:p>
    <w:p>
      <w:pPr>
        <w:pStyle w:val="ReferatBody"/>
        <w:rPr/>
      </w:pPr>
      <w:r>
        <w:rPr/>
        <w:t>Ветер, как и движущаяся вода, являются наиболее древними источниками энергии. В течение нескольких столетий эти источники использовались как механические на мельницах, пилорамах, в системах подачи воды к местам потребления и т. п. Они же использовались и для получения электрической энергии, хотя доля ветра в этом отношении оставалась крайне незначительной.</w:t>
      </w:r>
    </w:p>
    <w:p>
      <w:pPr>
        <w:pStyle w:val="ReferatBody"/>
        <w:rPr/>
      </w:pPr>
      <w:r>
        <w:rPr/>
        <w:t>Интерес к использованию ветра для получения электроэнергии оживился в последние годы. К настоящему времени испытаны ветродвигатели различной мощности, вплоть до гигантских. Сделаны выводы, что в районах с интенсивным движением воздуха ветроустановки вполне могут обеспечивать энергией местные потребности. Оправдано использование ветротурбин для обслуживания отдельных объектов (жилых домов, неэнергоемких производств и т. п.). Вместе с тем стало очевидным, что гигантские ветроустановки пока не оправдывают себя вследствие дороговизны сооружений, сильных вибраций, шумов, быстрого выхода из строя. Более экономичны комплексы из небольших ветротурбин, объединяемых в одну систему.</w:t>
      </w:r>
    </w:p>
    <w:p>
      <w:pPr>
        <w:pStyle w:val="ReferatBody"/>
        <w:rPr/>
      </w:pPr>
      <w:r>
        <w:rPr/>
        <w:t>В США сооружена ветроэлектростанция на базе объединения большого числа мелких ветротурбин мощностью около 1500 МВт (примерно 1,5 АЭС). Широко ведутся работы по использованию энергии ветра в Канаде, Нидерландах, Дании, Швеции, Германии и других странах. Кроме неисчерпаемости ресурса и высокой экологичности производства, к достоинствам ветротурбин относится невысокая стоимость получаемой на них энергии. Она здесь в 2-3 раза ниже, чем на ТЭС и АЭС.</w:t>
      </w:r>
    </w:p>
    <w:p>
      <w:pPr>
        <w:pStyle w:val="Heading4"/>
        <w:rPr/>
      </w:pPr>
      <w:r>
        <w:rPr/>
        <w:t>Возможности использования нетрадиционных гидроресурсов</w:t>
      </w:r>
    </w:p>
    <w:p>
      <w:pPr>
        <w:pStyle w:val="ReferatBody"/>
        <w:rPr/>
      </w:pPr>
      <w:r>
        <w:rPr/>
        <w:t>Гидроресурсы продолжают оставаться важным потенциальным источником энергии при условии использования более экологичных, чем современные, методов ее получения. Например, \ крайне недостаточно используются энергетические ресурсы сред-; них и малых рек (длина от 10 до 200 км). Только в России таких рек имеется более 150 тысяч. В прошлом именно малые и средние реки являлись важнейшим источником получения энергии. Не-,; большие плотины на реках не столько нарушают, сколько оптимизируют гидрологический режим рек и прилежащих территорий. Их /можно рассматривать как пример экологически обусловленного природопользования, мягкого вмешательства в природные процессы. Водохранилища, создававшиеся на малых реках, обычно не выходили за пределы русел. Такие водохранилища гасят колебания воды в реках и стабилизируют уровни грунтовых вод под прилежащими пойменными землями. Это благоприятно сказывается на продуктивности и устойчивости как водных, так и пойменных</w:t>
      </w:r>
    </w:p>
    <w:p>
      <w:pPr>
        <w:pStyle w:val="ReferatBody"/>
        <w:rPr/>
      </w:pPr>
      <w:r>
        <w:rPr/>
        <w:t>экосистем.</w:t>
      </w:r>
    </w:p>
    <w:p>
      <w:pPr>
        <w:pStyle w:val="ReferatBody"/>
        <w:rPr/>
      </w:pPr>
      <w:r>
        <w:rPr/>
        <w:t>Имеются расчеты, что на мелких и средних реках можно получать не меньше энергии, чем ее получают на современных крупных ГЭС. В настоящее время имеются турбины, позволяющие получать энергию, используя естественное течение рек, без строительства , плотин. Такие турбины легко монтируются на реках и при необходимости перемещаются в другие места. Хотя стоимость получаемой на таких установках энергии заметно выше, чем на крупных ГЭС, ТЭС или АЭС, но высокая экологичность делает целесообразным ее получение.</w:t>
      </w:r>
    </w:p>
    <w:p>
      <w:pPr>
        <w:pStyle w:val="Heading4"/>
        <w:rPr/>
      </w:pPr>
      <w:r>
        <w:rPr/>
        <w:t>Энергетические ресурсы морских, океанических и термальных вод</w:t>
      </w:r>
    </w:p>
    <w:p>
      <w:pPr>
        <w:pStyle w:val="ReferatBody"/>
        <w:rPr/>
      </w:pPr>
      <w:r>
        <w:rPr/>
        <w:t>Большими энергетическими ресурсами обладают водные массы морей и океанов. К ним относится энергия приливов и отливов, морских течений, а также градиентов температур на различных глубинах. В настоящее время эта энергия используется в крайне незначительном количестве из-за высокой стоимости получения. Это, однако, не означает, что и в дальнейшем ее доля в энергобалансе не будет повышаться.</w:t>
      </w:r>
    </w:p>
    <w:p>
      <w:pPr>
        <w:pStyle w:val="ReferatBody"/>
        <w:rPr/>
      </w:pPr>
      <w:r>
        <w:rPr/>
        <w:t>В мире пока действуют две-три приливно-отливные электростанции. В России возможности приливно-отливной энергии значительны на Белом море. Однако, кроме высокой стоимости энергии, электростанции такого типа нельзя отнести к высокоэкологичным. При их строительстве плотинами перекрываются заливы, что резко изменяет экологические факторы и условия обитания организмов.</w:t>
      </w:r>
    </w:p>
    <w:p>
      <w:pPr>
        <w:pStyle w:val="ReferatBody"/>
        <w:rPr/>
      </w:pPr>
      <w:r>
        <w:rPr/>
        <w:t>В океанических водах для получения энергии можно использовать разности температур на различных глубинах. В теплых течениях, например в Гольфстриме, они достигают 20°С. В основе принципа лежит применение жидкостей, кипящих и конденсирующихся при небольших разностях температур. Теплая вода поверхностных слоев используется для превращения жидкости в пар, который вращает турбину, холодные глубинные массы - для конденсации пара в жидкость. Трудности связаны с громоздкостью сооружений и их дороговизной. Установки такого типа находятся пока на стадии испытаний (например, в США).</w:t>
      </w:r>
    </w:p>
    <w:p>
      <w:pPr>
        <w:pStyle w:val="ReferatBody"/>
        <w:rPr/>
      </w:pPr>
      <w:r>
        <w:rPr/>
        <w:t>Несравнимо более реальны возможности использования геотермальных ресурсов. В данном случае источником тепла являются разогретые воды, содержащиеся в недрах земли. В отдельных районах такие воды изливаются на поверхность в виде гейзеров (например, на Камчатке)! Геотермальная энергия может использоваться как в виде тепловой, так и для получения электричества.</w:t>
      </w:r>
    </w:p>
    <w:p>
      <w:pPr>
        <w:pStyle w:val="ReferatBody"/>
        <w:rPr/>
      </w:pPr>
      <w:r>
        <w:rPr/>
        <w:t>Ведутся также опыты по использованию тепла, содержащегося в твердых структурах земной коры. Такое тепло из недр извлекается посредством закачки воды, которую затем используют так же, как и другие термальные воды.</w:t>
      </w:r>
    </w:p>
    <w:p>
      <w:pPr>
        <w:pStyle w:val="ReferatBody"/>
        <w:rPr/>
      </w:pPr>
      <w:r>
        <w:rPr/>
        <w:t>Уже в настоящее время отдельные города или предприятия обеспечиваются энергией геотермальных вод. Это, в частности, относится к столице Исландии - Рейкьявику. В начале 80-х годов в мире производилось на геотермальных электростанциях около 5000 МВт электроэнергии (примерно 5 АЭС). В России значительные ресурсы геотермальных вод имеются на Камчатке, но используются они пока в небольшом объеме. В бывшем СССР за счет этого вида ресурсов производилось только около 20 МВт электроэнергии.</w:t>
      </w:r>
    </w:p>
    <w:p>
      <w:pPr>
        <w:pStyle w:val="Heading4"/>
        <w:rPr/>
      </w:pPr>
      <w:r>
        <w:rPr/>
        <w:t>Термоядерная энергия</w:t>
      </w:r>
    </w:p>
    <w:p>
      <w:pPr>
        <w:pStyle w:val="ReferatBody"/>
        <w:rPr/>
      </w:pPr>
      <w:r>
        <w:rPr/>
        <w:t>Современная атомная энергетика базируется на расщеплении ядер атомов на два более легких с выделением энергии пропорционально потере массы. Источником энергии и продуктами распада при этом являются радиоактивные элементы. С ними связаны основные экологические проблемы ядерной энергетики.</w:t>
      </w:r>
    </w:p>
    <w:p>
      <w:pPr>
        <w:pStyle w:val="ReferatBody"/>
        <w:rPr/>
      </w:pPr>
      <w:r>
        <w:rPr/>
        <w:t>Еще большее количество энергии выделяется в процессе ядерного синтеза, при котором два ядра сливаются в одно более тяжелое, но также с потерей массы и выделением энергии. Исходными элементами для синтеза является водород, конечным - гелий. Оба элемента не оказывают отрицательного влияния на среду и практически неисчерпаемы.</w:t>
      </w:r>
    </w:p>
    <w:p>
      <w:pPr>
        <w:pStyle w:val="ReferatBody"/>
        <w:rPr/>
      </w:pPr>
      <w:r>
        <w:rPr/>
        <w:t>Результатом ядерного синтеза является энергия солнца. Человеком этот процесс смоделирован при взрывах водородных бомб. Задача состоит в том, чтобы ядерный синтез сделать управляемым, а его энергию использовать целенаправленно. Основная трудность заключается в том, что ядерный синтез возможен при очень высоких давлениях и температурах около 100 млн.</w:t>
      </w:r>
      <w:r>
        <w:rPr>
          <w:lang w:val="en-US"/>
        </w:rPr>
        <w:t> </w:t>
      </w:r>
      <w:r>
        <w:rPr/>
        <w:t>°С. Отсутствуют материалы, из которых можно изготовить реакторы для осуществления сверхвысокотемпературных (термоядерных) реакций. Любой материал при этом плавится и испаряется.</w:t>
      </w:r>
    </w:p>
    <w:p>
      <w:pPr>
        <w:pStyle w:val="ReferatBody"/>
        <w:rPr/>
      </w:pPr>
      <w:r>
        <w:rPr/>
        <w:t>Ученые пошли по пути поиска возможностей осуществления реакций в среде, не способной к испарению. Для этого в настоящее время испытываются два пути. Один из них основан на удержании водорода в сильном магнитном поле. Установка такого типа получила название ТОКАМАК (Тороидальная камера с магнитным полем). Такая камера разработана в институте им. Курчатова. Второй путь предусматривает использование лазерных лучей, за счет которых обеспечивается получение нужной температуры и в места концентрации которых подается водород.</w:t>
      </w:r>
    </w:p>
    <w:p>
      <w:pPr>
        <w:pStyle w:val="ReferatBody"/>
        <w:rPr/>
      </w:pPr>
      <w:r>
        <w:rPr/>
        <w:t>Несмотря на некоторые положительные результаты по осуществлению управляемого ядерного синтеза, высказываются мнения, что в ближайшей перспективе он вряд ли будет использован для решения энергетических и экологических проблем. Это связано с нерешенностью многих вопросов и с необходимостью колоссальных затрат на дальнейшие экспериментальные, а тем более промышленные разработки.</w:t>
      </w:r>
    </w:p>
    <w:p>
      <w:pPr>
        <w:pStyle w:val="Heading2"/>
        <w:rPr/>
      </w:pPr>
      <w:bookmarkStart w:id="9" w:name="__RefHeading___Toc527891567"/>
      <w:bookmarkEnd w:id="9"/>
      <w:r>
        <w:rPr/>
        <w:t>Заключение</w:t>
      </w:r>
    </w:p>
    <w:p>
      <w:pPr>
        <w:pStyle w:val="ReferatBody"/>
        <w:rPr/>
      </w:pPr>
      <w:r>
        <w:rPr/>
        <w:t>В заключение можно сделать вывод, что современный уровень знаний, а также имеющиеся и находящиеся в стадии разработок технологии дают основание для оптимисти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ные возможности для перехода на альтернативные источники энергии (неисчерпаемые и экологически чистые). С этих позиций современные методы получения энергии можно рассматривать как своего рода переходные. Вопрос заключается в том, какова продолжительность этого переходного периода и какие имеются возможности для его сокращения.</w:t>
      </w:r>
    </w:p>
    <w:p>
      <w:pPr>
        <w:pStyle w:val="Heading2"/>
        <w:rPr/>
      </w:pPr>
      <w:bookmarkStart w:id="10" w:name="__RefHeading___Toc527891568"/>
      <w:bookmarkEnd w:id="10"/>
      <w:r>
        <w:rPr/>
        <w:t>Литература:</w:t>
      </w:r>
    </w:p>
    <w:p>
      <w:pPr>
        <w:pStyle w:val="ReferatBody"/>
        <w:numPr>
          <w:ilvl w:val="0"/>
          <w:numId w:val="3"/>
        </w:numPr>
        <w:rPr/>
      </w:pPr>
      <w:r>
        <w:rPr/>
        <w:t>Банников А.Г., Рустамов А.К., Вакулин А.А. Охрана природы : Учеб. для с.-х. учеб. заведений. - М.: Агропромиздат, 1995.</w:t>
      </w:r>
    </w:p>
    <w:p>
      <w:pPr>
        <w:pStyle w:val="ReferatBody"/>
        <w:numPr>
          <w:ilvl w:val="0"/>
          <w:numId w:val="3"/>
        </w:numPr>
        <w:rPr/>
      </w:pPr>
      <w:r>
        <w:rPr/>
        <w:t>Воронков Н.А. Экология общая, социальная, прикладная: Учебник для студентов высших учебных заведений. Пособие для учителей.-М.:Агар, 1999.</w:t>
      </w:r>
    </w:p>
    <w:p>
      <w:pPr>
        <w:pStyle w:val="ReferatBody"/>
        <w:numPr>
          <w:ilvl w:val="0"/>
          <w:numId w:val="3"/>
        </w:numPr>
        <w:rPr/>
      </w:pPr>
      <w:r>
        <w:rPr/>
        <w:t>Корнеева А.И. Общество и окружающая среда. - М.: Мысль, 1995.</w:t>
      </w:r>
    </w:p>
    <w:p>
      <w:pPr>
        <w:pStyle w:val="ReferatBody"/>
        <w:numPr>
          <w:ilvl w:val="0"/>
          <w:numId w:val="3"/>
        </w:numPr>
        <w:rPr/>
      </w:pPr>
      <w:r>
        <w:rPr/>
        <w:t>Миллер Тайлер. Жизнь в окружающей среде. Перевод Алексеевой Б.А. под редакцией Г.А. Ягодина. Москва: Прогресс. Пангея, 1993.</w:t>
      </w:r>
    </w:p>
    <w:p>
      <w:pPr>
        <w:pStyle w:val="ReferatBody"/>
        <w:numPr>
          <w:ilvl w:val="0"/>
          <w:numId w:val="3"/>
        </w:numPr>
        <w:rPr/>
      </w:pPr>
      <w:r>
        <w:rPr/>
        <w:t>Человек и экология : Сборник / Ред. Н. Филипповский. - М.: Знание, 1990.</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sz w:val="20"/>
    </w:rPr>
  </w:style>
  <w:style w:type="character" w:styleId="WW8Num113z0">
    <w:name w:val="WW8Num113z0"/>
    <w:qFormat/>
    <w:rPr>
      <w:rFonts w:ascii="Symbol" w:hAnsi="Symbol" w:cs="Symbol"/>
    </w:rPr>
  </w:style>
  <w:style w:type="character" w:styleId="WW8Num116z0">
    <w:name w:val="WW8Num116z0"/>
    <w:qFormat/>
    <w:rPr>
      <w:sz w:val="2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2z0">
    <w:name w:val="WW8Num132z0"/>
    <w:qFormat/>
    <w:rPr>
      <w:b/>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i w:val="false"/>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sz w:val="20"/>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rFonts w:ascii="Symbol" w:hAnsi="Symbol" w:cs="Symbol"/>
      <w:color w:val="auto"/>
      <w:sz w:val="28"/>
    </w:rPr>
  </w:style>
  <w:style w:type="character" w:styleId="WW8Num148z1">
    <w:name w:val="WW8Num148z1"/>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4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1z0">
    <w:name w:val="WW8Num191z0"/>
    <w:qFormat/>
    <w:rPr>
      <w:rFonts w:ascii="Times New Roman" w:hAnsi="Times New Roman" w:cs="Times New Roman"/>
      <w:sz w:val="20"/>
    </w:rPr>
  </w:style>
  <w:style w:type="character" w:styleId="WW8Num192z0">
    <w:name w:val="WW8Num192z0"/>
    <w:qFormat/>
    <w:rPr>
      <w:rFonts w:ascii="Symbol" w:hAnsi="Symbol" w:cs="Symbol"/>
    </w:rPr>
  </w:style>
  <w:style w:type="character" w:styleId="WW8Num194z0">
    <w:name w:val="WW8Num194z0"/>
    <w:qFormat/>
    <w:rPr>
      <w:b/>
      <w:i w:val="false"/>
    </w:rPr>
  </w:style>
  <w:style w:type="character" w:styleId="WW8Num195z0">
    <w:name w:val="WW8Num195z0"/>
    <w:qFormat/>
    <w:rPr>
      <w:rFonts w:ascii="Times New Roman" w:hAnsi="Times New Roman" w:cs="Times New Roman"/>
      <w:sz w:val="20"/>
    </w:rPr>
  </w:style>
  <w:style w:type="character" w:styleId="WW8Num197z0">
    <w:name w:val="WW8Num197z0"/>
    <w:qFormat/>
    <w:rPr>
      <w:b/>
      <w:i w:val="false"/>
    </w:rPr>
  </w:style>
  <w:style w:type="character" w:styleId="WW8Num198z0">
    <w:name w:val="WW8Num198z0"/>
    <w:qFormat/>
    <w:rPr>
      <w:rFonts w:ascii="Times New Roman" w:hAnsi="Times New Roman" w:cs="Times New Roman"/>
      <w:sz w:val="20"/>
    </w:rPr>
  </w:style>
  <w:style w:type="character" w:styleId="WW8Num199z0">
    <w:name w:val="WW8Num199z0"/>
    <w:qFormat/>
    <w:rPr>
      <w:rFonts w:ascii="Symbol" w:hAnsi="Symbol" w:cs="Symbol"/>
    </w:rPr>
  </w:style>
  <w:style w:type="character" w:styleId="WW8Num201z0">
    <w:name w:val="WW8Num201z0"/>
    <w:qFormat/>
    <w:rPr>
      <w:b/>
      <w:i w:val="false"/>
    </w:rPr>
  </w:style>
  <w:style w:type="character" w:styleId="WW8Num202z0">
    <w:name w:val="WW8Num202z0"/>
    <w:qFormat/>
    <w:rPr>
      <w:rFonts w:ascii="Times New Roman" w:hAnsi="Times New Roman" w:cs="Times New Roman"/>
      <w:b/>
      <w:i w:val="false"/>
      <w:shadow/>
      <w:color w:val="auto"/>
      <w:sz w:val="40"/>
    </w:rPr>
  </w:style>
  <w:style w:type="character" w:styleId="WW8Num203z0">
    <w:name w:val="WW8Num203z0"/>
    <w:qFormat/>
    <w:rPr/>
  </w:style>
  <w:style w:type="character" w:styleId="WW8Num204z0">
    <w:name w:val="WW8Num204z0"/>
    <w:qFormat/>
    <w:rPr>
      <w:sz w:val="28"/>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sz w:val="20"/>
    </w:rPr>
  </w:style>
  <w:style w:type="character" w:styleId="WW8Num219z0">
    <w:name w:val="WW8Num219z0"/>
    <w:qFormat/>
    <w:rPr>
      <w:b/>
      <w:i w:val="false"/>
    </w:rPr>
  </w:style>
  <w:style w:type="character" w:styleId="WW8Num222z0">
    <w:name w:val="WW8Num222z0"/>
    <w:qFormat/>
    <w:rPr>
      <w:rFonts w:ascii="Times New Roman" w:hAnsi="Times New Roman" w:cs="Times New Roman"/>
      <w:sz w:val="20"/>
    </w:rPr>
  </w:style>
  <w:style w:type="character" w:styleId="WW8Num224z0">
    <w:name w:val="WW8Num224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09-18T19:48:00Z</cp:lastPrinted>
  <dcterms:modified xsi:type="dcterms:W3CDTF">2001-12-26T10:3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