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1705594055"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1460635418"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1811116357"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