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284" w:right="142"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7705</wp:posOffset>
                </wp:positionH>
                <wp:positionV relativeFrom="paragraph">
                  <wp:posOffset>3472815</wp:posOffset>
                </wp:positionV>
                <wp:extent cx="2300605" cy="508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7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90" h="31">
                              <a:moveTo>
                                <a:pt x="0" y="31"/>
                              </a:moveTo>
                              <a:lnTo>
                                <a:pt x="14490" y="0"/>
                              </a:lnTo>
                              <a:lnTo>
                                <a:pt x="14490" y="31"/>
                              </a:lnTo>
                              <a:lnTo>
                                <a:pt x="0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90,31" path="m0,31l14490,0l14490,31l0,31xe" fillcolor="black" stroked="f" o:allowincell="f" style="position:absolute;margin-left:154.15pt;margin-top:273.45pt;width:181.1pt;height:0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3520</wp:posOffset>
                </wp:positionH>
                <wp:positionV relativeFrom="paragraph">
                  <wp:posOffset>3475990</wp:posOffset>
                </wp:positionV>
                <wp:extent cx="5080" cy="18605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1175">
                              <a:moveTo>
                                <a:pt x="0" y="0"/>
                              </a:moveTo>
                              <a:lnTo>
                                <a:pt x="32" y="1175"/>
                              </a:lnTo>
                              <a:lnTo>
                                <a:pt x="0" y="11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1175" path="m0,0l32,1175l0,1175l0,0xe" fillcolor="black" stroked="f" o:allowincell="f" style="position:absolute;margin-left:217.6pt;margin-top:273.7pt;width:0.35pt;height:14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6605</wp:posOffset>
                </wp:positionH>
                <wp:positionV relativeFrom="paragraph">
                  <wp:posOffset>3560445</wp:posOffset>
                </wp:positionV>
                <wp:extent cx="6350" cy="190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12">
                              <a:moveTo>
                                <a:pt x="0" y="0"/>
                              </a:moveTo>
                              <a:lnTo>
                                <a:pt x="5" y="12"/>
                              </a:lnTo>
                              <a:lnTo>
                                <a:pt x="3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12" path="m0,0l5,12l39,0l0,0xe" fillcolor="black" stroked="f" o:allowincell="f" style="position:absolute;margin-left:261.15pt;margin-top:280.35pt;width:0.45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7705</wp:posOffset>
                </wp:positionH>
                <wp:positionV relativeFrom="paragraph">
                  <wp:posOffset>3472815</wp:posOffset>
                </wp:positionV>
                <wp:extent cx="2300605" cy="508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7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90" h="31">
                              <a:moveTo>
                                <a:pt x="0" y="31"/>
                              </a:moveTo>
                              <a:lnTo>
                                <a:pt x="14490" y="0"/>
                              </a:lnTo>
                              <a:lnTo>
                                <a:pt x="14490" y="31"/>
                              </a:lnTo>
                              <a:lnTo>
                                <a:pt x="0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90,31" path="m0,31l14490,0l14490,31l0,31xe" fillcolor="black" stroked="f" o:allowincell="f" style="position:absolute;margin-left:154.15pt;margin-top:273.45pt;width:181.1pt;height:0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3520</wp:posOffset>
                </wp:positionH>
                <wp:positionV relativeFrom="paragraph">
                  <wp:posOffset>3475990</wp:posOffset>
                </wp:positionV>
                <wp:extent cx="5080" cy="18605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1175">
                              <a:moveTo>
                                <a:pt x="0" y="0"/>
                              </a:moveTo>
                              <a:lnTo>
                                <a:pt x="32" y="1175"/>
                              </a:lnTo>
                              <a:lnTo>
                                <a:pt x="0" y="11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1175" path="m0,0l32,1175l0,1175l0,0xe" fillcolor="black" stroked="f" o:allowincell="f" style="position:absolute;margin-left:217.6pt;margin-top:273.7pt;width:0.35pt;height:14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520</wp:posOffset>
                </wp:positionH>
                <wp:positionV relativeFrom="paragraph">
                  <wp:posOffset>9684385</wp:posOffset>
                </wp:positionV>
                <wp:extent cx="14605" cy="53149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3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175">
                              <a:moveTo>
                                <a:pt x="0" y="0"/>
                              </a:moveTo>
                              <a:lnTo>
                                <a:pt x="31" y="1175"/>
                              </a:lnTo>
                              <a:lnTo>
                                <a:pt x="0" y="11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175" path="m0,0l31,1175l0,1175l0,0xe" fillcolor="black" stroked="f" o:allowincell="f" style="position:absolute;margin-left:47.6pt;margin-top:762.55pt;width:1.1pt;height:41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8080</wp:posOffset>
                </wp:positionH>
                <wp:positionV relativeFrom="paragraph">
                  <wp:posOffset>9853295</wp:posOffset>
                </wp:positionV>
                <wp:extent cx="355600" cy="1397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3" h="32">
                              <a:moveTo>
                                <a:pt x="0" y="32"/>
                              </a:moveTo>
                              <a:lnTo>
                                <a:pt x="783" y="0"/>
                              </a:lnTo>
                              <a:lnTo>
                                <a:pt x="783" y="32"/>
                              </a:lnTo>
                              <a:lnTo>
                                <a:pt x="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3,32" path="m0,32l783,0l783,32l0,32xe" fillcolor="black" stroked="f" o:allowincell="f" style="position:absolute;margin-left:490.4pt;margin-top:775.85pt;width:27.95pt;height:1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2710</wp:posOffset>
                </wp:positionH>
                <wp:positionV relativeFrom="paragraph">
                  <wp:posOffset>635</wp:posOffset>
                </wp:positionV>
                <wp:extent cx="6804025" cy="1024318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4000" cy="10243080"/>
                          <a:chOff x="0" y="0"/>
                          <a:chExt cx="6804000" cy="10243080"/>
                        </a:xfrm>
                      </wpg:grpSpPr>
                      <wps:wsp>
                        <wps:cNvSpPr/>
                        <wps:spPr>
                          <a:xfrm>
                            <a:off x="6668280" y="12600"/>
                            <a:ext cx="14760" cy="102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00">
                                <a:moveTo>
                                  <a:pt x="0" y="22469"/>
                                </a:moveTo>
                                <a:lnTo>
                                  <a:pt x="32" y="22500"/>
                                </a:lnTo>
                                <a:lnTo>
                                  <a:pt x="0" y="0"/>
                                </a:lnTo>
                                <a:lnTo>
                                  <a:pt x="0" y="224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8280" y="0"/>
                            <a:ext cx="14760" cy="1022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31">
                                <a:moveTo>
                                  <a:pt x="32" y="22531"/>
                                </a:moveTo>
                                <a:lnTo>
                                  <a:pt x="0" y="31"/>
                                </a:lnTo>
                                <a:lnTo>
                                  <a:pt x="32" y="0"/>
                                </a:lnTo>
                                <a:lnTo>
                                  <a:pt x="32" y="22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8280" y="0"/>
                            <a:ext cx="14760" cy="1022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31">
                                <a:moveTo>
                                  <a:pt x="0" y="22500"/>
                                </a:moveTo>
                                <a:lnTo>
                                  <a:pt x="32" y="22531"/>
                                </a:lnTo>
                                <a:lnTo>
                                  <a:pt x="32" y="0"/>
                                </a:lnTo>
                                <a:lnTo>
                                  <a:pt x="0" y="31"/>
                                </a:lnTo>
                                <a:lnTo>
                                  <a:pt x="0" y="225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6574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91" h="31">
                                <a:moveTo>
                                  <a:pt x="14459" y="31"/>
                                </a:moveTo>
                                <a:lnTo>
                                  <a:pt x="14491" y="0"/>
                                </a:lnTo>
                                <a:lnTo>
                                  <a:pt x="0" y="31"/>
                                </a:lnTo>
                                <a:lnTo>
                                  <a:pt x="14459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6589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2" h="31">
                                <a:moveTo>
                                  <a:pt x="14522" y="0"/>
                                </a:moveTo>
                                <a:lnTo>
                                  <a:pt x="31" y="31"/>
                                </a:lnTo>
                                <a:lnTo>
                                  <a:pt x="0" y="0"/>
                                </a:lnTo>
                                <a:lnTo>
                                  <a:pt x="14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6589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2" h="31">
                                <a:moveTo>
                                  <a:pt x="14490" y="31"/>
                                </a:moveTo>
                                <a:lnTo>
                                  <a:pt x="14522" y="0"/>
                                </a:lnTo>
                                <a:lnTo>
                                  <a:pt x="0" y="0"/>
                                </a:lnTo>
                                <a:lnTo>
                                  <a:pt x="31" y="31"/>
                                </a:lnTo>
                                <a:lnTo>
                                  <a:pt x="14490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14760" cy="102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2500">
                                <a:moveTo>
                                  <a:pt x="31" y="31"/>
                                </a:moveTo>
                                <a:lnTo>
                                  <a:pt x="0" y="0"/>
                                </a:lnTo>
                                <a:lnTo>
                                  <a:pt x="31" y="22500"/>
                                </a:lnTo>
                                <a:lnTo>
                                  <a:pt x="31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14760" cy="1022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2531">
                                <a:moveTo>
                                  <a:pt x="0" y="0"/>
                                </a:moveTo>
                                <a:lnTo>
                                  <a:pt x="31" y="22500"/>
                                </a:lnTo>
                                <a:lnTo>
                                  <a:pt x="0" y="2253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14760" cy="1022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2531">
                                <a:moveTo>
                                  <a:pt x="31" y="31"/>
                                </a:moveTo>
                                <a:lnTo>
                                  <a:pt x="0" y="0"/>
                                </a:lnTo>
                                <a:lnTo>
                                  <a:pt x="0" y="22531"/>
                                </a:lnTo>
                                <a:lnTo>
                                  <a:pt x="31" y="22500"/>
                                </a:lnTo>
                                <a:lnTo>
                                  <a:pt x="31" y="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0210680"/>
                            <a:ext cx="6574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90" h="31">
                                <a:moveTo>
                                  <a:pt x="31" y="0"/>
                                </a:moveTo>
                                <a:lnTo>
                                  <a:pt x="0" y="31"/>
                                </a:lnTo>
                                <a:lnTo>
                                  <a:pt x="14490" y="0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0210680"/>
                            <a:ext cx="6589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2" h="31">
                                <a:moveTo>
                                  <a:pt x="0" y="31"/>
                                </a:moveTo>
                                <a:lnTo>
                                  <a:pt x="14490" y="0"/>
                                </a:lnTo>
                                <a:lnTo>
                                  <a:pt x="14522" y="31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0210680"/>
                            <a:ext cx="6589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2" h="31">
                                <a:moveTo>
                                  <a:pt x="31" y="0"/>
                                </a:moveTo>
                                <a:lnTo>
                                  <a:pt x="0" y="31"/>
                                </a:lnTo>
                                <a:lnTo>
                                  <a:pt x="14522" y="31"/>
                                </a:lnTo>
                                <a:lnTo>
                                  <a:pt x="14490" y="0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9675000"/>
                            <a:ext cx="6576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9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  <a:lnTo>
                                  <a:pt x="144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9675000"/>
                            <a:ext cx="657684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9684360"/>
                            <a:ext cx="140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175">
                                <a:moveTo>
                                  <a:pt x="30" y="0"/>
                                </a:moveTo>
                                <a:lnTo>
                                  <a:pt x="0" y="0"/>
                                </a:lnTo>
                                <a:lnTo>
                                  <a:pt x="30" y="117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9684360"/>
                            <a:ext cx="140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175">
                                <a:moveTo>
                                  <a:pt x="0" y="0"/>
                                </a:moveTo>
                                <a:lnTo>
                                  <a:pt x="30" y="1175"/>
                                </a:lnTo>
                                <a:lnTo>
                                  <a:pt x="0" y="117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9684360"/>
                            <a:ext cx="1404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9684360"/>
                            <a:ext cx="1476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175">
                                <a:moveTo>
                                  <a:pt x="31" y="0"/>
                                </a:moveTo>
                                <a:lnTo>
                                  <a:pt x="0" y="0"/>
                                </a:lnTo>
                                <a:lnTo>
                                  <a:pt x="31" y="1175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9684360"/>
                            <a:ext cx="1476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9684360"/>
                            <a:ext cx="1476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175">
                                <a:moveTo>
                                  <a:pt x="31" y="0"/>
                                </a:moveTo>
                                <a:lnTo>
                                  <a:pt x="0" y="0"/>
                                </a:lnTo>
                                <a:lnTo>
                                  <a:pt x="31" y="1175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9684360"/>
                            <a:ext cx="1476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175">
                                <a:moveTo>
                                  <a:pt x="0" y="0"/>
                                </a:moveTo>
                                <a:lnTo>
                                  <a:pt x="31" y="1175"/>
                                </a:lnTo>
                                <a:lnTo>
                                  <a:pt x="0" y="117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9684360"/>
                            <a:ext cx="14760" cy="531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9684360"/>
                            <a:ext cx="1476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175">
                                <a:moveTo>
                                  <a:pt x="31" y="0"/>
                                </a:moveTo>
                                <a:lnTo>
                                  <a:pt x="0" y="0"/>
                                </a:lnTo>
                                <a:lnTo>
                                  <a:pt x="31" y="1175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9684360"/>
                            <a:ext cx="14760" cy="531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9684360"/>
                            <a:ext cx="1476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75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32" y="1175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9684360"/>
                            <a:ext cx="14760" cy="531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3680" y="9684360"/>
                            <a:ext cx="1476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75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32" y="1175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3680" y="9684360"/>
                            <a:ext cx="1476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75">
                                <a:moveTo>
                                  <a:pt x="0" y="0"/>
                                </a:moveTo>
                                <a:lnTo>
                                  <a:pt x="32" y="1175"/>
                                </a:lnTo>
                                <a:lnTo>
                                  <a:pt x="0" y="117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3680" y="9684360"/>
                            <a:ext cx="1476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1600" y="9853200"/>
                            <a:ext cx="3556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3" h="32">
                                <a:moveTo>
                                  <a:pt x="0" y="0"/>
                                </a:moveTo>
                                <a:lnTo>
                                  <a:pt x="0" y="32"/>
                                </a:lnTo>
                                <a:lnTo>
                                  <a:pt x="7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1600" y="9853200"/>
                            <a:ext cx="355680" cy="1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2920" y="9786600"/>
                            <a:ext cx="36975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i/>
                                  <w:szCs w:val="20"/>
                                  <w:rFonts w:ascii="Simplex" w:hAnsi="Simplex" w:eastAsia="Times New Roman" w:cs="Simplex"/>
                                  <w:color w:val="000000"/>
                                  <w:lang w:val="en-US" w:eastAsia="ru-RU"/>
                                </w:rPr>
                                <w:t>ЧГУ.Д.ПД.10.07.00.00.00.П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6840" y="9976320"/>
                            <a:ext cx="2750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implex" w:hAnsi="Simplex" w:eastAsia="Times New Roman" w:cs="Simplex"/>
                                  <w:color w:val="auto"/>
                                  <w:lang w:eastAsia="ru-RU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2680" y="9695160"/>
                            <a:ext cx="481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-16"/>
                                  <w:szCs w:val="20"/>
                                  <w:rFonts w:ascii="Simplex" w:hAnsi="Simplex" w:eastAsia="Times New Roman" w:cs="Simplex"/>
                                  <w:color w:val="000000"/>
                                  <w:lang w:val="en-US" w:eastAsia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440" y="9860400"/>
                            <a:ext cx="23108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10038240"/>
                            <a:ext cx="23108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30320"/>
                            <a:ext cx="26726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  <w:tab w:val="left" w:pos="1134" w:leader="none"/>
                                  <w:tab w:val="left" w:pos="2268" w:leader="none"/>
                                  <w:tab w:val="left" w:pos="3119" w:leader="none"/>
                                </w:tabs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pacing w:val="-6"/>
                                  <w:szCs w:val="20"/>
                                  <w:rFonts w:ascii="Txt" w:hAnsi="Txt" w:eastAsia="Times New Roman" w:cs="Txt"/>
                                  <w:color w:val="auto"/>
                                  <w:lang w:val="ru-RU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pacing w:val="-6"/>
                                  <w:szCs w:val="20"/>
                                  <w:rFonts w:ascii="Txt" w:hAnsi="Txt" w:eastAsia="Times New Roman" w:cs="Txt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pacing w:val="-6"/>
                                  <w:szCs w:val="20"/>
                                  <w:rFonts w:ascii="Txt" w:hAnsi="Txt" w:eastAsia="Times New Roman" w:cs="Txt"/>
                                  <w:color w:val="auto"/>
                                  <w:lang w:val="ru-RU"/>
                                </w:rPr>
                                <w:t>Лист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pacing w:val="-6"/>
                                  <w:szCs w:val="20"/>
                                  <w:rFonts w:ascii="Txt" w:hAnsi="Txt" w:eastAsia="Times New Roman" w:cs="Txt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pacing w:val="-6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/>
                                </w:rPr>
                                <w:t>№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pacing w:val="-6"/>
                                  <w:szCs w:val="20"/>
                                  <w:rFonts w:eastAsia="Times New Roman" w:ascii="Txt" w:hAnsi="Txt" w:cs="Txt"/>
                                  <w:color w:val="auto"/>
                                  <w:lang w:val="ru-RU"/>
                                </w:rPr>
                                <w:t xml:space="preserve"> Докум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pacing w:val="-6"/>
                                  <w:szCs w:val="20"/>
                                  <w:rFonts w:eastAsia="Times New Roman" w:ascii="Txt" w:hAnsi="Txt" w:cs="Txt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pacing w:val="-6"/>
                                  <w:szCs w:val="20"/>
                                  <w:rFonts w:eastAsia="Times New Roman" w:ascii="Txt" w:hAnsi="Txt" w:cs="Txt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pacing w:val="-6"/>
                                  <w:szCs w:val="20"/>
                                  <w:rFonts w:eastAsia="Times New Roman" w:ascii="Txt" w:hAnsi="Txt" w:cs="Txt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pacing w:val="-6"/>
                                  <w:szCs w:val="20"/>
                                  <w:rFonts w:eastAsia="Times New Roman" w:ascii="Txt" w:hAnsi="Txt" w:cs="Txt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pt;margin-top:0pt;width:535.75pt;height:806.55pt" coordorigin="-146,0" coordsize="10715,16131">
                <v:shape id="shape_0" coordsize="32,22500" path="m0,22469l32,22500l0,0l0,22469xe" fillcolor="black" stroked="f" o:allowincell="f" style="position:absolute;left:10355;top:20;width:22;height:1607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22531" path="m32,22531l0,31l32,0l32,22531xe" fillcolor="black" stroked="f" o:allowincell="f" style="position:absolute;left:10355;top:0;width:22;height:160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22531" path="m0,22500l32,22531l32,0l0,31l0,22500e" stroked="t" o:allowincell="f" style="position:absolute;left:10355;top:0;width:22;height:1609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491,31" path="m14459,31l14491,0l0,31l14459,31xe" fillcolor="black" stroked="f" o:allowincell="f" style="position:absolute;left:24;top:0;width:10353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2,31" path="m14522,0l31,31l0,0l14522,0xe" fillcolor="black" stroked="f" o:allowincell="f" style="position:absolute;left:1;top:0;width:10376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2,31" path="m14490,31l14522,0l0,0l31,31l14490,31e" stroked="t" o:allowincell="f" style="position:absolute;left:1;top:0;width:10376;height:1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1,22500" path="m31,31l0,0l31,22500l31,31xe" fillcolor="black" stroked="f" o:allowincell="f" style="position:absolute;left:1;top:0;width:22;height:1607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22531" path="m0,0l31,22500l0,22531l0,0xe" fillcolor="black" stroked="f" o:allowincell="f" style="position:absolute;left:1;top:0;width:22;height:160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22531" path="m31,31l0,0l0,22531l31,22500l31,31e" stroked="t" o:allowincell="f" style="position:absolute;left:1;top:0;width:22;height:1609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490,31" path="m31,0l0,31l14490,0l31,0xe" fillcolor="black" stroked="f" o:allowincell="f" style="position:absolute;left:1;top:16080;width:10353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2,31" path="m0,31l14490,0l14522,31l0,31xe" fillcolor="black" stroked="f" o:allowincell="f" style="position:absolute;left:1;top:16080;width:10376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2,31" path="m31,0l0,31l14522,31l14490,0l31,0e" stroked="t" o:allowincell="f" style="position:absolute;left:1;top:16080;width:10376;height:1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490,31" path="m0,0l0,31l14490,0l0,0xe" fillcolor="black" stroked="f" o:allowincell="f" style="position:absolute;left:12;top:15236;width:10356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t" o:allowincell="f" style="position:absolute;left:12;top:15236;width:10356;height:22;mso-wrap-style:none;v-text-anchor:middle">
                  <v:fill o:detectmouseclick="t" type="solid" color2="white"/>
                  <v:stroke color="black" joinstyle="miter" endcap="flat"/>
                  <w10:wrap type="none"/>
                </v:rect>
                <v:shape id="shape_0" coordsize="30,1175" path="m30,0l0,0l30,1175l30,0xe" fillcolor="black" stroked="f" o:allowincell="f" style="position:absolute;left:393;top:15251;width:21;height:8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1175" path="m0,0l30,1175l0,1175l0,0xe" fillcolor="black" stroked="f" o:allowincell="f" style="position:absolute;left:393;top:15251;width:21;height:8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393;top:15251;width:21;height:836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31,1175" path="m31,0l0,0l31,1175l31,0xe" fillcolor="black" stroked="f" o:allowincell="f" style="position:absolute;left:953;top:15251;width:22;height:8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953;top:15251;width:22;height:836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31,1175" path="m31,0l0,0l31,1175l31,0xe" fillcolor="black" stroked="f" o:allowincell="f" style="position:absolute;left:2239;top:15251;width:22;height:8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1175" path="m0,0l31,1175l0,1175l0,0xe" fillcolor="black" stroked="f" o:allowincell="f" style="position:absolute;left:2239;top:15251;width:22;height:8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t" o:allowincell="f" style="position:absolute;left:2239;top:15251;width:22;height:836;mso-wrap-style:none;v-text-anchor:middle">
                  <v:fill o:detectmouseclick="t" type="solid" color2="white"/>
                  <v:stroke color="black" joinstyle="miter" endcap="flat"/>
                  <w10:wrap type="none"/>
                </v:rect>
                <v:shape id="shape_0" coordsize="31,1175" path="m31,0l0,0l31,1175l31,0xe" fillcolor="black" stroked="f" o:allowincell="f" style="position:absolute;left:3080;top:15251;width:22;height:8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t" o:allowincell="f" style="position:absolute;left:3080;top:15251;width:22;height:836;mso-wrap-style:none;v-text-anchor:middle">
                  <v:fill o:detectmouseclick="t" type="solid" color2="white"/>
                  <v:stroke color="black" joinstyle="miter" endcap="flat"/>
                  <w10:wrap type="none"/>
                </v:rect>
                <v:shape id="shape_0" coordsize="32,1175" path="m32,0l0,0l32,1175l32,0xe" fillcolor="black" stroked="f" o:allowincell="f" style="position:absolute;left:3640;top:15251;width:22;height:8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t" o:allowincell="f" style="position:absolute;left:3640;top:15251;width:22;height:836;mso-wrap-style:none;v-text-anchor:middle">
                  <v:fill o:detectmouseclick="t" type="solid" color2="white"/>
                  <v:stroke color="black" joinstyle="miter" endcap="flat"/>
                  <w10:wrap type="none"/>
                </v:rect>
                <v:shape id="shape_0" coordsize="32,1175" path="m32,0l0,0l32,1175l32,0xe" fillcolor="black" stroked="f" o:allowincell="f" style="position:absolute;left:9797;top:15251;width:22;height:8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1175" path="m0,0l32,1175l0,1175l0,0xe" fillcolor="black" stroked="f" o:allowincell="f" style="position:absolute;left:9797;top:15251;width:22;height:8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9797;top:15251;width:22;height:836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coordsize="783,32" path="m0,0l0,32l783,0l0,0xe" fillcolor="black" stroked="f" o:allowincell="f" style="position:absolute;left:9809;top:15517;width:559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9809;top:15517;width:559;height:21;mso-wrap-style:none;v-text-anchor:middle">
                  <v:fill o:detectmouseclick="t" on="false"/>
                  <v:stroke color="black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06;top:15412;width:5822;height:5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i/>
                            <w:szCs w:val="20"/>
                            <w:rFonts w:ascii="Simplex" w:hAnsi="Simplex" w:eastAsia="Times New Roman" w:cs="Simplex"/>
                            <w:color w:val="000000"/>
                            <w:lang w:val="en-US" w:eastAsia="ru-RU"/>
                          </w:rPr>
                          <w:t>ЧГУ.Д.ПД.10.07.00.00.00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7;top:15711;width:432;height:2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implex" w:hAnsi="Simplex" w:eastAsia="Times New Roman" w:cs="Simplex"/>
                            <w:color w:val="auto"/>
                            <w:lang w:eastAsia="ru-RU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1;top:15268;width:757;height:2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-16"/>
                            <w:szCs w:val="20"/>
                            <w:rFonts w:ascii="Simplex" w:hAnsi="Simplex" w:eastAsia="Times New Roman" w:cs="Simplex"/>
                            <w:color w:val="000000"/>
                            <w:lang w:val="en-US" w:eastAsia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,15528" to="3650,155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2,15808" to="3650,158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-146;top:15796;width:4208;height:3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  <w:tab w:val="left" w:pos="1134" w:leader="none"/>
                            <w:tab w:val="left" w:pos="2268" w:leader="none"/>
                            <w:tab w:val="left" w:pos="3119" w:leader="none"/>
                          </w:tabs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pacing w:val="-6"/>
                            <w:szCs w:val="20"/>
                            <w:rFonts w:ascii="Txt" w:hAnsi="Txt" w:eastAsia="Times New Roman" w:cs="Txt"/>
                            <w:color w:val="auto"/>
                            <w:lang w:val="ru-RU"/>
                          </w:rPr>
                          <w:t>Изм</w:t>
                        </w:r>
                        <w:r>
                          <w:rPr>
                            <w:kern w:val="2"/>
                            <w:sz w:val="16"/>
                            <w:i/>
                            <w:spacing w:val="-6"/>
                            <w:szCs w:val="20"/>
                            <w:rFonts w:ascii="Txt" w:hAnsi="Txt" w:eastAsia="Times New Roman" w:cs="Txt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16"/>
                            <w:i/>
                            <w:spacing w:val="-6"/>
                            <w:szCs w:val="20"/>
                            <w:rFonts w:ascii="Txt" w:hAnsi="Txt" w:eastAsia="Times New Roman" w:cs="Txt"/>
                            <w:color w:val="auto"/>
                            <w:lang w:val="ru-RU"/>
                          </w:rPr>
                          <w:t>Лист</w:t>
                        </w:r>
                        <w:r>
                          <w:rPr>
                            <w:kern w:val="2"/>
                            <w:sz w:val="16"/>
                            <w:i/>
                            <w:spacing w:val="-6"/>
                            <w:szCs w:val="20"/>
                            <w:rFonts w:ascii="Txt" w:hAnsi="Txt" w:eastAsia="Times New Roman" w:cs="Txt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16"/>
                            <w:i/>
                            <w:spacing w:val="-6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/>
                          </w:rPr>
                          <w:t>№</w:t>
                        </w:r>
                        <w:r>
                          <w:rPr>
                            <w:kern w:val="2"/>
                            <w:sz w:val="16"/>
                            <w:i/>
                            <w:spacing w:val="-6"/>
                            <w:szCs w:val="20"/>
                            <w:rFonts w:eastAsia="Times New Roman" w:ascii="Txt" w:hAnsi="Txt" w:cs="Txt"/>
                            <w:color w:val="auto"/>
                            <w:lang w:val="ru-RU"/>
                          </w:rPr>
                          <w:t xml:space="preserve"> Докум</w:t>
                        </w:r>
                        <w:r>
                          <w:rPr>
                            <w:kern w:val="2"/>
                            <w:sz w:val="16"/>
                            <w:i/>
                            <w:spacing w:val="-6"/>
                            <w:szCs w:val="20"/>
                            <w:rFonts w:eastAsia="Times New Roman" w:ascii="Txt" w:hAnsi="Txt" w:cs="Txt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16"/>
                            <w:i/>
                            <w:spacing w:val="-6"/>
                            <w:szCs w:val="20"/>
                            <w:rFonts w:eastAsia="Times New Roman" w:ascii="Txt" w:hAnsi="Txt" w:cs="Txt"/>
                            <w:color w:val="auto"/>
                            <w:lang w:val="ru-RU"/>
                          </w:rPr>
                          <w:t>Подпись</w:t>
                        </w:r>
                        <w:r>
                          <w:rPr>
                            <w:kern w:val="2"/>
                            <w:sz w:val="16"/>
                            <w:i/>
                            <w:spacing w:val="-6"/>
                            <w:szCs w:val="20"/>
                            <w:rFonts w:eastAsia="Times New Roman" w:ascii="Txt" w:hAnsi="Txt" w:cs="Txt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16"/>
                            <w:i/>
                            <w:spacing w:val="-6"/>
                            <w:szCs w:val="20"/>
                            <w:rFonts w:eastAsia="Times New Roman" w:ascii="Txt" w:hAnsi="Txt" w:cs="Txt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7974"/>
      <w:pgMar w:left="1134" w:right="425" w:gutter="0" w:header="0" w:top="284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e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x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40"/>
      <w:lang w:val="en-US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" w:leader="none"/>
        <w:tab w:val="left" w:pos="1134" w:leader="none"/>
        <w:tab w:val="left" w:pos="2325" w:leader="none"/>
        <w:tab w:val="left" w:pos="3232" w:leader="none"/>
      </w:tabs>
      <w:ind w:firstLine="57"/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implex" w:hAnsi="Simplex" w:cs="Simplex"/>
      <w:i/>
      <w:color w:val="000000"/>
      <w:spacing w:val="-16"/>
      <w:sz w:val="18"/>
      <w:lang w:val="en-US" w:eastAsia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8T14:15:00Z</dcterms:created>
  <dc:creator>Ольга</dc:creator>
  <dc:description/>
  <dc:language>en-US</dc:language>
  <cp:lastModifiedBy>Ольга</cp:lastModifiedBy>
  <dcterms:modified xsi:type="dcterms:W3CDTF">1996-01-02T18:41:00Z</dcterms:modified>
  <cp:revision>2</cp:revision>
  <dc:subject/>
  <dc:title/>
</cp:coreProperties>
</file>