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857154448"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925976826"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044517812"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