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1090875023"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044900379"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0133818"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