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436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I. Введение</w:t>
      </w:r>
    </w:p>
    <w:p>
      <w:pPr>
        <w:pStyle w:val="Normal"/>
        <w:spacing w:lineRule="auto" w:line="458"/>
        <w:ind w:left="2080" w:right="1200" w:hanging="0"/>
        <w:jc w:val="center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Группы гидротехнических водохозяйственных сооружений </w:t>
      </w:r>
      <w:r>
        <w:rPr>
          <w:rFonts w:eastAsia="Times New Roman Cyr" w:cs="Times New Roman Cyr" w:ascii="Times New Roman Cyr" w:hAnsi="Times New Roman Cyr"/>
        </w:rPr>
        <w:t>Различают 11 групп:</w:t>
      </w:r>
    </w:p>
    <w:p>
      <w:pPr>
        <w:pStyle w:val="Normal"/>
        <w:spacing w:before="20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Плотины, дамбы (в практике преимущественно строят земляные, насыпные, низконапорные платины)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Сооружения для водоснабжения: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одозаборные сооружения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шлюзы регуляторы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одоподающие каналы лотки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убопроводы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гулирующие сооружения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одовыпуски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прягающие переходные сооружения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эраторы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тстойники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льтры.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одосбросные сооружения в теле платины или в обход ее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одоспуски, сбросная система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Рыбозащитные сооружения (для предотвращения попадания рыбы в водозабор)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Рыбозаградительные сооружения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Рыбопропускные сооружения (рыбоходы, угреходы, рыбоподъемники)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Комплекс ГТС с механической подачей воды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Специальные сооружения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Причалы.</w:t>
      </w:r>
    </w:p>
    <w:p>
      <w:pPr>
        <w:pStyle w:val="Normal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указанные ГТС располагают в зависимости от рельефа местности и качества грунтов в близи источников водоснабжения. ГТС могут быть временными и постоянными.</w:t>
      </w:r>
    </w:p>
    <w:p>
      <w:pPr>
        <w:pStyle w:val="Normal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ТУ - или гидроузел, комплекс ГТС построен на одном участке реки и связанных между собой назначением и работой. Гидроузел создается на малых реках для поднятия уровня воды до нужной отметки, обеспечивая самотечную подачу воды для полного спуска воды с водохранилища и для сброса излишков паводковых вод из верхнего бьефа в нижний.</w:t>
      </w:r>
    </w:p>
    <w:p>
      <w:pPr>
        <w:pStyle w:val="Normal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сооружения гидроузла связаны между собой, поэтому проектирование начинают с компоновки, которая заключается в выборе створа земляной платины, мест расположения водозаборных и водосбросных сооружений и увязке основных отметок. Створ платины выбирают в узком месте поймы реки с таким расчетом, чтобы обеспечить удобный сбор излишек воды. Тип и место водосбросного сооружения выбирают методом сравнения при сопоставлении различных вариантов и от величины сбрасываемой воды. Водозаборные сооружения располагают в местах сопряжения плотин с берегами на крупных реках России. ГТУ - являются комплексными т. е. предназначенными для полной энергии, обеспечения судоходства, осуществления орошения, водоснабжения городов и поселков и пропуска рыбы к местам нереста. Следовательно гидроузел обязательно входит в рыбопропускное сооружение.</w:t>
      </w:r>
    </w:p>
    <w:p>
      <w:pPr>
        <w:sectPr>
          <w:type w:val="nextPage"/>
          <w:pgSz w:w="11906" w:h="16820"/>
          <w:pgMar w:left="1120" w:right="1120" w:gutter="0" w:header="0" w:top="1440" w:footer="0" w:bottom="720"/>
          <w:pgNumType w:fmt="decimal"/>
          <w:formProt w:val="false"/>
          <w:textDirection w:val="lrTb"/>
        </w:sectPr>
        <w:pStyle w:val="Normal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83" w:right="200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бщая природно-климатическая характеристика района строительства гидроузла.</w:t>
      </w:r>
    </w:p>
    <w:p>
      <w:pPr>
        <w:pStyle w:val="FR1"/>
        <w:spacing w:lineRule="auto" w:line="240"/>
        <w:ind w:right="200"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РАСНОДАРСКИЙ КРАЙ, в составе РСФСР. Образован 13 сентября 1937 года. Площадь 83,6 км 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. Население 4608 тысяч человек, делится на 39 районов, имеет 27 городов, 26 поселков городского типа. Центр – Краснода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аснодарский край расположен в западной части Кавказа, с Юго-Запада омывается Черным морем, с Севера-Запада – Азовским морем. Береговая линия Черного моря сравнительно ровная (особенно на Юге), лишь на Севере выделяются Геленджикская и Цемесская бухты и полуостров Абрау. Более изрезана береговая линия в Керченском проливе, гда в Таманский полуостров вдается одноименный залив, и у Азовского моря с лиманами Ейский, Бейсугским и д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Территория края состоит из горной и равнинной частей. Горная часть относится к западной части Б. Кавказа. Ее образуют сравнительно не большой отрезок высокогорного Западного Кавказа с южными и севернми склонами и предгорьями и средневысоные горы Черноморского Кавказа. Равнинная часть края относится к Западному Предкавказью и образована Кубано-Приазовской низменностью, Прикубанской наклонной равниной, дельтой Кубани и Таманским полуостровом с невысокими складчатыми грядами и грязевыми вулканами. На Востоке – край Ставропольской возвышенности. На равнине климат умеренно континентальный, степной, в горах – более влажный и прохладный; в северной части Черноморского побережья носит средиземноморский  характер (с засушливым летом и влажным холодным полугодием; характерен ветер </w:t>
      </w:r>
      <w:r>
        <w:rPr>
          <w:rFonts w:eastAsia="Times New Roman Cyr" w:cs="Times New Roman Cyr" w:ascii="Times New Roman Cyr" w:hAnsi="Times New Roman Cyr"/>
          <w:i/>
          <w:iCs/>
        </w:rPr>
        <w:t>бора</w:t>
      </w:r>
      <w:r>
        <w:rPr>
          <w:rFonts w:eastAsia="Times New Roman Cyr" w:cs="Times New Roman Cyr" w:ascii="Times New Roman Cyr" w:hAnsi="Times New Roman Cyr"/>
        </w:rPr>
        <w:t xml:space="preserve">), переходящий к Юго-Востоку во влажный субтропически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Главная река края – Кубань. Образуется слиянием рек Уллукам и Учкулан, берущих начало на склонах Эльбруса, у края ледника Уллукам. Впадает в Темрюкский залив Азовского моря. Длина реки – 870 км, площадь бассейна 57900 км 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. В 116 км от устья Кубани отходит правый рукав – Протока (130 км). Реки используются для гидроэнергетики и орошения рисовых полей (в низовье Кубани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На равнинах Западного Предкавказья преобладают черноземы, особенно карбонатные предкавказские, в горах – горно-лесные бурые и дерново-карбонатные почвы, в высокогорье – горно-луговые. На местах господствовавших прежде равнинных степей – культурная растительность. В горах – широколиственная (дубовые, буковые, в районе Туапсе – Сочи – смешанные колхидские) и темнохвойные (из кавказских пихты и ели) леса, выше – субальпийские и альпийские луга. Древесно-кустарниковая растительность северной части Черноморского побережья сходна с крымской и восточно-средиземноморской. Западное Предкавказье – со степными земледельчески освоенными равнинами; Северо-Кавказский – с преобладанием горных лесов на хребтах Черноморского Кавказа и передовых куэстовых грядах; Западно-Кавказский высокогорный – с альпийским рельефом, горными лугами; Северо-Черноморскй – с ландшафтами восточно-средиземноморского типа и виноградниками; Колхидский горный – с лесными ландшафтами влажных субтропиков и курортной зоной побережья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аснодарский край – район развитой промышленности, многоотраслевого сельского хозяйства и курортов международного зна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spacing w:lineRule="auto" w:line="240"/>
        <w:ind w:right="200"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spacing w:lineRule="auto" w:line="240"/>
        <w:ind w:left="680" w:right="60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III. Характеристика источника водоснабжения. Расчет и построение гидрографа.</w:t>
      </w:r>
    </w:p>
    <w:p>
      <w:pPr>
        <w:pStyle w:val="Normal"/>
        <w:spacing w:before="3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становлении расчетных гидрологических характеристик используется кривая обеспеченности, которая показывает в каком числе случаев (%) может быть превзойдена та или иная характеристика для построения кривой обеспеченности используются следующие характеристики: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редняя арифметическая характеристика;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реднее квадратичное отклонение;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эффициент вариации, коэффициент изменчивости статистического ряда;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эффициент ассиметрии.</w:t>
      </w:r>
    </w:p>
    <w:p>
      <w:pPr>
        <w:pStyle w:val="Normal"/>
        <w:spacing w:before="24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.Определение максимальных расходов воды в половодье.</w:t>
      </w:r>
    </w:p>
    <w:p>
      <w:pPr>
        <w:pStyle w:val="Normal"/>
        <w:tabs>
          <w:tab w:val="clear" w:pos="720"/>
          <w:tab w:val="left" w:pos="8789" w:leader="none"/>
          <w:tab w:val="left" w:pos="9356" w:leader="none"/>
        </w:tabs>
        <w:spacing w:before="44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О мах = М </w:t>
      </w:r>
      <w:r>
        <w:rPr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’, </w:t>
      </w:r>
      <w:r>
        <w:rPr>
          <w:rFonts w:eastAsia="Times New Roman Cyr" w:cs="Times New Roman Cyr" w:ascii="Times New Roman Cyr" w:hAnsi="Times New Roman Cyr"/>
        </w:rPr>
        <w:t xml:space="preserve"> где М= </w:t>
      </w:r>
      <w:r>
        <w:rPr>
          <w:rFonts w:eastAsia="Times New Roman Cyr" w:cs="Times New Roman Cyr" w:ascii="Times New Roman Cyr" w:hAnsi="Times New Roman Cyr"/>
          <w:u w:val="single"/>
        </w:rPr>
        <w:t>0.278 А</w:t>
      </w:r>
      <w:r>
        <w:rPr>
          <w:rFonts w:eastAsia="Times New Roman Cyr" w:cs="Times New Roman Cyr" w:ascii="Times New Roman Cyr" w:hAnsi="Times New Roman Cyr"/>
        </w:rPr>
        <w:t xml:space="preserve">      [ л/с. км];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       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Symbol" w:cs="Symbol" w:ascii="Symbol" w:hAnsi="Symbol"/>
        </w:rPr>
        <w:t>Ö</w:t>
      </w:r>
      <w:r>
        <w:rPr>
          <w:lang w:val="en-US"/>
        </w:rPr>
        <w:t>F+1</w:t>
      </w:r>
    </w:p>
    <w:p>
      <w:pPr>
        <w:pStyle w:val="Normal"/>
        <w:spacing w:before="140" w:after="0"/>
        <w:ind w:left="680" w:hanging="0"/>
        <w:jc w:val="left"/>
        <w:rPr/>
      </w:pPr>
      <w:r>
        <w:rPr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  <w:u w:val="single"/>
        </w:rPr>
        <w:t xml:space="preserve">0,278  0,1 </w:t>
      </w:r>
      <w:r>
        <w:rPr>
          <w:rFonts w:eastAsia="Times New Roman Cyr" w:cs="Times New Roman Cyr" w:ascii="Times New Roman Cyr" w:hAnsi="Times New Roman Cyr"/>
        </w:rPr>
        <w:t xml:space="preserve"> = 0,0067 [л/с. км];</w:t>
      </w:r>
    </w:p>
    <w:p>
      <w:pPr>
        <w:pStyle w:val="Normal"/>
        <w:spacing w:before="140" w:after="0"/>
        <w:ind w:left="6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4,1</w:t>
      </w:r>
    </w:p>
    <w:p>
      <w:pPr>
        <w:pStyle w:val="Normal"/>
        <w:spacing w:before="140" w:after="0"/>
        <w:ind w:left="680" w:hanging="0"/>
        <w:jc w:val="left"/>
        <w:rPr/>
      </w:pP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 xml:space="preserve">= 1-0,61 </w:t>
      </w:r>
      <w:r>
        <w:rPr>
          <w:lang w:val="en-US"/>
        </w:rPr>
        <w:t>lg (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>+0</w:t>
      </w:r>
      <w:r>
        <w:rPr>
          <w:rFonts w:eastAsia="Times New Roman Cyr" w:cs="Times New Roman Cyr" w:ascii="Times New Roman Cyr" w:hAnsi="Times New Roman Cyr"/>
        </w:rPr>
        <w:t>,2</w:t>
      </w: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</w:rPr>
        <w:t>+1)</w:t>
      </w:r>
    </w:p>
    <w:p>
      <w:pPr>
        <w:pStyle w:val="Normal"/>
        <w:spacing w:before="140" w:after="0"/>
        <w:ind w:left="680" w:hanging="0"/>
        <w:jc w:val="left"/>
        <w:rPr/>
      </w:pP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 xml:space="preserve">= 1-0,61 </w:t>
      </w:r>
      <w:r>
        <w:rPr>
          <w:lang w:val="en-US"/>
        </w:rPr>
        <w:t>lg (1+0</w:t>
      </w:r>
      <w:r>
        <w:rPr>
          <w:rFonts w:eastAsia="Times New Roman Cyr" w:cs="Times New Roman Cyr" w:ascii="Times New Roman Cyr" w:hAnsi="Times New Roman Cyr"/>
        </w:rPr>
        <w:t xml:space="preserve">,2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0,5+1)=0,8</w:t>
      </w:r>
    </w:p>
    <w:p>
      <w:pPr>
        <w:pStyle w:val="FR3"/>
        <w:ind w:left="0" w:firstLine="720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'=</w:t>
      </w:r>
      <w:r>
        <w:rPr>
          <w:rFonts w:eastAsia="Times New Roman Cyr" w:cs="Times New Roman Cyr" w:ascii="Times New Roman Cyr" w:hAnsi="Times New Roman Cyr"/>
        </w:rPr>
        <w:t>1-</w:t>
      </w:r>
      <w:r>
        <w:rPr>
          <w:rFonts w:eastAsia="Symbol" w:cs="Symbol" w:ascii="Symbol" w:hAnsi="Symbol"/>
        </w:rPr>
        <w:t>jg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 xml:space="preserve">=0,3 - лиственные леса, </w:t>
      </w:r>
      <w:r>
        <w:rPr>
          <w:rFonts w:eastAsia="Symbol" w:cs="Symbol" w:ascii="Symbol" w:hAnsi="Symbol"/>
        </w:rPr>
        <w:t>g</w:t>
      </w:r>
      <w:r>
        <w:rPr>
          <w:rFonts w:eastAsia="Times New Roman Cyr" w:cs="Times New Roman Cyr" w:ascii="Times New Roman Cyr" w:hAnsi="Times New Roman Cyr"/>
        </w:rPr>
        <w:t>=0,2</w:t>
      </w:r>
    </w:p>
    <w:p>
      <w:pPr>
        <w:pStyle w:val="FR3"/>
        <w:ind w:left="0" w:firstLine="720"/>
        <w:rPr/>
      </w:pP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 xml:space="preserve">'=1-0,3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0,2=0,94</w:t>
      </w:r>
    </w:p>
    <w:p>
      <w:pPr>
        <w:pStyle w:val="FR3"/>
        <w:ind w:left="0" w:firstLine="720"/>
        <w:rPr/>
      </w:pP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×dd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,0067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275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0,8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0,94=1,24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/с </w:t>
      </w:r>
    </w:p>
    <w:p>
      <w:pPr>
        <w:pStyle w:val="FR3"/>
        <w:ind w:left="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28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278- коэффициент перехода от стока мм/час к м/с;</w:t>
      </w:r>
    </w:p>
    <w:p>
      <w:pPr>
        <w:pStyle w:val="Normal"/>
        <w:spacing w:before="24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- параметр характеризующий сток района мм/час (применяем рисунок N1 приложения).</w:t>
      </w:r>
    </w:p>
    <w:p>
      <w:pPr>
        <w:pStyle w:val="Normal"/>
        <w:spacing w:before="26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А=0,1 мм/ч);</w:t>
      </w:r>
    </w:p>
    <w:p>
      <w:pPr>
        <w:pStyle w:val="Normal"/>
        <w:ind w:hanging="0"/>
        <w:jc w:val="left"/>
        <w:rPr/>
      </w:pPr>
      <w:r>
        <w:rPr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>- площадь водосбора [275 к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];</w:t>
      </w:r>
    </w:p>
    <w:p>
      <w:pPr>
        <w:pStyle w:val="Normal"/>
        <w:spacing w:before="24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spacing w:before="24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 Определение расходов воды среднее многолетнее.</w:t>
      </w:r>
    </w:p>
    <w:p>
      <w:pPr>
        <w:pStyle w:val="Normal"/>
        <w:spacing w:before="380" w:after="0"/>
        <w:ind w:hanging="0"/>
        <w:jc w:val="left"/>
        <w:rPr/>
      </w:pPr>
      <w:r>
        <w:rPr>
          <w:lang w:val="en-US"/>
        </w:rPr>
        <w:t>Q</w:t>
      </w:r>
      <w:r>
        <w:rPr>
          <w:rFonts w:eastAsia="Times New Roman Cyr" w:cs="Times New Roman Cyr" w:ascii="Times New Roman Cyr" w:hAnsi="Times New Roman Cyr"/>
        </w:rPr>
        <w:t xml:space="preserve"> ср. мног 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 xml:space="preserve"> М ср. мног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F</w:t>
      </w:r>
      <w:r>
        <w:rPr>
          <w:rFonts w:eastAsia="Times New Roman Cyr" w:cs="Times New Roman Cyr" w:ascii="Times New Roman Cyr" w:hAnsi="Times New Roman Cyr"/>
        </w:rPr>
        <w:t xml:space="preserve">, где </w:t>
      </w:r>
    </w:p>
    <w:p>
      <w:pPr>
        <w:pStyle w:val="Normal"/>
        <w:ind w:left="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ср. мног [ л/с км] модуль стока реки, (применяем рисунок N2 приложения).</w:t>
      </w:r>
    </w:p>
    <w:p>
      <w:pPr>
        <w:pStyle w:val="Normal"/>
        <w:spacing w:before="180" w:after="0"/>
        <w:ind w:left="80" w:right="720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=0,5[ л/с' км]</w:t>
      </w:r>
    </w:p>
    <w:p>
      <w:pPr>
        <w:pStyle w:val="Normal"/>
        <w:spacing w:before="180" w:after="0"/>
        <w:ind w:left="80" w:right="1375" w:hanging="0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Q</w:t>
      </w:r>
      <w:r>
        <w:rPr>
          <w:rFonts w:eastAsia="Times New Roman Cyr" w:cs="Times New Roman Cyr" w:ascii="Times New Roman Cyr" w:hAnsi="Times New Roman Cyr"/>
        </w:rPr>
        <w:t xml:space="preserve"> ср. мног =0,5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275=137,5</w:t>
      </w:r>
    </w:p>
    <w:p>
      <w:pPr>
        <w:pStyle w:val="Normal"/>
        <w:spacing w:before="26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before="26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before="26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 Вычисляем коэффициент вариации по формуле Соколовского Д. Л.</w:t>
      </w:r>
    </w:p>
    <w:p>
      <w:pPr>
        <w:pStyle w:val="Normal"/>
        <w:spacing w:before="240" w:after="0"/>
        <w:ind w:left="120" w:right="1800" w:firstLine="640"/>
        <w:rPr/>
      </w:pPr>
      <w:r>
        <w:rPr>
          <w:rFonts w:eastAsia="Times New Roman Cyr" w:cs="Times New Roman Cyr" w:ascii="Times New Roman Cyr" w:hAnsi="Times New Roman Cyr"/>
          <w:smallCaps/>
        </w:rPr>
        <w:t>C</w:t>
      </w:r>
      <w:r>
        <w:rPr>
          <w:smallCaps/>
          <w:lang w:val="en-US"/>
        </w:rPr>
        <w:t>v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== 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0,063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g(F+1)= 0,7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0,063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g(275+1)= 0,55, где а - географический параметр (применяем рисунок N3 приложения). а =0,7.</w:t>
      </w:r>
    </w:p>
    <w:p>
      <w:pPr>
        <w:pStyle w:val="Normal"/>
        <w:spacing w:lineRule="auto" w:line="458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458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4. Определяем модульный коэффициент 75% обеспеченности по таблице.                                                     </w:t>
      </w:r>
    </w:p>
    <w:p>
      <w:pPr>
        <w:pStyle w:val="Normal"/>
        <w:spacing w:lineRule="auto" w:line="458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N 1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700"/>
        <w:gridCol w:w="740"/>
        <w:gridCol w:w="740"/>
        <w:gridCol w:w="740"/>
        <w:gridCol w:w="740"/>
        <w:gridCol w:w="740"/>
        <w:gridCol w:w="740"/>
        <w:gridCol w:w="760"/>
        <w:gridCol w:w="740"/>
        <w:gridCol w:w="740"/>
        <w:gridCol w:w="740"/>
        <w:gridCol w:w="760"/>
      </w:tblGrid>
      <w:tr>
        <w:trPr>
          <w:trHeight w:val="30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mallCaps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mallCaps/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1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2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3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4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6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7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8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9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,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,1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,2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right="40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</w:t>
            </w:r>
          </w:p>
          <w:p>
            <w:pPr>
              <w:pStyle w:val="Normal"/>
              <w:spacing w:before="40" w:after="0"/>
              <w:ind w:left="40" w:right="20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75%</w:t>
            </w:r>
          </w:p>
          <w:p>
            <w:pPr>
              <w:pStyle w:val="Normal"/>
              <w:spacing w:before="40" w:after="0"/>
              <w:ind w:left="40" w:right="200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93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86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78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71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63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56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49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42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42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29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24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,1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30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. Определяем расход 75% обеспеченности.</w:t>
      </w:r>
    </w:p>
    <w:p>
      <w:pPr>
        <w:pStyle w:val="FR4"/>
        <w:rPr/>
      </w:pPr>
      <w:r>
        <w:rPr>
          <w:b w:val="false"/>
          <w:bCs w:val="false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vertAlign w:val="subscript"/>
        </w:rPr>
        <w:t>75%</w:t>
      </w:r>
      <w:r>
        <w:rPr>
          <w:b w:val="false"/>
          <w:bCs w:val="false"/>
          <w:sz w:val="24"/>
          <w:szCs w:val="24"/>
        </w:rPr>
        <w:t xml:space="preserve"> = Q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ru-RU"/>
        </w:rPr>
        <w:t>ср. мног</w:t>
      </w:r>
      <w:r>
        <w:rPr>
          <w:b w:val="false"/>
          <w:bCs w:val="false"/>
          <w:sz w:val="24"/>
          <w:szCs w:val="24"/>
        </w:rPr>
        <w:t xml:space="preserve"> •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ru-RU"/>
        </w:rPr>
        <w:t xml:space="preserve"> К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vertAlign w:val="subscript"/>
          <w:lang w:val="ru-RU"/>
        </w:rPr>
        <w:t>75%.</w:t>
      </w:r>
      <w:r>
        <w:rPr>
          <w:b w:val="false"/>
          <w:bCs w:val="false"/>
          <w:sz w:val="24"/>
          <w:szCs w:val="24"/>
        </w:rPr>
        <w:t xml:space="preserve"> = 137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ru-RU"/>
        </w:rPr>
        <w:t xml:space="preserve">,5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/>
        </w:rPr>
        <w:t>×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ru-RU"/>
        </w:rPr>
        <w:t xml:space="preserve"> 0,693</w:t>
      </w:r>
      <w:r>
        <w:rPr>
          <w:b w:val="false"/>
          <w:bCs w:val="false"/>
          <w:sz w:val="24"/>
          <w:szCs w:val="24"/>
        </w:rPr>
        <w:t xml:space="preserve"> = 95,2</w:t>
      </w:r>
    </w:p>
    <w:p>
      <w:pPr>
        <w:pStyle w:val="Normal"/>
        <w:spacing w:before="240" w:after="0"/>
        <w:ind w:left="480" w:hanging="0"/>
        <w:jc w:val="left"/>
        <w:rPr/>
      </w:pPr>
      <w:r>
        <w:rPr>
          <w:rFonts w:eastAsia="Arial Cyr" w:cs="Arial Cyr" w:ascii="Arial Cyr" w:hAnsi="Arial Cyr"/>
        </w:rPr>
        <w:t xml:space="preserve">К </w:t>
      </w:r>
      <w:r>
        <w:rPr>
          <w:rFonts w:eastAsia="Arial Cyr" w:cs="Arial Cyr" w:ascii="Arial Cyr" w:hAnsi="Arial Cyr"/>
          <w:vertAlign w:val="subscript"/>
        </w:rPr>
        <w:t xml:space="preserve">75%. </w:t>
      </w:r>
      <w:r>
        <w:rPr>
          <w:rFonts w:eastAsia="Arial Cyr" w:cs="Arial Cyr" w:ascii="Arial Cyr" w:hAnsi="Arial Cyr"/>
        </w:rPr>
        <w:t>=0,693</w:t>
      </w:r>
    </w:p>
    <w:p>
      <w:pPr>
        <w:pStyle w:val="Normal"/>
        <w:spacing w:before="240" w:after="0"/>
        <w:ind w:left="4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ределяем расход воды по месяцам.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jc w:val="left"/>
        <w:rPr/>
      </w:pPr>
      <w:r>
        <w:rPr>
          <w:lang w:val="en-US"/>
        </w:rPr>
        <w:t>Q c</w:t>
      </w:r>
      <w:r>
        <w:rPr>
          <w:rFonts w:eastAsia="Times New Roman Cyr" w:cs="Times New Roman Cyr" w:ascii="Times New Roman Cyr" w:hAnsi="Times New Roman Cyr"/>
        </w:rPr>
        <w:t xml:space="preserve">р.мес.= </w:t>
      </w:r>
      <w:r>
        <w:rPr>
          <w:lang w:val="en-US"/>
        </w:rPr>
        <w:t xml:space="preserve">Q </w:t>
      </w:r>
      <w:r>
        <w:rPr>
          <w:vertAlign w:val="subscript"/>
          <w:lang w:val="en-US"/>
        </w:rPr>
        <w:t>75%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</w:t>
      </w:r>
    </w:p>
    <w:p>
      <w:pPr>
        <w:pStyle w:val="Normal"/>
        <w:spacing w:lineRule="auto" w:line="259" w:before="700" w:after="0"/>
        <w:ind w:left="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где К - коэффициент внутригодового распределения стока малых рек, принимается по таблице N3 (Никитин С. Н.) и составляется средняя таблица по 12 месяцам, по которой будет построен гидрограф.</w:t>
      </w:r>
    </w:p>
    <w:p>
      <w:pPr>
        <w:pStyle w:val="Normal"/>
        <w:spacing w:before="260" w:after="0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блица N2</w:t>
      </w:r>
    </w:p>
    <w:p>
      <w:pPr>
        <w:pStyle w:val="Normal"/>
        <w:spacing w:before="260" w:after="0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740"/>
        <w:gridCol w:w="740"/>
        <w:gridCol w:w="740"/>
        <w:gridCol w:w="740"/>
        <w:gridCol w:w="740"/>
        <w:gridCol w:w="740"/>
        <w:gridCol w:w="740"/>
        <w:gridCol w:w="760"/>
        <w:gridCol w:w="740"/>
        <w:gridCol w:w="740"/>
        <w:gridCol w:w="740"/>
        <w:gridCol w:w="760"/>
      </w:tblGrid>
      <w:tr>
        <w:trPr>
          <w:trHeight w:val="24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с.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V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V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VI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VII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Х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X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XI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XII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4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,2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4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ср.мес.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6,1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4,2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9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5,2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,9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1,8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,8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3,3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8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FR1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1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1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1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IV. ВЫБОР РАЙОНА РАСПОЛОЖЕНИЯ ГОЛОВНОЙ ПЛОТИНЫ</w:t>
      </w:r>
    </w:p>
    <w:p>
      <w:pPr>
        <w:pStyle w:val="FR1"/>
        <w:spacing w:lineRule="auto" w:line="218" w:before="20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ыполнения проекта гидроузла необходимо иметь топографический материал соответствующих масштабов. На нём выявляют основные формы рельефа (возвышенности, котловины, овраги, крутые и пологие склоны, террасы и пр.).</w:t>
      </w:r>
    </w:p>
    <w:p>
      <w:pPr>
        <w:pStyle w:val="FR1"/>
        <w:spacing w:lineRule="auto" w:line="218"/>
        <w:ind w:left="40" w:firstLine="720"/>
        <w:rPr/>
      </w:pPr>
      <w:r>
        <w:rPr>
          <w:rFonts w:eastAsia="Times New Roman Cyr" w:cs="Times New Roman Cyr" w:ascii="Times New Roman Cyr" w:hAnsi="Times New Roman Cyr"/>
          <w:u w:val="single"/>
        </w:rPr>
        <w:t>Створ головной плотины,</w:t>
      </w:r>
      <w:r>
        <w:rPr>
          <w:rFonts w:eastAsia="Times New Roman Cyr" w:cs="Times New Roman Cyr" w:ascii="Times New Roman Cyr" w:hAnsi="Times New Roman Cyr"/>
        </w:rPr>
        <w:t xml:space="preserve"> как правило, назначают в самом узком месте поймы реки.</w:t>
      </w:r>
    </w:p>
    <w:p>
      <w:pPr>
        <w:pStyle w:val="FR1"/>
        <w:spacing w:lineRule="auto" w:line="218"/>
        <w:ind w:firstLine="14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ГТС, плотины, дамбы, водосбросы проектируются в соответствии с инструкцией по разработке проектов и смет для промышленного строительства (СН 20276) и соответствующими главами строительных норм и правил.</w:t>
      </w:r>
    </w:p>
    <w:p>
      <w:pPr>
        <w:pStyle w:val="FR1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тина входит в состав ГТС, построена на водотоке, делит его на верхний и нижний бьеф. Верхний бьеф - участок реки, прилегающий к подпорному сооружению с верховой стороны (по направлению течения), нижний бьеф участок реки с низовой стороны. Верхний и нижний бьефы различаются по своим режимам. В верхнем бьефе создается чаша водохранилища с расчетной повышенной отметкой уровня воды. Течение воды в водохранилище замедляется, в результате происходит отложение ила. В нижнем бьефе расходы воды уменьшаются, скорость течения значительная. Возможны размывы русла ниже плотины, поэтому рекомендуется выход водосбросных каналов относить не менее 15-20 метров от низового откоса.</w:t>
      </w:r>
    </w:p>
    <w:p>
      <w:pPr>
        <w:pStyle w:val="FR1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тины сооружают из различных материалов. Из местных строительных материалов строят:</w:t>
      </w:r>
    </w:p>
    <w:p>
      <w:pPr>
        <w:pStyle w:val="FR1"/>
        <w:spacing w:lineRule="auto" w:line="240"/>
        <w:ind w:left="6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емляные плотины из суглинка, супеси, песка;</w:t>
      </w:r>
    </w:p>
    <w:p>
      <w:pPr>
        <w:pStyle w:val="FR1"/>
        <w:spacing w:lineRule="auto" w:line="240"/>
        <w:ind w:left="6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аменно-набросные плотины;</w:t>
      </w:r>
    </w:p>
    <w:p>
      <w:pPr>
        <w:pStyle w:val="FR1"/>
        <w:spacing w:lineRule="auto" w:line="240"/>
        <w:ind w:left="6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мешанные (каменно-земляные) плотины;</w:t>
      </w:r>
    </w:p>
    <w:p>
      <w:pPr>
        <w:pStyle w:val="FR1"/>
        <w:spacing w:lineRule="auto" w:line="240"/>
        <w:ind w:left="6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аменные и деревянные плотины;</w:t>
      </w:r>
    </w:p>
    <w:p>
      <w:pPr>
        <w:pStyle w:val="FR1"/>
        <w:spacing w:lineRule="auto" w:line="218"/>
        <w:ind w:left="6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долговечных материалов строят плотины бетонные, железобетонные, металлические.</w:t>
      </w:r>
    </w:p>
    <w:p>
      <w:pPr>
        <w:pStyle w:val="FR1"/>
        <w:spacing w:lineRule="auto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 водохозяйственному  назначению  плотины  делятся  на водоподъемные и водохранилищные. Водоподъемные создают-подпор воды в верхнем бьефе, позволяющий подавать воду самотеком и улучшающий судоходство реки. Водохранилищные плотины создают определенный запас воды. По способу пропуска воды в нижнем бьефе плотины делятся на - глухие, водосливные, смешанные. В глухих плотинах нет отверстий для пропуска воды, и излишки паводковых вод сбрасываются через водосбросные каналы в обход плотины. В водосливных плотинах вода переливается через гребень плотины. В смешанных имеется как глухая, так и водосливная часть. Земляные плотины по высоте делятся на высокие (более 50м), средние (15-50м), низкие (менее 15м).</w:t>
      </w:r>
    </w:p>
    <w:p>
      <w:pPr>
        <w:pStyle w:val="FR1"/>
        <w:spacing w:lineRule="auto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пособу производства работ земляные плотины делятся на насыпные, полунамывные и намывные. В большинстве случаев на водохозяйственных объектах строят низконапорные земляные плотины высотой до 10 м из однородных и разнородных грунтов.</w:t>
      </w:r>
    </w:p>
    <w:p>
      <w:pPr>
        <w:pStyle w:val="FR1"/>
        <w:spacing w:lineRule="auto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spacing w:lineRule="auto" w:line="218" w:before="260" w:after="0"/>
        <w:ind w:left="880" w:right="400" w:hanging="0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Основные требования, предъявляемые при проектировании и строительстве низконапорных земляных плотин.</w:t>
      </w:r>
    </w:p>
    <w:p>
      <w:pPr>
        <w:pStyle w:val="FR1"/>
        <w:spacing w:lineRule="auto" w:line="218" w:before="260" w:after="0"/>
        <w:ind w:left="880" w:right="400" w:hanging="0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FR1"/>
        <w:spacing w:lineRule="auto" w:line="218"/>
        <w:ind w:left="64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меры тела плотины выбираются с таким расчетом, чтобы фильтрация воды через тело плотины не вызывала суффозии*. Примечание: Суффозии - оседание тела плотины в результате вымывания частиц грунта.</w:t>
      </w:r>
    </w:p>
    <w:p>
      <w:pPr>
        <w:pStyle w:val="FR1"/>
        <w:spacing w:lineRule="auto" w:line="218"/>
        <w:ind w:left="64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офильтровавшаяся через плотину вода должна собираться и отводится  в  нижний  бьеф  специальными  дренажными устройствами.</w:t>
      </w:r>
    </w:p>
    <w:p>
      <w:pPr>
        <w:pStyle w:val="FR1"/>
        <w:spacing w:lineRule="auto" w:line="218"/>
        <w:ind w:left="64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  Нельзя допускать перелива воды через гребень, поэтому водосбросные  сооружения должны  быть  рассчитаны на максимальный пропуск паводковых вод.</w:t>
      </w:r>
    </w:p>
    <w:p>
      <w:pPr>
        <w:pStyle w:val="FR1"/>
        <w:spacing w:lineRule="auto" w:line="218"/>
        <w:ind w:left="64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опряжение тела плотины с основанием, берегами и бетонными сооружениями должно быть плотным и надежным.</w:t>
      </w:r>
    </w:p>
    <w:p>
      <w:pPr>
        <w:pStyle w:val="FR1"/>
        <w:spacing w:lineRule="auto" w:line="218"/>
        <w:ind w:left="64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ткосы  плотины  должны  быть  устойчивыми,  хорошо защищенными от размывания и механических повреждений.</w:t>
      </w:r>
    </w:p>
    <w:p>
      <w:pPr>
        <w:pStyle w:val="FR1"/>
        <w:spacing w:lineRule="auto" w:line="218"/>
        <w:ind w:left="64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Гребень плотины должен быть укреплен в соответствии с классом дороги, которая будет по нему проходить.</w:t>
      </w:r>
    </w:p>
    <w:p>
      <w:pPr>
        <w:pStyle w:val="FR1"/>
        <w:spacing w:lineRule="auto" w:line="218"/>
        <w:ind w:left="64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Грунты для плотины должны быть определенного качества и хорошо уплотнены.</w:t>
      </w:r>
    </w:p>
    <w:p>
      <w:pPr>
        <w:pStyle w:val="FR1"/>
        <w:spacing w:lineRule="auto" w:line="240"/>
        <w:ind w:left="64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Грунты в основании плотины должны быть всесторонне изучены.</w:t>
      </w:r>
    </w:p>
    <w:p>
      <w:pPr>
        <w:pStyle w:val="FR1"/>
        <w:spacing w:lineRule="auto" w:line="218"/>
        <w:ind w:left="64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При проектировании плотины руководствуются правилами, изложенными в СНиП 115373 "Плотины из грунтовых материалов.</w:t>
      </w:r>
    </w:p>
    <w:p>
      <w:pPr>
        <w:pStyle w:val="FR1"/>
        <w:spacing w:lineRule="auto" w:line="240" w:before="280" w:after="0"/>
        <w:ind w:left="240" w:hanging="0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Основные элементы земляных плотин.</w:t>
      </w:r>
    </w:p>
    <w:p>
      <w:pPr>
        <w:pStyle w:val="FR1"/>
        <w:spacing w:lineRule="auto" w:line="240" w:before="280" w:after="0"/>
        <w:ind w:left="240" w:hanging="0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FR1"/>
        <w:spacing w:lineRule="auto" w:line="218"/>
        <w:ind w:left="320"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емляная плотина представляет собой трапецию ограниченную сверху гребнем, с боков откосами, снизу подошвой. При проектировании земляных плотин устанавливают размеры основных элементов насыпи, заложение и крепление откосов, сопряжение с основанием и берегами и тип дренажа.</w:t>
      </w:r>
    </w:p>
    <w:p>
      <w:pPr>
        <w:pStyle w:val="FR1"/>
        <w:spacing w:lineRule="auto" w:line="218"/>
        <w:ind w:left="320"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ина гребня назначается исходя из условий эксплуатации сооружения. При отсутствии специальных дорог минимальная ширина Зм, а если устраивают по гребню плотины автомобильную дорогу, в соответствии с нормами, назначают 6-8 м. Полная высоты плотины определяется как суммарная величина напора плотины (Н) и сухого запаса. На практике сухой запас назначают 1,5-2 м. Напор плотины разность отметок верхнего и нижнего бьефа. Откосы земляных плотин делают различными. Верховой (мокрый откос) более пологий, низовой откос более крутой. Заложение откосов назначают из условий устойчивости грунтов.</w:t>
      </w:r>
    </w:p>
    <w:p>
      <w:pPr>
        <w:pStyle w:val="FR1"/>
        <w:spacing w:lineRule="auto" w:line="218"/>
        <w:ind w:left="320"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spacing w:lineRule="auto" w:line="218"/>
        <w:ind w:left="320"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spacing w:lineRule="auto" w:line="218"/>
        <w:ind w:left="320"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spacing w:lineRule="auto" w:line="240"/>
        <w:ind w:left="4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VI. Гидравлический расчет открытого паводкового водосброса.</w:t>
      </w:r>
    </w:p>
    <w:p>
      <w:pPr>
        <w:pStyle w:val="FR1"/>
        <w:spacing w:lineRule="auto" w:line="218"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водковые водосбросные сооружения строят в глухих плотинах нагульных (русловых) и головных прудов. Водосбросные сооружения (водосбросы) служат для сброса излишка паводковых вод из головного пруда или водохранилища в нижний бьеф. При помощи таких сооружений регулируют уровень воды в головном пруду, в котором вода должна находится на определенной расчетной отметке.</w:t>
      </w:r>
    </w:p>
    <w:p>
      <w:pPr>
        <w:pStyle w:val="FR1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з водосбросные сооружения сбрасывают излишки весенних и летне-осенних паводковых вод и воду из головного пруда в нижний бьеф.</w:t>
      </w:r>
    </w:p>
    <w:p>
      <w:pPr>
        <w:pStyle w:val="FR1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водковые водосбросные сооружения проектируют двух основных типов: автоматические и управляемые с затворами. Тип водосброса и место расположения его в головном гидротехническом узле выбирают в зависимости от величины пропускаемого расхода, топографических и геологических условий и наличия местных строительных материалов.</w:t>
      </w:r>
    </w:p>
    <w:p>
      <w:pPr>
        <w:pStyle w:val="FR1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ектировании и строительстве паводковых водосбросов широко используют типовые проекты. Паводковые водосбросы проектируют, руководствуясь гл. 50 Сни П П-50-74.</w:t>
      </w:r>
    </w:p>
    <w:p>
      <w:pPr>
        <w:pStyle w:val="FR1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и автоматических и управляемых водосбросов различаются тем, что у автоматических водосбросов порог (дно) сооружения располагается на отметке НПУ, при повышении уровня воды над этой отметкой вода автоматически сбрасывается из верхнего в нижний бьеф; у управляемых водосбросов порог сооружения располагается ниже отметки НПУ (вплоть до дна), и отверстие этого сооружения перекрывается затворами, при помощи которых и регулируется уровень воды в водохранилище.</w:t>
      </w:r>
    </w:p>
    <w:p>
      <w:pPr>
        <w:pStyle w:val="FR1"/>
        <w:spacing w:lineRule="auto" w:line="240" w:before="28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Е МАКСИМАЛЬНЫХ РАСХОДОВ ВОДЫ.</w:t>
      </w:r>
    </w:p>
    <w:p>
      <w:pPr>
        <w:pStyle w:val="FR1"/>
        <w:spacing w:lineRule="auto" w:line="218" w:before="240" w:after="0"/>
        <w:ind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дравлическим расчетом водосбросных сооружений определяются размеры отверстий сооружений, которые должны обеспечивать пропуск максимальных расходов воды.</w:t>
      </w:r>
    </w:p>
    <w:p>
      <w:pPr>
        <w:pStyle w:val="FR1"/>
        <w:spacing w:lineRule="auto" w:line="218"/>
        <w:ind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отверстий водосбросных сооружений производится на основании величин вероятных наибольших расходов воды в период снегового половодья и дождевых паводков.</w:t>
      </w:r>
    </w:p>
    <w:p>
      <w:pPr>
        <w:pStyle w:val="FR1"/>
        <w:spacing w:lineRule="auto" w:line="218"/>
        <w:ind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ичины максимальных расходов воды талых вод необходимы гидротехникам при проектировании плотин и водосбросных сооружений.</w:t>
      </w:r>
    </w:p>
    <w:p>
      <w:pPr>
        <w:sectPr>
          <w:type w:val="nextPage"/>
          <w:pgSz w:w="11906" w:h="16820"/>
          <w:pgMar w:left="1100" w:right="1120" w:gutter="0" w:header="0" w:top="1440" w:footer="0" w:bottom="720"/>
          <w:pgNumType w:fmt="decimal"/>
          <w:formProt w:val="false"/>
          <w:textDirection w:val="lrTb"/>
        </w:sectPr>
        <w:pStyle w:val="FR1"/>
        <w:spacing w:lineRule="auto" w:line="218"/>
        <w:ind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максимальных расходов воды можно вести по данным гидрометрических наблюдений.</w:t>
      </w:r>
    </w:p>
    <w:p>
      <w:pPr>
        <w:pStyle w:val="FR3"/>
        <w:spacing w:before="0" w:after="0"/>
        <w:ind w:left="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ах-37,5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ПУ=25м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ВС=22 м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ень нижнего бьефа равен 23 м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метр живого сечения перед водосбросом -\у = 3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о стоек т1 = 2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ина стоек С = 0,2м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 скорости (р = 0,936 у плавного входа и (р = 0,9 - неплавный вход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 расхода для плавного ц = 0,35, неплавный ^ = 0,32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дравлический расчет водосбросного сооружения производят исходя из условий работы прямоугольного водослива с широким порогом в котором водослив может быть затопленный и незатопленный.</w:t>
      </w:r>
    </w:p>
    <w:p>
      <w:pPr>
        <w:pStyle w:val="Normal"/>
        <w:ind w:left="416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орядок расчета:</w:t>
      </w:r>
    </w:p>
    <w:p>
      <w:pPr>
        <w:pStyle w:val="Normal"/>
        <w:spacing w:before="240" w:after="0"/>
        <w:ind w:left="29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пределяем напор на пороге водослива.</w:t>
      </w:r>
    </w:p>
    <w:p>
      <w:pPr>
        <w:pStyle w:val="Normal"/>
        <w:ind w:right="840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= Зм Н=НПУ</w:t>
      </w:r>
    </w:p>
    <w:p>
      <w:pPr>
        <w:pStyle w:val="Normal"/>
        <w:spacing w:before="4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 Определяем скорость течения воды на подходе к водосливу.</w:t>
      </w:r>
    </w:p>
    <w:p>
      <w:pPr>
        <w:pStyle w:val="FR3"/>
        <w:spacing w:before="180" w:after="0"/>
        <w:ind w:left="0" w:hanging="0"/>
        <w:rPr/>
      </w:pPr>
      <w:r>
        <w:rPr>
          <w:rFonts w:eastAsia="Arial Cyr" w:cs="Arial Cyr" w:ascii="Arial Cyr" w:hAnsi="Arial Cyr"/>
          <w:b/>
          <w:bCs/>
        </w:rPr>
        <w:t>Уо = О</w:t>
      </w:r>
      <w:r>
        <w:rPr>
          <w:rFonts w:eastAsia="Arial Cyr" w:cs="Arial Cyr" w:ascii="Arial Cyr" w:hAnsi="Arial Cyr"/>
        </w:rPr>
        <w:t xml:space="preserve"> =37.5 =1,25 м/с</w:t>
      </w:r>
    </w:p>
    <w:p>
      <w:pPr>
        <w:pStyle w:val="Normal"/>
        <w:ind w:right="5800" w:firstLine="780"/>
        <w:jc w:val="left"/>
        <w:rPr/>
      </w:pPr>
      <w:r>
        <w:rPr>
          <w:rFonts w:eastAsia="Times New Roman Cyr" w:cs="Times New Roman Cyr" w:ascii="Times New Roman Cyr" w:hAnsi="Times New Roman Cyr"/>
          <w:smallCaps/>
        </w:rPr>
        <w:t xml:space="preserve">уу    </w:t>
      </w:r>
      <w:r>
        <w:rPr>
          <w:rFonts w:eastAsia="Times New Roman Cyr" w:cs="Times New Roman Cyr" w:ascii="Times New Roman Cyr" w:hAnsi="Times New Roman Cyr"/>
        </w:rPr>
        <w:t>30 где 0 расход м^с расчетный расход,</w:t>
      </w:r>
    </w:p>
    <w:p>
      <w:pPr>
        <w:pStyle w:val="FR3"/>
        <w:spacing w:before="200" w:after="0"/>
        <w:ind w:left="0" w:hanging="0"/>
        <w:rPr/>
      </w:pPr>
      <w:r>
        <w:rPr>
          <w:rFonts w:eastAsia="Arial Cyr" w:cs="Arial Cyr" w:ascii="Arial Cyr" w:hAnsi="Arial Cyr"/>
          <w:b/>
          <w:bCs/>
        </w:rPr>
        <w:t>Уо = 1,25</w:t>
      </w:r>
      <w:r>
        <w:rPr>
          <w:rFonts w:eastAsia="Arial Cyr" w:cs="Arial Cyr" w:ascii="Arial Cyr" w:hAnsi="Arial Cyr"/>
        </w:rPr>
        <w:t xml:space="preserve"> м/с</w:t>
      </w:r>
    </w:p>
    <w:p>
      <w:pPr>
        <w:pStyle w:val="Normal"/>
        <w:spacing w:before="28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пределяем действующий напор.</w:t>
      </w:r>
    </w:p>
    <w:p>
      <w:pPr>
        <w:pStyle w:val="Normal"/>
        <w:spacing w:before="16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=Н+У!= Цб = 0,08+3 = 3,08 м</w:t>
      </w:r>
    </w:p>
    <w:p>
      <w:pPr>
        <w:pStyle w:val="FR3"/>
        <w:spacing w:before="0" w:after="0"/>
        <w:ind w:left="0" w:firstLine="10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§ 2-9,8</w:t>
      </w:r>
    </w:p>
    <w:p>
      <w:pPr>
        <w:pStyle w:val="Normal"/>
        <w:ind w:right="1000" w:firstLine="11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пределяем глубину воды под напором водослива в нижнем бьефе. п=1м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Условия работы водослива.</w:t>
      </w:r>
    </w:p>
    <w:p>
      <w:pPr>
        <w:pStyle w:val="FR3"/>
        <w:spacing w:lineRule="auto" w:line="218" w:before="140" w:after="0"/>
        <w:ind w:left="360" w:right="7600" w:hanging="360"/>
        <w:rPr/>
      </w:pPr>
      <w:r>
        <w:rPr>
          <w:rFonts w:eastAsia="Arial Cyr" w:cs="Arial Cyr" w:ascii="Arial Cyr" w:hAnsi="Arial Cyr"/>
        </w:rPr>
        <w:t xml:space="preserve">Ь= </w:t>
      </w:r>
      <w:r>
        <w:rPr>
          <w:rFonts w:eastAsia="Arial Cyr" w:cs="Arial Cyr" w:ascii="Arial Cyr" w:hAnsi="Arial Cyr"/>
          <w:i/>
          <w:iCs/>
        </w:rPr>
        <w:t xml:space="preserve">-1=0,32&lt;0,7 </w:t>
      </w:r>
      <w:r>
        <w:rPr>
          <w:rFonts w:eastAsia="Arial Cyr" w:cs="Arial Cyr" w:ascii="Arial Cyr" w:hAnsi="Arial Cyr"/>
        </w:rPr>
        <w:t>3,08</w:t>
      </w:r>
    </w:p>
    <w:p>
      <w:pPr>
        <w:pStyle w:val="Normal"/>
        <w:spacing w:before="26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Ширина потока воды в сжатом сечении.</w:t>
      </w:r>
    </w:p>
    <w:p>
      <w:pPr>
        <w:pStyle w:val="Normal"/>
        <w:spacing w:before="120" w:after="0"/>
        <w:ind w:right="380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 с. =       0               37,5            б,5м (рп-2-ё(Но-п)      0,9129,82,08</w:t>
      </w:r>
    </w:p>
    <w:p>
      <w:pPr>
        <w:pStyle w:val="Normal"/>
        <w:spacing w:before="24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Количество сжатий.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п=2т1+2=б</w:t>
      </w:r>
    </w:p>
    <w:p>
      <w:pPr>
        <w:pStyle w:val="Normal"/>
        <w:ind w:right="2000" w:firstLine="2180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8. Определение строительной величины водосбора. В. с. </w:t>
      </w:r>
      <w:r>
        <w:rPr>
          <w:rFonts w:eastAsia="Times New Roman Cyr" w:cs="Times New Roman Cyr" w:ascii="Times New Roman Cyr" w:hAnsi="Times New Roman Cyr"/>
          <w:vertAlign w:val="superscript"/>
        </w:rPr>
        <w:t>=</w:t>
      </w:r>
      <w:r>
        <w:rPr>
          <w:rFonts w:eastAsia="Times New Roman Cyr" w:cs="Times New Roman Cyr" w:ascii="Times New Roman Cyr" w:hAnsi="Times New Roman Cyr"/>
        </w:rPr>
        <w:t xml:space="preserve"> 6,5+0,07 -1 +0,2 2 = 7 м</w:t>
      </w:r>
    </w:p>
    <w:p>
      <w:pPr>
        <w:sectPr>
          <w:type w:val="nextPage"/>
          <w:pgSz w:w="11906" w:h="16820"/>
          <w:pgMar w:left="1120" w:right="1120" w:gutter="0" w:header="0" w:top="1440" w:footer="0" w:bottom="720"/>
          <w:pgNumType w:fmt="decimal"/>
          <w:formProt w:val="false"/>
          <w:textDirection w:val="lrTb"/>
        </w:sect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Вывод:</w:t>
      </w:r>
      <w:r>
        <w:rPr>
          <w:rFonts w:eastAsia="Times New Roman Cyr" w:cs="Times New Roman Cyr" w:ascii="Times New Roman Cyr" w:hAnsi="Times New Roman Cyr"/>
        </w:rPr>
        <w:t xml:space="preserve"> Строительная величина водосбора равна 7 м, вход неплавный, водосброс незатопляемый.</w:t>
      </w:r>
    </w:p>
    <w:p>
      <w:pPr>
        <w:pStyle w:val="FR1"/>
        <w:spacing w:lineRule="auto" w:line="24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VII. Рыбопропускные сооружения и прочие элементы гидроузла.</w:t>
      </w:r>
    </w:p>
    <w:p>
      <w:pPr>
        <w:pStyle w:val="Normal"/>
        <w:spacing w:lineRule="auto" w:line="259" w:before="300" w:after="0"/>
        <w:ind w:left="680"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оходные и полупроходные рыбы для размножения идут из моря в реки. Нередко места нереста рыб расположены на большом расстоянии от моря и на пути к ним рыба встречает плотины, преграждающие ей путь вверх по реке.</w:t>
      </w:r>
    </w:p>
    <w:p>
      <w:pPr>
        <w:pStyle w:val="Normal"/>
        <w:spacing w:lineRule="auto" w:line="259"/>
        <w:ind w:left="680"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 таких реках как Дон, Волга, Днепр, Обь, Тулома, Кура, Енисей, Даугава и др., имеющих рыбохозяйственное     значение,  построено по несколько гидротехнических узлов, через которые рыба должна пройти к местам размножения.</w:t>
      </w:r>
    </w:p>
    <w:p>
      <w:pPr>
        <w:pStyle w:val="Normal"/>
        <w:spacing w:lineRule="auto" w:line="259"/>
        <w:ind w:left="680"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ля обеспечения прохода промысловых рыб из нижнего в верхний бьеф к нерестилищам в плотинах гидротехнических узлов строят рыбопропускные сооружения.</w:t>
      </w:r>
    </w:p>
    <w:p>
      <w:pPr>
        <w:pStyle w:val="Normal"/>
        <w:spacing w:lineRule="auto" w:line="218"/>
        <w:ind w:left="680"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ыбопропускные сооружения различаются по конструкции и бывают двух типов: рыбоходы и рыбоподъёмники.</w:t>
      </w:r>
    </w:p>
    <w:p>
      <w:pPr>
        <w:pStyle w:val="Normal"/>
        <w:spacing w:lineRule="auto" w:line="259"/>
        <w:ind w:left="680"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ыбоход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ыбоход - сооружение в виде лотка, устраиваемое в обход плотины или в теле плотины. В рыбоход из верхнего бьефа постоянно подаётся поток воды со скоростями течения, которые может преодолеть рыба при проходе по рыбоходу из нижнего в верхний бьеф.</w:t>
      </w:r>
    </w:p>
    <w:p>
      <w:pPr>
        <w:pStyle w:val="Normal"/>
        <w:spacing w:lineRule="auto" w:line="259"/>
        <w:ind w:left="680"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собым видом рыбохода является сооружение, пропускающее молодь угря вверх по реке, - угреход.</w:t>
      </w:r>
    </w:p>
    <w:p>
      <w:pPr>
        <w:pStyle w:val="Normal"/>
        <w:spacing w:lineRule="auto" w:line="259"/>
        <w:ind w:left="680"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ыбоподъемники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ыбоподъемники- сооружения располагаемые в теле платины и пропускающие рыбу из нижнего бьефа в верхний при помощи подъемных механизмов или методом шлюзования.</w:t>
      </w:r>
    </w:p>
    <w:p>
      <w:pPr>
        <w:pStyle w:val="Normal"/>
        <w:spacing w:lineRule="auto" w:line="259"/>
        <w:ind w:left="680"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собым типом рыбопропускных сооружений является рыбопропускной шлюз и плавучая установка для привлечения и транспортировки рыбы.</w:t>
      </w:r>
    </w:p>
    <w:p>
      <w:pPr>
        <w:pStyle w:val="Normal"/>
        <w:spacing w:lineRule="auto" w:line="259"/>
        <w:ind w:left="680"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ля обеспечения нормальной работы рыбопропускных сооружений необходимо соблюдать следующие условия.</w:t>
      </w:r>
    </w:p>
    <w:p>
      <w:pPr>
        <w:pStyle w:val="Normal"/>
        <w:spacing w:lineRule="auto" w:line="259"/>
        <w:ind w:left="1720" w:hanging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Для привлечения рыбы к входу в рыбоход из верхнего бьефа в нижний необходимо подавать значительный расход воды, а скорости воды в этом месте должны быть равны скорости течения воды в реке. Вход в рыбоход следует располагать с таким расчетом, чтобы рыба могла легко его обнаружить.</w:t>
      </w:r>
    </w:p>
    <w:p>
      <w:pPr>
        <w:pStyle w:val="Normal"/>
        <w:spacing w:lineRule="auto" w:line="259"/>
        <w:ind w:left="1720" w:hanging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 Скорость течения воды по рыбоходу следует назначать в зависимости от вида рыбы, идущей по рыбоходу, чтобы рыба могла ее преодолеть.</w:t>
      </w:r>
    </w:p>
    <w:p>
      <w:pPr>
        <w:pStyle w:val="Normal"/>
        <w:spacing w:lineRule="auto" w:line="259"/>
        <w:ind w:left="1720" w:hanging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3. Размеры отдельных конструктивных частей рыбоходов необходимо выбирать в зависимости от вида рыб, которые будут проходить по этому рыбоходу. Так, ширину, длину отдельных бассейнов (ступеней), уклон дна, расстояния между бассейнами для отдыха рыб, размеры вплывных отверстий и т. д. следует назначать в каждом отдельном случае специально.</w:t>
      </w:r>
    </w:p>
    <w:p>
      <w:pPr>
        <w:pStyle w:val="Normal"/>
        <w:spacing w:lineRule="auto" w:line="259"/>
        <w:ind w:left="1720" w:hanging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4. При устройстве рыбоподъемников размеры подходного лотка и камер рыбоприемника  необходимо   назначать   с   учетом   исключения травмирования рыбы при подъеме ее из нижнего бьефа в верхний.</w:t>
      </w:r>
    </w:p>
    <w:p>
      <w:pPr>
        <w:pStyle w:val="Normal"/>
        <w:spacing w:lineRule="auto" w:line="259"/>
        <w:ind w:left="1720" w:hanging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5. Работа подъемных и других механизмов должна быть по возможности бесшумной, чтобы не отпугивать рыбу от сооружения.</w:t>
      </w:r>
    </w:p>
    <w:p>
      <w:pPr>
        <w:sectPr>
          <w:type w:val="nextPage"/>
          <w:pgSz w:w="11906" w:h="16820"/>
          <w:pgMar w:left="1140" w:right="1160" w:gutter="0" w:header="0" w:top="1440" w:footer="0" w:bottom="720"/>
          <w:pgNumType w:fmt="decimal"/>
          <w:formProt w:val="false"/>
          <w:textDirection w:val="lrTb"/>
        </w:sectPr>
        <w:pStyle w:val="Normal"/>
        <w:spacing w:lineRule="auto" w:line="259" w:before="200" w:after="0"/>
        <w:ind w:left="56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еспечение интенсивного пропуска рыбы из нижнего бьефа в верхний во многом зависит от удачного расположения рыбопропускного сооружения в теле плотины и от его размеров. Размеры рыбопропускных сооружений зависят от напора, созданного плотиной, рельефа местности в створе плотины и конструктивных решений всего комплекса сооружений, входящих в состав гидротехнического узла.</w:t>
      </w:r>
    </w:p>
    <w:p>
      <w:pPr>
        <w:pStyle w:val="Normal"/>
        <w:ind w:left="8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  типа   рыбопропускного   сооружения   зависит   от   напора гидротехнического узла, в котором предполагается его строительство, а также вида и количества рыбы, которая должна быть пропущена через рыбопропускное сооружение из нижнего бьефа в верхний.</w:t>
      </w:r>
    </w:p>
    <w:p>
      <w:pPr>
        <w:pStyle w:val="Normal"/>
        <w:ind w:left="8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гидротехнических узлах с напором до 30 м рекомендуется применять рыбоходы лестничного типа, при больших напорах лучше устраивать рыбоподъемники и рыбопропускные шлюзы, так как лестничные рыбоходы будут иметь большие размеры и следовательно, дорого стоить.</w:t>
      </w:r>
    </w:p>
    <w:p>
      <w:pPr>
        <w:pStyle w:val="Normal"/>
        <w:ind w:left="8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опуска лососевых рыб пригодны рыбоходы, в которых создаются условия, близкие к природным. Для пропуска осетровых и сельдевых рыб лучше применять рыбоподъемники и рыбопропускные шлюзы, так как крупным осетровым рыбам трудно подниматься по рыбоходу и преодолевать скорости в вплывных отверстиях до 2 м/с; сельдевые же рыбы, идущие на нерест в больших количествах, будут травмироваться в рыбоходах.</w:t>
      </w:r>
    </w:p>
    <w:p>
      <w:pPr>
        <w:pStyle w:val="Normal"/>
        <w:spacing w:before="260" w:after="0"/>
        <w:ind w:left="41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БОХОДЫ</w:t>
      </w:r>
    </w:p>
    <w:p>
      <w:pPr>
        <w:pStyle w:val="Normal"/>
        <w:spacing w:before="200" w:after="0"/>
        <w:ind w:left="40"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рыбоходам рыба поднимается из нижнего бьефа в верхний навстречу потоку воды, идущему с определенной скоростью из верхнего бьефа в нижний.</w:t>
      </w:r>
    </w:p>
    <w:p>
      <w:pPr>
        <w:pStyle w:val="Normal"/>
        <w:ind w:left="40"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более эффективным является лестничный рыбоход- лоток, разделенный поперечными стенками на отдельные бассейны. Дно каждого бассейна горизонтально. Каждый последующий бассейн   расположен выше предыдущего. В продольном разрезе рыбоход напоминает лестницу.</w:t>
      </w:r>
    </w:p>
    <w:p>
      <w:pPr>
        <w:pStyle w:val="Normal"/>
        <w:ind w:left="40"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блегчения передвижения рыбы вверх по рыбоходу в поперечных стенках вверху или у дна устраивают вплывные отверстия квадратной или прямоугольной формы. Устройство вплывных отверстий удлиняет путь движения воды, благодаря чему скорость ее уменьшает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абл. приведены скорости, которые могут преодолеть различные виды рыб, плывущие в потоке и в узких проходах.</w:t>
      </w:r>
    </w:p>
    <w:p>
      <w:pPr>
        <w:pStyle w:val="Normal"/>
        <w:ind w:hanging="0"/>
        <w:jc w:val="right"/>
        <w:rPr/>
      </w:pPr>
      <w:r>
        <w:rPr/>
        <w:t>Таблица 1</w:t>
      </w:r>
    </w:p>
    <w:tbl>
      <w:tblPr>
        <w:tblW w:w="9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0"/>
        <w:gridCol w:w="3260"/>
        <w:gridCol w:w="3280"/>
      </w:tblGrid>
      <w:tr>
        <w:trPr>
          <w:trHeight w:val="280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а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рость течения, преодолеваемая рыбами, м/с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60" w:hRule="exact"/>
        </w:trPr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равномерном потоке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 вплывных и входных отверстиях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60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повы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-1,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-1,2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80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етровы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-1,2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-1,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00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сосевы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-2,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-3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большие скорости в лестничных рыбоходах создаются при переходе из одного бассейна в другой, а в самих бассейнах скорости меньш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лине рыбохода устраивают специальные бассейны для отдыха рыб, размеры которых больше, чем других бассейн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е приводится описание конструкций двух построенных в Советском Союзе и действующих лестничных рыбоходов: Туломского (нижнего и верхнего) и Кегумско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 - Туломский рыбоход построен на р. Туломе (Мурманская область) для пропуска сёмги из нижнего бьефа Туломской ГЭС в верхний.</w:t>
      </w:r>
    </w:p>
    <w:p>
      <w:pPr>
        <w:sectPr>
          <w:type w:val="nextPage"/>
          <w:pgSz w:w="11906" w:h="16820"/>
          <w:pgMar w:left="1400" w:right="1420" w:gutter="0" w:header="0" w:top="1440" w:footer="0" w:bottom="720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рыбоход имеет вид бетонного лотка, расположенного в обход Туломской ГЭС. Лоток разделён на отдельные бассейны в железобетонными стенками с вплывными отверстия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Общая длина рыбохода 513м, уклон дна 1 : 25, высота подъёма 16 - 20 м. В рыбоходе 49 бассейнов размером 3Х6 м, глубиной 0,9 м и 9 бассейнов для отдыха рыб размером 4,5Х8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,</w:t>
      </w:r>
      <w:r>
        <w:rPr>
          <w:rFonts w:eastAsia="Times New Roman Cyr" w:cs="Times New Roman Cyr" w:ascii="Times New Roman Cyr" w:hAnsi="Times New Roman Cyr"/>
        </w:rPr>
        <w:t xml:space="preserve"> глубиной 1,5 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как рыбоход работает в приливы и отливы, в нём имеются три входных отверстия, расположенных на различных уровнях. Для создания естественного течения воды в бетон дна втоплены булыжные камни.</w:t>
      </w:r>
    </w:p>
    <w:p>
      <w:pPr>
        <w:pStyle w:val="Normal"/>
        <w:ind w:firstLine="7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не - Туломское рыбопропускное сооружение нар.Туломев 65 км от Нижне- Туломской ГЭС, построенное в 1965 году, предназначено для пропуска на нерестилища сёмги и представляет собой сочетание лестничного рыбохода и рыбного шлюз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отводному каналу ГЭС рыба заходит в лестничную часть сооружения, а затем через бассейн отдыха в нижнюю камеру шлюза. По мере концентрации рыбы затвор нижней камеры закрывается и вода, а вместе с ней и рыба поднимается по вертикальной шахте шлюза до уровня верхней камеры. После выхода рыбы в верхний бьеф плотины затвор нижней камеры открывается, уровень воды падает до исходного и цикл повторяется снова. Продолжительность цикла от 3 до 10 часов. Управление системой - автоматическое и дублирующее - ручно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боход пробит в гнейсовых проходах, не цементирован, что создаёт условия, близкие к естественны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Общая длина рыбохода 260,5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,</w:t>
      </w:r>
      <w:r>
        <w:rPr>
          <w:rFonts w:eastAsia="Times New Roman Cyr" w:cs="Times New Roman Cyr" w:ascii="Times New Roman Cyr" w:hAnsi="Times New Roman Cyr"/>
        </w:rPr>
        <w:t xml:space="preserve"> уклон днища от нулевого до 1 : 9,1, на рыбоходе тридцать ступеней, представляющие собой колодцы различных размеров с перепадами от 0,3 до 0,58 м. Заканчивается рыбоход бассейном для отдыха ры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та вертикальной шахты шлюза около 60 м. Вход в шахту рыбоподъёмника представляет собой окно, расположенное сбоку шлюзовой камер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ая высота подъёма 63,4 м. Рыба для перехода из нижнего в верхний бьеф преодолевает путь длинной 830 м, в том числе участок (длинной 515 м) тоннеля отводящего канала ГЭ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егумский рыбоход построен на р. Даугаве (Латвийская ССР) для пропуска балтийского лосося и сырти из нижнего бьефа Кегумской ГЭС в верх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тличии от Нижне - Туломского рыбохода, который расположен в стороне от гидротехнического узла, Кегумский рыбоход расположен рядом со зданием ГЭС и водо-снабжаемой частью плоти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боход представляет собой лоток (лестницу), не развёрнутый по длине, а сгруппированный в систему продольных и поперечных марш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ая длина рыбохода 240 м. В рыбоходе 10 маршей с углами поворота 90 и 180°. Каждый отдельный марш - железобетонный наклонный лоток шириной 3 м с вертикальными продольными стенками высотой 1,8 м. В рыбоходе имеется один бассейн для отдыха рыб размером 6Х6,3 м. Для лучшего захода рыбы в рыбоход со стороны нижнего бьефа имеется направляющая стенка, отделяющая поток воды, сбрасываемые через сбросные отверстия плоти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мечено, что на ход рыбы по рыбоходу очень сильно влияет режим работы ГЭС. При работе всех турбин ГЭС из-за сильного течения в нижнем бьефе рыба дезоринтируется и не может зайти в рыбоход. При уменьшении выроботки электроэнергии и сброса воды сила течения уменьшается, рыба легко находит привлекаемую струю воды, идущую из рыбохода, и быстро поднимается по нему в верхний бьеф.</w:t>
      </w:r>
    </w:p>
    <w:p>
      <w:pPr>
        <w:pStyle w:val="Normal"/>
        <w:spacing w:before="240" w:after="0"/>
        <w:ind w:left="40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ГРЕХОДЫ</w:t>
      </w:r>
    </w:p>
    <w:p>
      <w:pPr>
        <w:sectPr>
          <w:type w:val="nextPage"/>
          <w:pgSz w:w="11906" w:h="16820"/>
          <w:pgMar w:left="1440" w:right="1500" w:gutter="0" w:header="0" w:top="1440" w:footer="0" w:bottom="720"/>
          <w:pgNumType w:fmt="decimal"/>
          <w:formProt w:val="false"/>
          <w:textDirection w:val="lrTb"/>
        </w:sectPr>
        <w:pStyle w:val="Normal"/>
        <w:ind w:firstLine="7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греходы - сооружения типа рыбохода, обеспечивающие проход молоди угря вверх по реке.</w:t>
      </w:r>
    </w:p>
    <w:p>
      <w:pPr>
        <w:pStyle w:val="Normal"/>
        <w:ind w:left="4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лодь угря, поднимаясь в реки, движется вдоль берега. На пути она встречает различные преграды - пороги, запруды, плотины. Угорь преодолевает преграды даже с совершенно отвесными стенками, однако ему легче подниматься по смоченной и шероховатой поверхности.</w:t>
      </w:r>
    </w:p>
    <w:p>
      <w:pPr>
        <w:pStyle w:val="Normal"/>
        <w:ind w:left="4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блегчения передвижения угря вверх по реке и устраивают угреход -деревянный или бетонный наклонный лоток, соединяющий нижний и верхний бьефы. Ширину лотков принимают равной 20 - 40 см. Дно лотка желательно покрыть мелким галечником. По длине лоток делят перегородками  с отверстиями, чтобы при значительных уклонах лотка галька не ссыпалась в нижний бьеф.</w:t>
      </w:r>
    </w:p>
    <w:p>
      <w:pPr>
        <w:pStyle w:val="Normal"/>
        <w:ind w:left="4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ССР на р. Нарве при Нарвском гидроузле в 1957 г. был построен угреход для прохода молоди угря из нижнего бьефа плотины в верхний и далее в Псковско -Чудской водоём для нагула. После значительной перестройки угрехода в 1970 г. началась его опытная эксплуатация, а с 1972 г. постоянная эксплуатация.</w:t>
      </w:r>
    </w:p>
    <w:p>
      <w:pPr>
        <w:pStyle w:val="Normal"/>
        <w:ind w:left="40" w:firstLine="720"/>
        <w:rPr/>
      </w:pPr>
      <w:r>
        <w:rPr>
          <w:rFonts w:eastAsia="Times New Roman Cyr" w:cs="Times New Roman Cyr" w:ascii="Times New Roman Cyr" w:hAnsi="Times New Roman Cyr"/>
        </w:rPr>
        <w:t>Угреход после реконструкции представляет собой бетонный лоток с 65 ступенями - бассейнами размером 3Х5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,</w:t>
      </w:r>
      <w:r>
        <w:rPr>
          <w:rFonts w:eastAsia="Times New Roman Cyr" w:cs="Times New Roman Cyr" w:ascii="Times New Roman Cyr" w:hAnsi="Times New Roman Cyr"/>
        </w:rPr>
        <w:t xml:space="preserve"> глубиной 0,8 - 0,9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,</w:t>
      </w:r>
      <w:r>
        <w:rPr>
          <w:rFonts w:eastAsia="Times New Roman Cyr" w:cs="Times New Roman Cyr" w:ascii="Times New Roman Cyr" w:hAnsi="Times New Roman Cyr"/>
        </w:rPr>
        <w:t xml:space="preserve"> с перепадами между ними 0,3 м. В каждом бассейне имеется отверстие для прохода рыбы. Ступени объединяются в марши по 12 ступеней в каждом. Марши соединяются с бассейнами размером 4,5Х8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,</w:t>
      </w:r>
      <w:r>
        <w:rPr>
          <w:rFonts w:eastAsia="Times New Roman Cyr" w:cs="Times New Roman Cyr" w:ascii="Times New Roman Cyr" w:hAnsi="Times New Roman Cyr"/>
        </w:rPr>
        <w:t xml:space="preserve"> глубиной 1,5 метров для отдыха рыбы. Общая длина угрехода 513 </w:t>
      </w:r>
      <w:r>
        <w:rPr>
          <w:rFonts w:eastAsia="Times New Roman Cyr" w:cs="Times New Roman Cyr" w:ascii="Times New Roman Cyr" w:hAnsi="Times New Roman Cyr"/>
          <w:b/>
          <w:bCs/>
        </w:rPr>
        <w:t>м,</w:t>
      </w:r>
      <w:r>
        <w:rPr>
          <w:rFonts w:eastAsia="Times New Roman Cyr" w:cs="Times New Roman Cyr" w:ascii="Times New Roman Cyr" w:hAnsi="Times New Roman Cyr"/>
        </w:rPr>
        <w:t xml:space="preserve"> высота подъёма угрехода 13,8 м. Дно лотка покрыто гравием, однако из-за отсутствия шероховатости лотков камни на участках с резкими уклонами смываются водой, образуя пробки, оголённые участки, которые угорь не может преодолеть, что является недостатком в конструкции угрехода.</w:t>
      </w:r>
    </w:p>
    <w:p>
      <w:pPr>
        <w:pStyle w:val="Normal"/>
        <w:spacing w:before="240" w:after="0"/>
        <w:ind w:left="360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БОПОДЪЁМНИ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более  распространен  гидравлический   рыбоподъемник   с побуждающими устройствами, размещаемый в теле плотины и представляющий собой вертикальную шахту, в которую рыба входит из нижнего бьефа по входному лотку и после заполнения всей шахты водой выходит в верхний бьеф. Для осуществления нормальной работы рыбоподъёмника высота шахты должна быть равна разности отметок уровня воды верхнего и нижнего бьеф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работы гидравлического рыбоподъёмника с пробуждающими устройства-ми таков. Через открытое входное отверстие в вертикальной шахте к которому подходит рыба по входному лотку, она входит в шахту. Выходное отверстие из шахты закрывают. Далее входные затворы в шахту закрывают и шахту по специальным трубопроводам наполняют водой. Во входном лотке и в шахте располагаются   специальные   побудительные   решётки:   вертикальные   и горизонтальные, заставляющие рыбу сначала передвигаться по лотку, а затем подниматься вверх по шахте при наполнении шахты водой. После наполнения шахты водой открывают выходное отверстие рыба выходит по верхнему лотку в верхний бьеф. Для бесперебойной работы рыбоподъёмника устраивают два подоходных лотка и две вертикальные шахты, что позволяет производить подъём рыбы беспрерыв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боподъёмник на Цимлянской ГЭС для пропуска рыбы из нижнего бьефа в Цимлянское водохранилище расположен в быке между зданием ГЭС и водосливной плотиной и состоит из низового входного лотка шириной 6 м и длиной 110 м; садка размером 5Х18 м с побудительной решёткой, причём для привлечения рыбы в садок на дне его устроены отверстия, через которые подаётся вода;</w:t>
      </w:r>
    </w:p>
    <w:p>
      <w:pPr>
        <w:sectPr>
          <w:type w:val="nextPage"/>
          <w:pgSz w:w="11906" w:h="16820"/>
          <w:pgMar w:left="1440" w:right="1480" w:gutter="0" w:header="0" w:top="1440" w:footer="0" w:bottom="720"/>
          <w:pgNumType w:fmt="decimal"/>
          <w:formProt w:val="false"/>
          <w:textDirection w:val="lrTb"/>
        </w:sect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тикальной шахте размером (в плане) 7Х5 м и высотойЗб.8 м с подвижной горизонтальной побуждающей решёткой (по мере наполнения шахты водой поднимается и решётка, которая подталкивает рыбу вверх); верхнего выходного лотка шириной бм и длиной 65 м.</w:t>
      </w:r>
    </w:p>
    <w:p>
      <w:pPr>
        <w:pStyle w:val="Normal"/>
        <w:spacing w:lineRule="auto" w:line="259"/>
        <w:ind w:firstLine="9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огда уровень воды в шахте поднимается до уровня воды в водохранилище, открывается затвор верхнего бьефа и рыба входит в верхний лоток. Для привлечения рыбы к входу в низовой лоток и садок рыбоподъёмника применён турбинный гидроагрегат. Управление рыбоподъёмником производится с пульта управления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днако в конструкции Цимлянского рыбоподъёмника [26]   имеются недостатки: скорость течения воды у входа из низового лотка меньше скорости течения воды, идущей от ГЭС, и по этому рыба идёт на более сильный ток воды, к зданию РЭС, проходя рыбоподъёмник; из-за наличия только одной вертикальной шахты в рыбоподъёмнике он работает с перерывами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ыбоподъёмник на Волгоградской ГЭС имени XXII съезда КПСС построен в 1961 г. для пропуска рыбы к нерестилищам вверх по Волге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лгоградский рыбоподъёмник расположен в теле водосливной плотины во второй секции от раздельного пирса и состоит из двухниточного низового лотка шириной 8,5 м и длиной 85,25 м, причём в лотке имеется побудительная решётка, которая движется по нему от входа в него до шахты рыбоподъёмника, вынуждая рыбу к заходу в шахту; двух вертикальных шахт размером каждая 8,5Х8,5Х36,3 м с горизонтальной и вертикальной побудительными решётками; по мере наполнения шахты водой горизонтальная решётка поднимается, побуждая рыбу к подъёму. В тот момент, когда уровень воды в шахте сравняется с уровнем воды в верхнем бьефе, открывается рабочий затвор со стороны верхнего бьефа и вступает в работу вертикальная решётка, пробуждающая рыбу входить в верхний лоток, верхового лотка размером 100Х12Х8 м.</w:t>
      </w:r>
    </w:p>
    <w:p>
      <w:pPr>
        <w:pStyle w:val="Normal"/>
        <w:spacing w:lineRule="auto" w:line="259"/>
        <w:ind w:firstLine="9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ля привлечения рыбы к входу в низовой лоток устроен турбинный гидроагрегат, создающий встречный ток воды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Управление рыбоподъёмником производится со специального пульта.</w:t>
      </w:r>
    </w:p>
    <w:p>
      <w:pPr>
        <w:sectPr>
          <w:type w:val="nextPage"/>
          <w:pgSz w:w="11906" w:h="16820"/>
          <w:pgMar w:left="1440" w:right="1520" w:gutter="0" w:header="0" w:top="1440" w:footer="0" w:bottom="720"/>
          <w:pgNumType w:fmt="decimal"/>
          <w:formProt w:val="false"/>
          <w:textDirection w:val="lrTb"/>
        </w:sectPr>
        <w:pStyle w:val="Normal"/>
        <w:spacing w:lineRule="auto" w:line="259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личие двух низовых лотков и двух вертикальных шахт обеспечивает непрерывный пропуск рыбы в верхний бьеф.</w:t>
      </w:r>
    </w:p>
    <w:p>
      <w:pPr>
        <w:pStyle w:val="FR1"/>
        <w:spacing w:lineRule="auto" w:line="240"/>
        <w:ind w:left="4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VIII. Определение объемов основных строительных работ.</w:t>
      </w:r>
    </w:p>
    <w:p>
      <w:pPr>
        <w:pStyle w:val="Normal"/>
        <w:spacing w:lineRule="auto" w:line="259" w:before="26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Чтобы все строительные работы осуществлялись по плану и были закончены в срок, перед началом строительства проводят организационные мероприятия и подготовительные работы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 организационным мероприятия относятся: утверждение проектно-сметной документации, проверка обеспеченности строительными материалами, проектной документацией по организации производства работ, рабочими чертежами и сметой на первый год строительства, получение фондов и размещение заказов на изготовление оборудования, утверждение строительных и монтажных организаций, которые будут вести строительство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этот период решаются вопросы по размещению и культурно-бытовому обслуживанию строительных кадров, производится отвод территории для строительства, строятся подъездные дороги и обеспечивается подача электроэнергии. Строительство снабжается основньми материалами (цемент, металл) и машинами (экскаваторы, тракторы, автомашины и пр.) по специальным фондам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естные строительные материалы (кирпич и т. д.) отпускаются для строительства по планам республиканскими органами на основании заявок, полученных от ведомств и строек, а песок, щебень, гравий и др. - на основе договоров, заключенных с определенными местными предприятиями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 первоочередным подготовительным работам относятся: создание опорной геодезической сети, освобождение зоны затопления от построек и пр., строительство подъездных путей, системы водоснабжения, линии телефонной связи и пр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 этими работами следует очистка участка, где будут располагаться сооружения, дороги, от леса и кустарника, отвод поверхностных вод и пр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 удалении леса со строительной площадки и из зоны затопления водохранилища его или валят с корнями, или спиливают стволы деревьев, а затем выкорчевывают пни. При валке леса применяют тракторы и бульдозеры, а иногда при корчевке деревьев больших диаметров и взрывной способ. Деревья пилят моторными электрическими пилами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ни корчуют тракторами, бульдозерами и корчевателями - собирателями. Корчеватель - собиратель может корчевать пни, собирать сучья и отдельные камни. Кустарник срезают кусторезами. Перечень и объем подготовительных работ уточняются в проекте производства работ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верхностные воды, стекая с водосборной площади, могут затопить котлованы, выемки для каналов и таким образом осложнить производство строительных работ-потребуется откачка воды, добавочные крепления откосов котлованов и т. д. Во избежание притока поверхностных вод к месту строительства перед началом его нужно построить специальные водоотводные устройства для задержки и отвода поверхностных вод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ля отвода поверхностных вод за пределы строящегося сооружения строят защитные валы, для перехвата и отвода поверхностных вод, стекающих с водосборной площади выше магистральных каналов, - нагорные каналы. Нагорные каналы должны пропускать необходимый расход воды. Если уклон дна при их строительстве получился больше допустимого, необходимо устроить сопрягающее сооружение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кончив все указанные работы, приступают к разбивке сооружений на местности, т. е. к переносу проекта в натуру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збивка сооружений на местности включает перенесение с плана на местность точек, определяющих расположение и размеры сооружения, и закрепление этих точек на местности специальными знаками.</w:t>
      </w:r>
    </w:p>
    <w:p>
      <w:pPr>
        <w:sectPr>
          <w:type w:val="nextPage"/>
          <w:pgSz w:w="11906" w:h="16820"/>
          <w:pgMar w:left="1100" w:right="1120" w:gutter="0" w:header="0" w:top="1440" w:footer="0" w:bottom="720"/>
          <w:pgNumType w:fmt="decimal"/>
          <w:formProt w:val="false"/>
          <w:textDirection w:val="lrTb"/>
        </w:sectPr>
        <w:pStyle w:val="Normal"/>
        <w:spacing w:lineRule="auto" w:line="25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збивку сооружений производит, как правило, строительная организация, и только разбивку каких -либо сложных сооружений в трудных условиях может производить проектная организация по договору со строительной организацией.</w:t>
      </w:r>
    </w:p>
    <w:p>
      <w:pPr>
        <w:pStyle w:val="Normal"/>
        <w:ind w:left="6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(очередность) разбивочных работ:</w:t>
      </w:r>
    </w:p>
    <w:p>
      <w:pPr>
        <w:pStyle w:val="Normal"/>
        <w:ind w:firstLine="7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отыскание или восстановление на местности опорных пунктов геодезической сети (угловые знаки, репера и пр.), относительно которых осуществлена привязка сооружений в проекте;</w:t>
      </w:r>
    </w:p>
    <w:p>
      <w:pPr>
        <w:pStyle w:val="Normal"/>
        <w:ind w:firstLine="7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трассирование магистрального канала, перенесение в натуру продольных и поперечных осей сооружения и закрепление их на местности (основные разбивочные работы); разбивка осей сооружения производится от опорных пунктов геодезической сети;</w:t>
      </w:r>
    </w:p>
    <w:p>
      <w:pPr>
        <w:pStyle w:val="Normal"/>
        <w:ind w:firstLine="7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нанесение на местность всего контура сооружения производится от закрепленных осей сооружения;</w:t>
      </w:r>
    </w:p>
    <w:p>
      <w:pPr>
        <w:sectPr>
          <w:type w:val="nextPage"/>
          <w:pgSz w:w="11906" w:h="16820"/>
          <w:pgMar w:left="1120" w:right="1140" w:gutter="0" w:header="0" w:top="1440" w:footer="0" w:bottom="720"/>
          <w:pgNumType w:fmt="decimal"/>
          <w:formProt w:val="false"/>
          <w:textDirection w:val="lrTb"/>
        </w:sectPr>
        <w:pStyle w:val="Normal"/>
        <w:ind w:firstLine="7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разбивка внутри контура отдельных элементов сооружения. Точность разбивочных работ зависит от материала сооружения и способа производства работ. При разбивочных работах допускаются следующие отклонения: для земляных сооружений (в плане) 5 см, для осей бетонных и железобетонных сооружений 1 см, сборных железобетонных конструкций 0,5-1,0 см.</w:t>
      </w:r>
    </w:p>
    <w:p>
      <w:pPr>
        <w:pStyle w:val="FR1"/>
        <w:ind w:left="1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IX. Технология и организация строительного производства при строительстве водных объектов.</w:t>
      </w:r>
    </w:p>
    <w:p>
      <w:pPr>
        <w:pStyle w:val="Normal"/>
        <w:spacing w:before="300" w:after="0"/>
        <w:ind w:firstLine="70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ным материалом для организации работ являются данные изысканий, план строительства, чертежи сооружений и характеристика районов строительства. По имеющимся материалам выявляют условия проведенных работ: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стояние проездных путей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характеристика грунтов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ложение грунтовых вод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местных строительных материалов;</w:t>
      </w:r>
    </w:p>
    <w:p>
      <w:pPr>
        <w:pStyle w:val="Normal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ктной частью организации строительных работ устанавливается: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ределение земляных масс, выемка и насыпь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стройство карьера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пособы производства земляных работ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следовательность работ в установленные сроки выполнения. В первую очередь производятся следующие виды работ: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готовка строительной площадки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сушение, вырубка и корчевка древесной растительности;</w:t>
      </w:r>
    </w:p>
    <w:p>
      <w:pPr>
        <w:pStyle w:val="Normal"/>
        <w:ind w:left="6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ос старых неиспользованных зданий;</w:t>
      </w:r>
    </w:p>
    <w:p>
      <w:pPr>
        <w:pStyle w:val="Normal"/>
        <w:ind w:left="2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троительство линий электропередачи и подъездных дорог.</w:t>
      </w:r>
    </w:p>
    <w:p>
      <w:pPr>
        <w:pStyle w:val="Normal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ем строится головной электротехнический узел (плотина, водозаборное сооружение и</w:t>
      </w:r>
    </w:p>
    <w:p>
      <w:pPr>
        <w:pStyle w:val="Normal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нный водоспуск).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едующую очередь подготавливается основание для дамб и производится отсыпка</w:t>
      </w:r>
    </w:p>
    <w:p>
      <w:pPr>
        <w:pStyle w:val="Normal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х дамб, затем создается система водоснабжения и строится канализационная система.</w:t>
      </w:r>
    </w:p>
    <w:p>
      <w:pPr>
        <w:pStyle w:val="Normal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кт организации строительства должен содержать: сводный календарный план</w:t>
      </w:r>
    </w:p>
    <w:p>
      <w:pPr>
        <w:pStyle w:val="Normal"/>
        <w:ind w:right="20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ительства, технологическую схему производства основных работ, потребность</w:t>
      </w:r>
    </w:p>
    <w:p>
      <w:pPr>
        <w:pStyle w:val="Normal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ительных материалов, потребность строительных механизмов, потребность в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ей силе и живом фонде, стройгенплан с указанием зданий, карьеров и резервов</w:t>
      </w:r>
    </w:p>
    <w:p>
      <w:pPr>
        <w:pStyle w:val="Normal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нта.</w:t>
      </w:r>
    </w:p>
    <w:p>
      <w:pPr>
        <w:pStyle w:val="Normal"/>
        <w:ind w:left="360"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все строительные работы осуществлялись по плану и были закончены в срок, перед началом строительства проводят организационные мероприятия и подготовительные работы.</w:t>
      </w:r>
    </w:p>
    <w:p>
      <w:pPr>
        <w:pStyle w:val="Normal"/>
        <w:ind w:left="360"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организационным мероприятиям относятся: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тверждение проекта сметной документации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рка обеспеченности строительными материалами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рка проектной документации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тверждение организаций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лучение фондов и размещение заказов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рка рабочих чертежей со схемами;</w:t>
      </w:r>
    </w:p>
    <w:p>
      <w:pPr>
        <w:pStyle w:val="Normal"/>
        <w:ind w:left="2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формление финансирования и заключение договоров;</w:t>
      </w:r>
    </w:p>
    <w:p>
      <w:pPr>
        <w:pStyle w:val="Normal"/>
        <w:ind w:left="2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готовительные работы включают в себя: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здание опорной геодезической сети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свобождение зоны участка от построек и т. д.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троительство рабочих поселков и складских помещений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троительство подъездных путей, системы водоснабжения, линии телефонной связи и линии электроснабжения;</w:t>
      </w:r>
    </w:p>
    <w:p>
      <w:pPr>
        <w:sectPr>
          <w:type w:val="nextPage"/>
          <w:pgSz w:w="11906" w:h="16820"/>
          <w:pgMar w:left="1180" w:right="1180" w:gutter="0" w:header="0" w:top="1440" w:footer="0" w:bottom="720"/>
          <w:pgNumType w:fmt="decimal"/>
          <w:formProt w:val="false"/>
          <w:textDirection w:val="lrTb"/>
        </w:sect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чистка участка от леса и кустарника, от поверхностных вод.</w:t>
      </w:r>
    </w:p>
    <w:p>
      <w:pPr>
        <w:pStyle w:val="FR1"/>
        <w:spacing w:lineRule="auto" w:line="240"/>
        <w:ind w:left="4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X. Охрана труда и техника безопасности.</w:t>
      </w:r>
    </w:p>
    <w:p>
      <w:pPr>
        <w:pStyle w:val="FR1"/>
        <w:spacing w:lineRule="auto" w:line="240"/>
        <w:ind w:left="4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положения.</w:t>
      </w:r>
    </w:p>
    <w:p>
      <w:pPr>
        <w:pStyle w:val="Normal"/>
        <w:spacing w:lineRule="auto" w:line="259"/>
        <w:ind w:left="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1 Мероприятия по охране труда вырабатываются на основании сопоставления информации о фактическом состояния условия труда с состоянием, требуемым нормативными документами по охране труда. Если фактор условий труда соответствует стандартам, нормам, правилам охраны труда, мероприятия по охране труда должны быть на сохранение такого соответствия.</w:t>
      </w:r>
    </w:p>
    <w:p>
      <w:pPr>
        <w:pStyle w:val="Normal"/>
        <w:spacing w:lineRule="auto" w:line="259"/>
        <w:ind w:left="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2 Организационно-методическую работу по управлению охраны труда, подготовку управленческих решений по охране труда и контроль за их реализацией осуществляет служба охраны труда и техники безопасности (инспектор по охране труда), непосредственно подчиняется начальнику.</w:t>
      </w:r>
    </w:p>
    <w:p>
      <w:pPr>
        <w:pStyle w:val="Normal"/>
        <w:spacing w:lineRule="auto" w:line="259"/>
        <w:ind w:left="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3 Планирование работ по охране труда должно включать определение конкретных заданий подразделениям и службам на основе разборки планов мероприятий по охране труда при заключении коллективного договора и увязанного с планами предприятия.</w:t>
      </w:r>
    </w:p>
    <w:p>
      <w:pPr>
        <w:pStyle w:val="Normal"/>
        <w:spacing w:lineRule="auto" w:line="259"/>
        <w:ind w:left="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4 При составлении планов мероприятий по улучшению условий и охране труда необходимо руководствоваться принципами оптимизма, должно предусматриваться первоочередное устранение наиболее опасных и вредных производственных факторов.</w:t>
      </w:r>
    </w:p>
    <w:p>
      <w:pPr>
        <w:pStyle w:val="Normal"/>
        <w:spacing w:lineRule="auto" w:line="259"/>
        <w:ind w:left="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5 Планы мероприятий по улучшению условий и охраны труда должны составляться с учетом наличия необходимой проектно-сметной документации, реально имеющихся материальных, денежных, трудовых ресурсов, данные о которых представляют экономист и бухгалтерия предприятия.</w:t>
      </w:r>
    </w:p>
    <w:p>
      <w:pPr>
        <w:pStyle w:val="Normal"/>
        <w:spacing w:lineRule="auto" w:line="259"/>
        <w:ind w:left="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6 Контроль состояния охраны труда осуществляется путем проведения проверок состояния условий труда работников, выявление отклонений от требований ССБТ, санитарных норм и правил, инструкций и другой нормативной документации по охране труда.</w:t>
      </w:r>
    </w:p>
    <w:p>
      <w:pPr>
        <w:pStyle w:val="Normal"/>
        <w:spacing w:lineRule="auto" w:line="259"/>
        <w:ind w:left="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7 Обеспечение безопасности оборудования осуществляется приведением его в соответствие с требованиями ССБТ, норм и правил органов государственного надзора и другой нормативной документацией по безопасности труда, проведением аттестации рабочих мест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8 Обеспечение оптимальных режимов труда и отдыха предусматривается для всех</w:t>
      </w:r>
    </w:p>
    <w:p>
      <w:pPr>
        <w:pStyle w:val="Normal"/>
        <w:ind w:left="40" w:firstLine="30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ботников с учетом тяжести и напряженности их труда, наличием конкретных опасных</w:t>
      </w:r>
    </w:p>
    <w:p>
      <w:pPr>
        <w:pStyle w:val="Normal"/>
        <w:spacing w:lineRule="auto" w:line="259"/>
        <w:ind w:left="40" w:firstLine="30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вредных производственных факторов. 1.9Санитарно-бытовое   обслуживание   предусматривает   обеспечение   работников</w:t>
      </w:r>
    </w:p>
    <w:p>
      <w:pPr>
        <w:pStyle w:val="Normal"/>
        <w:ind w:left="40" w:firstLine="30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спомогательными помещениями и санитарно-бытовыми устройствами согласно</w:t>
      </w:r>
    </w:p>
    <w:p>
      <w:pPr>
        <w:pStyle w:val="Normal"/>
        <w:ind w:left="40" w:firstLine="30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ействующим нормам и правилам.</w:t>
      </w:r>
    </w:p>
    <w:p>
      <w:pPr>
        <w:pStyle w:val="Normal"/>
        <w:spacing w:lineRule="auto" w:line="259"/>
        <w:ind w:left="360" w:hanging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10 Должностные лица, на которых в соответствии с данным Положением и действующим законодательством возлагаются обязанности по охране труда, виновные в их невыполнении, несут персональную ответственность в порядке, установленном законодательством РФ.</w:t>
      </w:r>
    </w:p>
    <w:p>
      <w:pPr>
        <w:pStyle w:val="Normal"/>
        <w:ind w:left="360" w:hanging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11 Работа службы охраны труда включает в себя решение следующих основных задач: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обучение работающих безопасности труда и пропаганде вопросов охраны труда;</w:t>
      </w:r>
    </w:p>
    <w:p>
      <w:pPr>
        <w:pStyle w:val="Normal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еспечение безопасности производственных процессов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обеспечение безопасности зданий и сооружений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нормализацию санитарно-гигиенических условий труда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обеспечение работников средствами индивидуальной защиты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обеспечение оптимальных режимов труда и отдыха работников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организацию лечебно- профилактического обслуживания работников.</w:t>
      </w:r>
    </w:p>
    <w:p>
      <w:pPr>
        <w:pStyle w:val="Normal"/>
        <w:spacing w:before="26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ЭКСПЛУАТАЦИЯ ГИДРОТЕХНИЧЕСКИХ СООРУЖЕНИЙ И ЕЕ ЗАДАЧИ.</w:t>
      </w:r>
    </w:p>
    <w:p>
      <w:pPr>
        <w:sectPr>
          <w:type w:val="nextPage"/>
          <w:pgSz w:w="11906" w:h="16820"/>
          <w:pgMar w:left="1100" w:right="1120" w:gutter="0" w:header="0" w:top="1440" w:footer="0" w:bottom="720"/>
          <w:pgNumType w:fmt="decimal"/>
          <w:formProt w:val="false"/>
          <w:textDirection w:val="lrTb"/>
        </w:sectPr>
        <w:pStyle w:val="Normal"/>
        <w:spacing w:lineRule="auto" w:line="259" w:before="20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Эксплуатация гидротехнических сооружений рыбоводных хозяйств - это комплекс мероприятий, обеспечивающих бесперебойную подачу и сброс воды из водоёмов в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ётном количестве и в определённое время, для создания наилучших условий обитания рыбы в водоёмах в различные периоды её развития.</w:t>
      </w:r>
    </w:p>
    <w:p>
      <w:pPr>
        <w:pStyle w:val="Normal"/>
        <w:ind w:left="6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задачи эксплуатации гидротехнических сооружений: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еспечение безопасного забора воды из источника водоснабжения, наблюдение и уход за гидротехническими сооружениями и обеспечение их сохранности (от воздействий льда, воды, деформаций грунта и пр.)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монт, восстановление, реконструкция гидротехнических сооружений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борьба с потерями воды в прудах и каналах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работка и осуществление мероприятий по пропуску паводка во избежание разрушения сооружений головного гидротехнического узла и выхода из строя всего хозяйства;</w:t>
      </w:r>
    </w:p>
    <w:p>
      <w:pPr>
        <w:pStyle w:val="Normal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ление паспортов сооружений, в которые заносят все данные о работе сооружений — их повреждения, ремонт, возможное изменение размеров сооружения и пр.</w:t>
      </w:r>
    </w:p>
    <w:p>
      <w:pPr>
        <w:pStyle w:val="Normal"/>
        <w:ind w:firstLine="70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ёмка законченных строительством объектов осуществляется согласно СНиП ^ Ш - А. 10.70* (Приёмка в эксплуатацию законченных строительством предприятий, зданий и сооружений. Основные положения).</w:t>
      </w:r>
    </w:p>
    <w:p>
      <w:pPr>
        <w:pStyle w:val="Normal"/>
        <w:ind w:firstLine="7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ой ввода в эксплуатацию объектов производственного назначения считается дата подписания акта государственной приёмной комиссией.</w:t>
      </w:r>
    </w:p>
    <w:p>
      <w:pPr>
        <w:pStyle w:val="Normal"/>
        <w:spacing w:before="24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БЛЮДЕНИЕ И УХОД ЗА ГИДРОТЕХНИЧЕСКИМИ СООРУЖЕНИЯМИ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улярное наблюдение за состоянием гидротехнических сооружений позволяет своевременно выявлять нарушения работы сооружения. Нарушения нормальной работы сооружения могут быть различными: совсем незначительные - неглубокие трещины в бетоне, небольшая фильтрация, повреждение креплений откосов плотин, дамб и каналов, которые легко исправить; значительные - разрушение флютбета вследствие размыва рисбермы, сильный вымыв грунта из плотины в местах сопряжения её с сооружениями и прочие, которые могут привести к аварии сооружения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бые нарушения работы сооружения должны быть во время обнаружены и устранены, так как и мелкое повреждение может превратиться в значительное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по этому при обнаружении какого либо дефекта необходимо осуществлять срочный ремонт сооружения.  Во избежания  повреждений нужно проводить предупредительные мероприятия, которые задержат появление или развитие того или иного повреждения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ычно проводят следующие регулярные наблюдения за: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ровнями воды в верхнем и нижнем бьефах и в водоснабжающей системе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ходами воды через водосбросные, водозаборные и водовыпускные сооружения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фильтрацией через тело плотин, дамб, в метах сопряжения плотин и дамб с другими сооружениями и в основании плотин и дамб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мывами русла в верхнем и нижнем бьефах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рушением креплений откосов плотин, дамб, каналов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явлением трещин в бетонных частях сооружения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еформацией сооружения или отдельных их частей.</w:t>
      </w:r>
    </w:p>
    <w:p>
      <w:pPr>
        <w:pStyle w:val="Normal"/>
        <w:ind w:firstLine="6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блюдения и изменения уровней проводят ежедневно. Остальные наблюдения проводят через определённые промежутки времени. Нужно обязательно осматривать сооружения весной перед паводком и после него для выявления повреждений, нанесённых им; давать оценку этих повреждений и определять объём ремонтных работ; в осенний период при подготовке к зимнему периоду эксплуатации нужно снова осматривать сооружения.</w:t>
      </w:r>
    </w:p>
    <w:p>
      <w:pPr>
        <w:sectPr>
          <w:type w:val="nextPage"/>
          <w:pgSz w:w="11906" w:h="16820"/>
          <w:pgMar w:left="1100" w:right="1120" w:gutter="0" w:header="0" w:top="1440" w:footer="0" w:bottom="720"/>
          <w:pgNumType w:fmt="decimal"/>
          <w:formProt w:val="false"/>
          <w:textDirection w:val="lrTb"/>
        </w:sectPr>
        <w:pStyle w:val="Normal"/>
        <w:ind w:firstLine="6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данные об осмотре сооружений заносят в паспорт сооружения.</w:t>
      </w:r>
    </w:p>
    <w:p>
      <w:pPr>
        <w:pStyle w:val="FR1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XII. Охрана окружающей среды.</w:t>
      </w:r>
    </w:p>
    <w:p>
      <w:pPr>
        <w:pStyle w:val="FR1"/>
        <w:spacing w:lineRule="auto" w:line="218" w:before="20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компоновке речных гидроузлов наряду с обеспечением нормальных условий для строительства и эксплуатации, входящих в их состав сооружений, следует предусматривать мероприятия по охране окружающей Среды, как в районе расположения гидроузла, так и вдоль береговых линий верхнего и нижнего бьефов.</w:t>
      </w:r>
    </w:p>
    <w:p>
      <w:pPr>
        <w:pStyle w:val="FR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числу таких мероприятий относится:</w:t>
      </w:r>
    </w:p>
    <w:p>
      <w:pPr>
        <w:pStyle w:val="FR1"/>
        <w:spacing w:lineRule="auto" w:line="218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сохранение и улучшение общего природного ландшафта в районе створа гидроузла и вдоль трасс водосборных и водозаборных сооружений;</w:t>
      </w:r>
    </w:p>
    <w:p>
      <w:pPr>
        <w:pStyle w:val="FR1"/>
        <w:spacing w:lineRule="auto" w:line="218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размещение отвалов грунта и карьеров строительных материалов в зоне водохранилища;</w:t>
      </w:r>
    </w:p>
    <w:p>
      <w:pPr>
        <w:pStyle w:val="FR1"/>
        <w:spacing w:lineRule="auto" w:line="218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создание благоприятных условий для миграции рыб к нерестилищам и обратного ската их и рыбьей молоди в нижний бьеф;</w:t>
      </w:r>
    </w:p>
    <w:p>
      <w:pPr>
        <w:pStyle w:val="FR1"/>
        <w:spacing w:lineRule="auto" w:line="218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предотвращение переформирования русла реки и берегов в верхнем и нижнем бьефе;</w:t>
      </w:r>
    </w:p>
    <w:p>
      <w:pPr>
        <w:pStyle w:val="FR1"/>
        <w:spacing w:lineRule="auto" w:line="218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) обеспечение возможности использования ценных природных ископаемых в случае их затопления или подтопления;</w:t>
      </w:r>
    </w:p>
    <w:p>
      <w:pPr>
        <w:pStyle w:val="FR1"/>
        <w:spacing w:lineRule="auto" w:line="218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) поддержание нормальных санитарных условий в зонах расположения и влияния гидроузла;</w:t>
      </w:r>
    </w:p>
    <w:p>
      <w:pPr>
        <w:pStyle w:val="FR1"/>
        <w:spacing w:lineRule="auto" w:line="218"/>
        <w:ind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ое влияние при компоновке гидроузла и выборе отметки НПУ следует уделять внимание отрицательному воздействию создаваемого гидроузлом подпора на бытовые гидрологические условия в зоне влияния водохранилищ, в том числе предотвращению подтопления и заболачивания сельскохозяйственных земель и территорий,  занятых  пунктами и промышленными предприятиями.</w:t>
      </w:r>
    </w:p>
    <w:p>
      <w:pPr>
        <w:sectPr>
          <w:type w:val="nextPage"/>
          <w:pgSz w:w="11906" w:h="16820"/>
          <w:pgMar w:left="1120" w:right="1120" w:gutter="0" w:header="0" w:top="1440" w:footer="0" w:bottom="720"/>
          <w:pgNumType w:fmt="decimal"/>
          <w:formProt w:val="false"/>
          <w:textDirection w:val="lrTb"/>
        </w:sectPr>
        <w:pStyle w:val="FR1"/>
        <w:spacing w:lineRule="auto" w:line="218"/>
        <w:ind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сех случаях возникновения, при принятом НПУ, мелководий и подтоплений, на значительных территориях необходимо прорабатывать варианты защитных мероприятий с оценкой эффективности их осуществления и выбора наиболее целесообразного решения.</w:t>
      </w:r>
    </w:p>
    <w:p>
      <w:pPr>
        <w:pStyle w:val="FR1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Список используемой литературы:</w:t>
      </w:r>
    </w:p>
    <w:p>
      <w:pPr>
        <w:pStyle w:val="FR1"/>
        <w:spacing w:lineRule="auto" w:line="240" w:before="620" w:after="0"/>
        <w:ind w:left="32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Бочкарев Я. В. "Гидротехнические сооружения".</w:t>
      </w:r>
    </w:p>
    <w:p>
      <w:pPr>
        <w:pStyle w:val="FR1"/>
        <w:spacing w:lineRule="auto" w:line="240" w:before="120" w:after="0"/>
        <w:ind w:left="32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Иванов П. Л. "Грунты и основания"</w:t>
      </w:r>
    </w:p>
    <w:p>
      <w:pPr>
        <w:pStyle w:val="FR1"/>
        <w:spacing w:lineRule="auto" w:line="360"/>
        <w:ind w:left="32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"Строительные нормы и правила, нормы проектирования платины из грунтовых материалов СНиП П 5373 Москва, Госстрой СССР".</w:t>
      </w:r>
    </w:p>
    <w:p>
      <w:pPr>
        <w:pStyle w:val="FR1"/>
        <w:spacing w:lineRule="auto" w:line="240" w:before="120" w:after="0"/>
        <w:ind w:left="32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рлова 3. П. "Рыбохозяйственная гидротехника".</w:t>
      </w:r>
    </w:p>
    <w:sectPr>
      <w:type w:val="nextPage"/>
      <w:pgSz w:w="11906" w:h="16820"/>
      <w:pgMar w:left="1140" w:right="116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 Cyr" w:cs="Times New Roman Cyr"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00"/>
      <w:ind w:left="1040" w:hanging="0"/>
      <w:jc w:val="center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280" w:after="0"/>
      <w:ind w:left="640" w:hanging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paragraph" w:styleId="FR4">
    <w:name w:val="FR4"/>
    <w:qFormat/>
    <w:pPr>
      <w:widowControl w:val="false"/>
      <w:bidi w:val="0"/>
      <w:spacing w:before="340" w:after="0"/>
      <w:ind w:left="480" w:hanging="0"/>
    </w:pPr>
    <w:rPr>
      <w:rFonts w:ascii="Arial" w:hAnsi="Arial" w:eastAsia="Arial" w:cs="Arial"/>
      <w:b/>
      <w:bCs/>
      <w:color w:val="auto"/>
      <w:sz w:val="16"/>
      <w:szCs w:val="1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2:58:00Z</dcterms:created>
  <dc:creator>Валера</dc:creator>
  <dc:description/>
  <dc:language>en-US</dc:language>
  <cp:lastModifiedBy>Валера</cp:lastModifiedBy>
  <dcterms:modified xsi:type="dcterms:W3CDTF">2001-04-02T02:58:00Z</dcterms:modified>
  <cp:revision>3</cp:revision>
  <dc:subject/>
  <dc:title>КАМЧАТСКИЙ ГОСУДАРСТВЕННЫЙ ТЕХНИЧЕСКИЙ УНИВЕРСИТЕТ</dc:title>
</cp:coreProperties>
</file>