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2595250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05336487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