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6255675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6504778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