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16004180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57409803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