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ind w:firstLine="708"/>
        <w:rPr>
          <w:sz w:val="24"/>
        </w:rPr>
      </w:pPr>
      <w:r>
        <w:rPr>
          <w:sz w:val="24"/>
        </w:rPr>
        <w:t>Основными направлениями экономи</w:t>
        <w:softHyphen/>
        <w:t>ческого и социального развития СССР на 1986-1990 гг. и на период до 2000 г., утвержденными XXVII съездом КПСС поставлена задача создать такие строи</w:t>
        <w:softHyphen/>
        <w:t>тельные машины, которые позволят рез</w:t>
        <w:softHyphen/>
        <w:t xml:space="preserve">ко повысить технический уровень строительного производства и резко сократить применение ручного труда. </w:t>
      </w:r>
    </w:p>
    <w:p>
      <w:pPr>
        <w:pStyle w:val="Normal"/>
        <w:ind w:firstLine="708"/>
        <w:rPr/>
      </w:pPr>
      <w:r>
        <w:rPr>
          <w:sz w:val="24"/>
        </w:rPr>
        <w:t>Важная роль в деле снижения тру доемкости выполняемых операций</w:t>
      </w:r>
      <w:r>
        <w:rPr>
          <w:sz w:val="24"/>
          <w:lang w:val="ru-RU"/>
        </w:rPr>
        <w:t>, ликвидации ручного труда на погрузочных работах отводиться грузоподъёмным машинам.</w:t>
      </w:r>
    </w:p>
    <w:p>
      <w:pPr>
        <w:pStyle w:val="Normal1"/>
        <w:spacing w:lineRule="auto" w:line="218"/>
        <w:ind w:firstLine="708"/>
        <w:rPr>
          <w:sz w:val="24"/>
        </w:rPr>
      </w:pPr>
      <w:r>
        <w:rPr>
          <w:sz w:val="24"/>
        </w:rPr>
        <w:t>В составе парка грузоподъемных машин автомобильные краны, имеющие по  сравнению с другими самоходными кра</w:t>
        <w:softHyphen/>
        <w:t>нами преимущества в мобильности, зани</w:t>
        <w:softHyphen/>
        <w:t>мают наибольший удельный вес на объектах всех отраслей народного хозяй</w:t>
        <w:softHyphen/>
        <w:t>ства. Рост парка автомобильных кранов сопровождается совершенствованием их конструкции, улучшением эксплуатацион</w:t>
        <w:softHyphen/>
        <w:t>ных качеств.</w:t>
      </w:r>
    </w:p>
    <w:p>
      <w:pPr>
        <w:pStyle w:val="Normal1"/>
        <w:spacing w:lineRule="auto" w:line="218"/>
        <w:ind w:firstLine="708"/>
        <w:rPr>
          <w:sz w:val="24"/>
        </w:rPr>
      </w:pPr>
      <w:r>
        <w:rPr>
          <w:sz w:val="24"/>
        </w:rPr>
        <w:t>Чтобы в полной мере реализовать технические возможности автомобильных кранов, машинист должен хорошо знать их устройство овладеть приемами высо</w:t>
        <w:softHyphen/>
        <w:t>копроизводительного труда при интенсивной и безопасной эксплуатации.</w:t>
      </w:r>
    </w:p>
    <w:p>
      <w:pPr>
        <w:pStyle w:val="Normal1"/>
        <w:spacing w:lineRule="auto" w:line="218"/>
        <w:ind w:firstLine="708"/>
        <w:rPr/>
      </w:pPr>
      <w:r>
        <w:rPr>
          <w:sz w:val="24"/>
          <w:lang w:val="en-US"/>
        </w:rPr>
        <w:t>K</w:t>
      </w:r>
      <w:r>
        <w:rPr>
          <w:sz w:val="24"/>
        </w:rPr>
        <w:t xml:space="preserve"> автомобильным кранам предъявляются следующие требования: большая маневренность и независимость передвижения как в пределах той или иной авто</w:t>
        <w:softHyphen/>
        <w:t>строительной площадки, так и между ними; возможность использования на различных видах работ; минимальные объёмы трудоёмкости по монтажу и демонтажу машины самой машины, по подготовке площадок для её эксплуатации, а так же по перебазированию с объекта на объект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Перечисленным требованиям наиболее полно отвечают автомобильные стреловые самоходные краны общего назначения, оснащенные широкой номенклатурой рабочего оборудования, в том числе телескопической или выдвижной стрелой, гуськами и удлинителями. Поэтому эти машины являются ведущими при производстве многих строительно-монтажных, погрузочно-разгрузочных и других работ на строительстве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Работающие в различных отраслях народного  хозяйства  автомобильные стреловые краны составляют более 85% всего парка стреловых самоходных кранов, а по суммарной грузоподъемности — почти 50 %.</w:t>
      </w:r>
    </w:p>
    <w:p>
      <w:pPr>
        <w:pStyle w:val="Normal1"/>
        <w:spacing w:lineRule="auto" w:line="218"/>
        <w:ind w:firstLine="708"/>
        <w:rPr>
          <w:sz w:val="24"/>
        </w:rPr>
      </w:pPr>
      <w:r>
        <w:rPr>
          <w:sz w:val="24"/>
        </w:rPr>
        <w:t>Выпуск автомобильных стреловых самоходных кранов в нашей стране возрастал большими темпами. Если в 1960 г. было выпущено только 6,33 тыс. этих машин, то начиная с 1975 г. в стране выпускается ежегодно по 19—20 тыс. машин грузоподъемностью 4-16 т.</w:t>
      </w:r>
    </w:p>
    <w:p>
      <w:pPr>
        <w:pStyle w:val="Normal1"/>
        <w:spacing w:lineRule="auto" w:line="218"/>
        <w:ind w:firstLine="708"/>
        <w:rPr>
          <w:sz w:val="24"/>
        </w:rPr>
      </w:pPr>
      <w:r>
        <w:rPr>
          <w:sz w:val="24"/>
        </w:rPr>
        <w:t>Увеличение объемов и рост темпов производства монтажных и погрузочно-разгрузочных работ при реконструкции и строительстве промышленных и гражданских здании и сооружении, а также ускоренное строительство на селе пред</w:t>
        <w:softHyphen/>
        <w:t>приятий по переработке сельскохозяйственной продукции, складов, хранилищ, животноводческих помещений,  благоустроенных жилых домов, детских  учреждений, объектов культурно-бытового назначения требуют  совершенствования - всех средств механизации строительных и монтажных работ, в том числе и мобильных стреловых самоходных кранов.</w:t>
      </w:r>
    </w:p>
    <w:p>
      <w:pPr>
        <w:pStyle w:val="Normal1"/>
        <w:spacing w:lineRule="auto" w:line="218"/>
        <w:ind w:firstLine="708"/>
        <w:rPr>
          <w:sz w:val="24"/>
        </w:rPr>
      </w:pPr>
      <w:r>
        <w:rPr>
          <w:sz w:val="24"/>
        </w:rPr>
        <w:t>Специальные конструкторские бюро ведут работу по дальнейшему совершенствованию серийно выпускаемых машин, повышению их технико-экономических показателей, улучшению условий труда машинистов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  <w:t>В процессе модернизации выпускаемых машин повышается их грузоподъемность, в конструкциях широко применяют унифицированные механизмы, опорно-поворотное устройства, ка</w:t>
        <w:softHyphen/>
        <w:t>бины и другие узлы. Большое внимание уделяется совершенствованию систем управления, удобству работы в кабинах, облегчению проведения технического об</w:t>
        <w:softHyphen/>
        <w:t>служивания и ремонта. Разрабатываются новые виды сменного рабочего оборудо</w:t>
        <w:softHyphen/>
        <w:t>вания, требующие для монтажа и демон</w:t>
        <w:softHyphen/>
        <w:t>тажа минимальных затрат. Краны осна</w:t>
        <w:softHyphen/>
        <w:t>щаются гидравлическими выносными опорами.</w:t>
      </w:r>
    </w:p>
    <w:p>
      <w:pPr>
        <w:pStyle w:val="Normal1"/>
        <w:spacing w:lineRule="auto" w:line="218"/>
        <w:ind w:firstLine="100"/>
        <w:rPr/>
      </w:pPr>
      <w:r>
        <w:rPr>
          <w:sz w:val="24"/>
        </w:rPr>
        <w:tab/>
        <w:t>В одиннадцатой пятилетке количе</w:t>
        <w:softHyphen/>
        <w:t>ственный рост выпуска автомобильных стреловых самоходных кранов сопровож</w:t>
        <w:softHyphen/>
        <w:t>дался и его качественными изменениями. Было начато освоение серийного про</w:t>
        <w:softHyphen/>
        <w:t>изводства принципиально новых автомо</w:t>
        <w:softHyphen/>
        <w:t>бильных стреловых сам</w:t>
      </w: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оходных кранов с гидравлическим приводом и телескопи</w:t>
        <w:softHyphen/>
        <w:t>ческой стрелой (КС-2571А, КС-3575, КС-3577, КС-4572 грузоподъемностью 6,3; 10 и 16 т)|41рименение телескопиче</w:t>
        <w:softHyphen/>
        <w:t xml:space="preserve">ских стрел с гидравлическим приводом подъема стрелы и выдвижения ее секций, а также гидравлических выносных опор значительно сокращает время приведения кранов в рабочее состояние,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Journal" w:hAnsi="Journal" w:eastAsia="Times New Roman" w:cs="Journal"/>
                                  <w:color w:val="auto"/>
                                  <w:lang w:val="uk-UA" w:bidi="ar-S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Journal" w:hAnsi="Journal" w:eastAsia="Times New Roman" w:cs="Journal"/>
                            <w:color w:val="auto"/>
                            <w:lang w:val="uk-UA" w:bidi="ar-S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облегчает ра</w:t>
        <w:softHyphen/>
        <w:t>боту машиниста и улучшает качество вы</w:t>
        <w:softHyphen/>
        <w:t>полнения отдельных операций по переме</w:t>
        <w:softHyphen/>
        <w:t>щению груза.</w:t>
      </w:r>
    </w:p>
    <w:p>
      <w:pPr>
        <w:pStyle w:val="Normal1"/>
        <w:spacing w:lineRule="auto" w:line="218"/>
        <w:ind w:firstLine="100"/>
        <w:rPr>
          <w:sz w:val="24"/>
        </w:rPr>
      </w:pPr>
      <w:r>
        <w:rPr>
          <w:sz w:val="24"/>
        </w:rPr>
        <w:tab/>
        <w:t>В двенадцатой пятилетке будет освое</w:t>
        <w:softHyphen/>
        <w:t>но серийное производство второго поколения машин этого типа, созданных на базе  ресурсосберегающих решений, модульных принципов проектирования и оснащения их бортовыми информационными, диагностическими и управляющими комплексами с широким примением микропроцесрной техники.</w:t>
      </w:r>
    </w:p>
    <w:p>
      <w:pPr>
        <w:pStyle w:val="Normal1"/>
        <w:spacing w:lineRule="auto" w:line="218"/>
        <w:ind w:firstLine="100"/>
        <w:rPr>
          <w:sz w:val="24"/>
        </w:rPr>
      </w:pPr>
      <w:r>
        <w:rPr>
          <w:sz w:val="24"/>
        </w:rPr>
        <w:tab/>
        <w:t>Будут изготовлены автомобильные стреловые самоходные краны грузоподъёмностью 20 и 25т.</w:t>
      </w:r>
    </w:p>
    <w:p>
      <w:pPr>
        <w:pStyle w:val="Normal1"/>
        <w:spacing w:lineRule="auto" w:line="218"/>
        <w:ind w:firstLine="100"/>
        <w:rPr>
          <w:sz w:val="24"/>
        </w:rPr>
      </w:pPr>
      <w:r>
        <w:rPr>
          <w:sz w:val="24"/>
        </w:rPr>
        <w:tab/>
        <w:t>В настоящее время эффективность эксплуатации кранов целиком зависит от умелого и экономного использования их в технологическом процессе. Поэтому повышаются требования и к профессиональному мастерству и культурно-техническому уровню кадров, обслуживающих машины.</w:t>
      </w:r>
    </w:p>
    <w:p>
      <w:pPr>
        <w:pStyle w:val="Normal1"/>
        <w:spacing w:lineRule="auto" w:line="218"/>
        <w:ind w:firstLine="100"/>
        <w:rPr>
          <w:sz w:val="24"/>
        </w:rPr>
      </w:pPr>
      <w:r>
        <w:rPr>
          <w:sz w:val="24"/>
        </w:rPr>
        <w:tab/>
        <w:t>Техническое перевооружение строительства требует от машиниста крана хорошего знания конструкции машины. Он должен уметь управлять краном, соблюдать требования безопасности труда при его работе и во время его обслуживания. Только овладев этими знаниями, учащиеся профессионально-технических училищ могут высоквалифицированными машинистами автомобильных стреловых самоходных кранов.</w:t>
      </w:r>
    </w:p>
    <w:p>
      <w:pPr>
        <w:pStyle w:val="Normal1"/>
        <w:spacing w:lineRule="auto" w:line="218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Normal1">
    <w:name w:val="LO-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7T14:17:00Z</dcterms:created>
  <dc:creator>Miki Frolov</dc:creator>
  <dc:description/>
  <dc:language>en-US</dc:language>
  <cp:lastModifiedBy>Miki Frolov</cp:lastModifiedBy>
  <dcterms:modified xsi:type="dcterms:W3CDTF">2000-06-17T15:19:00Z</dcterms:modified>
  <cp:revision>6</cp:revision>
  <dc:subject/>
  <dc:title>Основными направлениями экономического и социального развития СССР на 1986-1990 гг</dc:title>
</cp:coreProperties>
</file>